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4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r>
    </w:p>
    <w:p>
      <w:pPr>
        <w:pStyle w:val="Heading2"/>
        <w:spacing w:before="40" w:after="40"/>
        <w:jc w:val="center"/>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r>
    </w:p>
    <w:p>
      <w:pPr>
        <w:pStyle w:val="Heading2"/>
        <w:spacing w:before="40" w:after="40"/>
        <w:jc w:val="center"/>
        <w:rPr>
          <w:rFonts w:ascii="Tahoma" w:hAnsi="Tahoma" w:eastAsia="Times New Roman" w:cs="Tahoma"/>
          <w:b/>
          <w:b/>
          <w:bCs/>
          <w:i/>
          <w:i/>
          <w:iCs/>
          <w:color w:val="auto"/>
          <w:sz w:val="22"/>
          <w:szCs w:val="22"/>
          <w:lang w:val="ru-RU" w:bidi="he-IL"/>
        </w:rPr>
      </w:pPr>
      <w:r>
        <w:rPr>
          <w:rFonts w:eastAsia="Times New Roman" w:cs="Tahoma" w:ascii="Tahoma" w:hAnsi="Tahoma"/>
          <w:b/>
          <w:bCs/>
          <w:i/>
          <w:iCs/>
          <w:color w:val="auto"/>
          <w:sz w:val="22"/>
          <w:szCs w:val="22"/>
          <w:lang w:val="ru-RU" w:bidi="he-IL"/>
        </w:rPr>
        <w:t>Кицур Шулхан Арух</w:t>
      </w:r>
    </w:p>
    <w:p>
      <w:pPr>
        <w:pStyle w:val="Normal"/>
        <w:spacing w:before="40" w:after="40"/>
        <w:jc w:val="center"/>
        <w:rPr>
          <w:rFonts w:ascii="Tahoma" w:hAnsi="Tahoma" w:eastAsia="Times New Roman" w:cs="Tahoma"/>
          <w:b/>
          <w:b/>
          <w:bCs/>
          <w:color w:val="auto"/>
          <w:sz w:val="22"/>
          <w:szCs w:val="22"/>
          <w:lang w:val="ru-RU" w:bidi="he-IL"/>
        </w:rPr>
      </w:pPr>
      <w:r>
        <w:rPr>
          <w:rFonts w:eastAsia="Times New Roman" w:cs="Tahoma" w:ascii="Tahoma" w:hAnsi="Tahoma"/>
          <w:b/>
          <w:bCs/>
          <w:color w:val="auto"/>
          <w:sz w:val="22"/>
          <w:szCs w:val="22"/>
          <w:lang w:val="ru-RU" w:bidi="he-IL"/>
        </w:rPr>
        <w:t>(Краткий свод законов еврейского образа жизни)</w:t>
      </w:r>
    </w:p>
    <w:p>
      <w:pPr>
        <w:pStyle w:val="Normal"/>
        <w:tabs>
          <w:tab w:val="clear" w:pos="720"/>
          <w:tab w:val="center" w:pos="2791" w:leader="none"/>
          <w:tab w:val="left" w:pos="4500" w:leader="none"/>
        </w:tabs>
        <w:spacing w:before="40" w:after="40"/>
        <w:rPr>
          <w:rFonts w:ascii="Tahoma" w:hAnsi="Tahoma" w:eastAsia="Times New Roman" w:cs="Tahoma"/>
          <w:b/>
          <w:b/>
          <w:bCs/>
          <w:color w:val="auto"/>
          <w:sz w:val="22"/>
          <w:szCs w:val="22"/>
          <w:lang w:val="ru-RU" w:bidi="he-IL"/>
        </w:rPr>
      </w:pPr>
      <w:r>
        <w:rPr>
          <w:rFonts w:eastAsia="Times New Roman" w:cs="Tahoma" w:ascii="Tahoma" w:hAnsi="Tahoma"/>
          <w:b/>
          <w:bCs/>
          <w:color w:val="auto"/>
          <w:sz w:val="22"/>
          <w:szCs w:val="22"/>
          <w:lang w:val="ru-RU" w:bidi="he-IL"/>
        </w:rPr>
        <w:tab/>
        <w:t>ТОМ ПЕРВЫЙ</w:t>
        <w:tab/>
      </w:r>
    </w:p>
    <w:p>
      <w:pPr>
        <w:pStyle w:val="Normal"/>
        <w:spacing w:before="40" w:after="40"/>
        <w:jc w:val="both"/>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r>
    </w:p>
    <w:p>
      <w:pPr>
        <w:pStyle w:val="Normal"/>
        <w:spacing w:before="40" w:after="40"/>
        <w:jc w:val="center"/>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ШАМИР»</w:t>
      </w:r>
    </w:p>
    <w:p>
      <w:pPr>
        <w:sectPr>
          <w:type w:val="nextPage"/>
          <w:pgSz w:orient="landscape" w:w="8417" w:h="11906"/>
          <w:pgMar w:left="435" w:right="257" w:gutter="0" w:header="0" w:top="225" w:footer="0" w:bottom="340"/>
          <w:pgNumType w:fmt="decimal"/>
          <w:formProt w:val="false"/>
          <w:textDirection w:val="lrTb"/>
          <w:docGrid w:type="default" w:linePitch="360" w:charSpace="0"/>
        </w:sectPr>
        <w:pStyle w:val="Normal"/>
        <w:spacing w:before="40" w:after="40"/>
        <w:jc w:val="center"/>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Иерусалим 5754(1994)</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Составитель и переводчик Йегуда Векслер</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Консультанты</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раввин Йосеф-Симха Гинзбург</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раввин Моше Вайнер</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 xml:space="preserve">Общая редакция профессора Германа Брановера </w:t>
      </w:r>
    </w:p>
    <w:p>
      <w:pPr>
        <w:pStyle w:val="Normal"/>
        <w:spacing w:before="40" w:after="40"/>
        <w:jc w:val="both"/>
        <w:rPr/>
      </w:pPr>
      <w:r>
        <w:rPr>
          <w:rFonts w:eastAsia="Times New Roman" w:cs="Tahoma" w:ascii="Tahoma" w:hAnsi="Tahoma"/>
          <w:b/>
          <w:bCs/>
          <w:color w:val="auto"/>
          <w:w w:val="90"/>
          <w:sz w:val="20"/>
          <w:szCs w:val="20"/>
          <w:lang w:val="en-US" w:bidi="he-IL"/>
        </w:rPr>
        <w:t>Kitzur</w:t>
      </w:r>
      <w:r>
        <w:rPr>
          <w:rFonts w:eastAsia="Times New Roman" w:cs="Tahoma" w:ascii="Tahoma" w:hAnsi="Tahoma"/>
          <w:b/>
          <w:bCs/>
          <w:color w:val="auto"/>
          <w:w w:val="90"/>
          <w:sz w:val="20"/>
          <w:szCs w:val="20"/>
          <w:lang w:val="ru-RU" w:bidi="he-IL"/>
        </w:rPr>
        <w:t xml:space="preserve"> </w:t>
      </w:r>
      <w:r>
        <w:rPr>
          <w:rFonts w:eastAsia="Times New Roman" w:cs="Tahoma" w:ascii="Tahoma" w:hAnsi="Tahoma"/>
          <w:b/>
          <w:bCs/>
          <w:color w:val="auto"/>
          <w:w w:val="90"/>
          <w:sz w:val="20"/>
          <w:szCs w:val="20"/>
          <w:lang w:val="en-US" w:bidi="he-IL"/>
        </w:rPr>
        <w:t>Shulkhan</w:t>
      </w:r>
      <w:r>
        <w:rPr>
          <w:rFonts w:eastAsia="Times New Roman" w:cs="Tahoma" w:ascii="Tahoma" w:hAnsi="Tahoma"/>
          <w:b/>
          <w:bCs/>
          <w:color w:val="auto"/>
          <w:w w:val="90"/>
          <w:sz w:val="20"/>
          <w:szCs w:val="20"/>
          <w:lang w:val="ru-RU" w:bidi="he-IL"/>
        </w:rPr>
        <w:t xml:space="preserve"> </w:t>
      </w:r>
      <w:r>
        <w:rPr>
          <w:rFonts w:eastAsia="Times New Roman" w:cs="Tahoma" w:ascii="Tahoma" w:hAnsi="Tahoma"/>
          <w:b/>
          <w:bCs/>
          <w:color w:val="auto"/>
          <w:w w:val="90"/>
          <w:sz w:val="20"/>
          <w:szCs w:val="20"/>
          <w:lang w:val="en-US" w:bidi="he-IL"/>
        </w:rPr>
        <w:t>Aruch</w:t>
      </w:r>
    </w:p>
    <w:p>
      <w:pPr>
        <w:pStyle w:val="Normal"/>
        <w:spacing w:before="40" w:after="40"/>
        <w:jc w:val="both"/>
        <w:rPr/>
      </w:pPr>
      <w:r>
        <w:rPr>
          <w:rFonts w:eastAsia="Times New Roman" w:cs="Tahoma" w:ascii="Tahoma" w:hAnsi="Tahoma"/>
          <w:color w:val="auto"/>
          <w:w w:val="90"/>
          <w:sz w:val="20"/>
          <w:szCs w:val="20"/>
          <w:lang w:val="en-US" w:bidi="he-IL"/>
        </w:rPr>
        <w:t xml:space="preserve">Compiled and translated into Russian </w:t>
      </w:r>
      <w:r>
        <w:rPr>
          <w:rFonts w:eastAsia="Times New Roman" w:cs="Tahoma" w:ascii="Tahoma" w:hAnsi="Tahoma"/>
          <w:b/>
          <w:bCs/>
          <w:color w:val="auto"/>
          <w:w w:val="90"/>
          <w:sz w:val="20"/>
          <w:szCs w:val="20"/>
          <w:lang w:val="en-US" w:bidi="he-IL"/>
        </w:rPr>
        <w:t>by Yehuda Weksler</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 xml:space="preserve">Consultants </w:t>
      </w:r>
    </w:p>
    <w:p>
      <w:pPr>
        <w:pStyle w:val="Normal"/>
        <w:spacing w:before="40" w:after="40"/>
        <w:jc w:val="both"/>
        <w:rPr>
          <w:rFonts w:ascii="Tahoma" w:hAnsi="Tahoma" w:eastAsia="Times New Roman" w:cs="Tahoma"/>
          <w:b/>
          <w:b/>
          <w:bCs/>
          <w:color w:val="auto"/>
          <w:w w:val="90"/>
          <w:sz w:val="20"/>
          <w:szCs w:val="20"/>
          <w:lang w:val="en-US" w:bidi="he-IL"/>
        </w:rPr>
      </w:pPr>
      <w:r>
        <w:rPr>
          <w:rFonts w:eastAsia="Times New Roman" w:cs="Tahoma" w:ascii="Tahoma" w:hAnsi="Tahoma"/>
          <w:b/>
          <w:bCs/>
          <w:color w:val="auto"/>
          <w:w w:val="90"/>
          <w:sz w:val="20"/>
          <w:szCs w:val="20"/>
          <w:lang w:val="en-US" w:bidi="he-IL"/>
        </w:rPr>
        <w:t xml:space="preserve">Rabbi Joseph Simcha Ginsburg </w:t>
      </w:r>
    </w:p>
    <w:p>
      <w:pPr>
        <w:pStyle w:val="Normal"/>
        <w:spacing w:before="40" w:after="40"/>
        <w:jc w:val="both"/>
        <w:rPr>
          <w:rFonts w:ascii="Tahoma" w:hAnsi="Tahoma" w:eastAsia="Times New Roman" w:cs="Tahoma"/>
          <w:b/>
          <w:b/>
          <w:bCs/>
          <w:color w:val="auto"/>
          <w:w w:val="90"/>
          <w:sz w:val="20"/>
          <w:szCs w:val="20"/>
          <w:lang w:val="en-US" w:bidi="he-IL"/>
        </w:rPr>
      </w:pPr>
      <w:r>
        <w:rPr>
          <w:rFonts w:eastAsia="Times New Roman" w:cs="Tahoma" w:ascii="Tahoma" w:hAnsi="Tahoma"/>
          <w:b/>
          <w:bCs/>
          <w:color w:val="auto"/>
          <w:w w:val="90"/>
          <w:sz w:val="20"/>
          <w:szCs w:val="20"/>
          <w:lang w:val="en-US" w:bidi="he-IL"/>
        </w:rPr>
        <w:t>Rabbi Moshe Weiner</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 xml:space="preserve">General Editor </w:t>
      </w:r>
    </w:p>
    <w:p>
      <w:pPr>
        <w:pStyle w:val="Normal"/>
        <w:spacing w:before="40" w:after="40"/>
        <w:jc w:val="both"/>
        <w:rPr>
          <w:rFonts w:ascii="Tahoma" w:hAnsi="Tahoma" w:eastAsia="Times New Roman" w:cs="Tahoma"/>
          <w:b/>
          <w:b/>
          <w:bCs/>
          <w:color w:val="auto"/>
          <w:w w:val="90"/>
          <w:sz w:val="20"/>
          <w:szCs w:val="20"/>
          <w:lang w:val="en-US" w:bidi="he-IL"/>
        </w:rPr>
      </w:pPr>
      <w:r>
        <w:rPr>
          <w:rFonts w:eastAsia="Times New Roman" w:cs="Tahoma" w:ascii="Tahoma" w:hAnsi="Tahoma"/>
          <w:b/>
          <w:bCs/>
          <w:color w:val="auto"/>
          <w:w w:val="90"/>
          <w:sz w:val="20"/>
          <w:szCs w:val="20"/>
          <w:lang w:val="en-US" w:bidi="he-IL"/>
        </w:rPr>
        <w:t>Prof. Herman Branover</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1994 © Copyright by "SHAMIR"</w:t>
      </w:r>
    </w:p>
    <w:p>
      <w:pPr>
        <w:pStyle w:val="Normal"/>
        <w:spacing w:before="40" w:after="40"/>
        <w:jc w:val="both"/>
        <w:rPr>
          <w:rFonts w:ascii="Tahoma" w:hAnsi="Tahoma" w:eastAsia="Times New Roman" w:cs="Tahoma"/>
          <w:b/>
          <w:b/>
          <w:bCs/>
          <w:color w:val="auto"/>
          <w:w w:val="90"/>
          <w:sz w:val="20"/>
          <w:szCs w:val="20"/>
          <w:lang w:val="en-US" w:bidi="he-IL"/>
        </w:rPr>
      </w:pPr>
      <w:r>
        <w:rPr>
          <w:rFonts w:eastAsia="Times New Roman" w:cs="Tahoma" w:ascii="Tahoma" w:hAnsi="Tahoma"/>
          <w:b/>
          <w:bCs/>
          <w:color w:val="auto"/>
          <w:w w:val="90"/>
          <w:sz w:val="20"/>
          <w:szCs w:val="20"/>
          <w:lang w:val="en-US" w:bidi="he-IL"/>
        </w:rPr>
        <w:t>"SHAMIR"</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THE ASSOCIATION OF RELIGIOUS SCIENTISTS AND PROFESSIONALS FROM THE SOVIET UNION AND EASTERN EUROPE</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6 David Yellin Street, P.O.B. 5749, Jerusalem</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Tel. 02-385702</w:t>
      </w:r>
    </w:p>
    <w:p>
      <w:pPr>
        <w:pStyle w:val="Normal"/>
        <w:spacing w:before="40" w:after="40"/>
        <w:jc w:val="both"/>
        <w:rPr>
          <w:rFonts w:ascii="Tahoma" w:hAnsi="Tahoma" w:eastAsia="Times New Roman" w:cs="Tahoma"/>
          <w:i/>
          <w:i/>
          <w:iCs/>
          <w:color w:val="auto"/>
          <w:w w:val="90"/>
          <w:sz w:val="20"/>
          <w:szCs w:val="20"/>
          <w:lang w:val="en-US" w:bidi="he-IL"/>
        </w:rPr>
      </w:pPr>
      <w:r>
        <w:rPr>
          <w:rFonts w:eastAsia="Times New Roman" w:cs="Tahoma" w:ascii="Tahoma" w:hAnsi="Tahoma"/>
          <w:i/>
          <w:iCs/>
          <w:color w:val="auto"/>
          <w:w w:val="90"/>
          <w:sz w:val="20"/>
          <w:szCs w:val="20"/>
          <w:lang w:val="en-US" w:bidi="he-IL"/>
        </w:rPr>
        <w:t>Preparation and publication of this volume was made possible by a grant from the Memorial Foundation for Jewish Culture</w:t>
      </w:r>
    </w:p>
    <w:p>
      <w:pPr>
        <w:pStyle w:val="Normal"/>
        <w:spacing w:before="40" w:after="40"/>
        <w:jc w:val="both"/>
        <w:rPr>
          <w:rFonts w:ascii="Tahoma" w:hAnsi="Tahoma" w:eastAsia="Times New Roman" w:cs="Tahoma"/>
          <w:color w:val="auto"/>
          <w:w w:val="90"/>
          <w:sz w:val="20"/>
          <w:szCs w:val="20"/>
          <w:lang w:val="en-US" w:bidi="he-IL"/>
        </w:rPr>
      </w:pPr>
      <w:r>
        <w:rPr>
          <w:rFonts w:eastAsia="Times New Roman" w:cs="Tahoma" w:ascii="Tahoma" w:hAnsi="Tahoma"/>
          <w:color w:val="auto"/>
          <w:w w:val="90"/>
          <w:sz w:val="20"/>
          <w:szCs w:val="20"/>
          <w:lang w:val="en-US" w:bidi="he-IL"/>
        </w:rPr>
        <w:t>ISBN 965-293-034-2</w:t>
      </w:r>
    </w:p>
    <w:p>
      <w:pPr>
        <w:sectPr>
          <w:footerReference w:type="default" r:id="rId2"/>
          <w:type w:val="nextPage"/>
          <w:pgSz w:orient="landscape" w:w="8417" w:h="11906"/>
          <w:pgMar w:left="257" w:right="330" w:gutter="0" w:header="0" w:top="180" w:footer="720" w:bottom="1021"/>
          <w:pgNumType w:fmt="decimal"/>
          <w:formProt w:val="false"/>
          <w:textDirection w:val="lrTb"/>
          <w:docGrid w:type="default" w:linePitch="360" w:charSpace="0"/>
        </w:sectPr>
        <w:pStyle w:val="Normal"/>
        <w:spacing w:before="40" w:after="40"/>
        <w:jc w:val="both"/>
        <w:rPr/>
      </w:pPr>
      <w:r>
        <w:rPr>
          <w:rFonts w:eastAsia="Times New Roman" w:cs="Tahoma" w:ascii="Tahoma" w:hAnsi="Tahoma"/>
          <w:color w:val="auto"/>
          <w:w w:val="90"/>
          <w:sz w:val="20"/>
          <w:szCs w:val="20"/>
          <w:lang w:val="ru-RU" w:bidi="he-IL"/>
        </w:rPr>
        <w:t>Знак</w:t>
      </w:r>
      <w:r>
        <w:rPr>
          <w:rFonts w:eastAsia="Times New Roman" w:cs="Tahoma" w:ascii="Tahoma" w:hAnsi="Tahoma"/>
          <w:color w:val="auto"/>
          <w:w w:val="90"/>
          <w:sz w:val="20"/>
          <w:szCs w:val="20"/>
          <w:lang w:val="en-US" w:bidi="he-IL"/>
        </w:rPr>
        <w:t xml:space="preserve"> </w:t>
      </w:r>
      <w:r>
        <w:rPr>
          <w:rFonts w:eastAsia="Times New Roman" w:cs="Tahoma" w:ascii="Tahoma" w:hAnsi="Tahoma"/>
          <w:i/>
          <w:iCs/>
          <w:color w:val="auto"/>
          <w:w w:val="90"/>
          <w:sz w:val="20"/>
          <w:szCs w:val="20"/>
          <w:lang w:val="ru-RU" w:bidi="he-IL"/>
        </w:rPr>
        <w:t>г</w:t>
      </w:r>
      <w:r>
        <w:rPr>
          <w:rFonts w:eastAsia="Times New Roman" w:cs="Tahoma" w:ascii="Tahoma" w:hAnsi="Tahoma"/>
          <w:i/>
          <w:iCs/>
          <w:color w:val="auto"/>
          <w:w w:val="90"/>
          <w:sz w:val="20"/>
          <w:szCs w:val="20"/>
          <w:lang w:val="en-US" w:bidi="he-IL"/>
        </w:rPr>
        <w:t xml:space="preserve"> </w:t>
      </w:r>
      <w:r>
        <w:rPr>
          <w:rFonts w:eastAsia="Times New Roman" w:cs="Tahoma" w:ascii="Tahoma" w:hAnsi="Tahoma"/>
          <w:color w:val="auto"/>
          <w:w w:val="90"/>
          <w:sz w:val="20"/>
          <w:szCs w:val="20"/>
          <w:lang w:val="ru-RU" w:bidi="he-IL"/>
        </w:rPr>
        <w:t>соответствует</w:t>
      </w:r>
      <w:r>
        <w:rPr>
          <w:rFonts w:eastAsia="Times New Roman" w:cs="Tahoma" w:ascii="Tahoma" w:hAnsi="Tahoma"/>
          <w:color w:val="auto"/>
          <w:w w:val="90"/>
          <w:sz w:val="20"/>
          <w:szCs w:val="20"/>
          <w:lang w:val="en-US" w:bidi="he-IL"/>
        </w:rPr>
        <w:t xml:space="preserve"> </w:t>
      </w:r>
      <w:r>
        <w:rPr>
          <w:rFonts w:eastAsia="Times New Roman" w:cs="Tahoma" w:ascii="Tahoma" w:hAnsi="Tahoma"/>
          <w:color w:val="auto"/>
          <w:w w:val="90"/>
          <w:sz w:val="20"/>
          <w:szCs w:val="20"/>
          <w:lang w:val="ru-RU" w:bidi="he-IL"/>
        </w:rPr>
        <w:t>древнееврейскому</w:t>
      </w:r>
      <w:r>
        <w:rPr>
          <w:rFonts w:eastAsia="Times New Roman" w:cs="Tahoma" w:ascii="Tahoma" w:hAnsi="Tahoma"/>
          <w:color w:val="auto"/>
          <w:w w:val="90"/>
          <w:sz w:val="20"/>
          <w:szCs w:val="20"/>
          <w:lang w:val="en-US" w:bidi="he-IL"/>
        </w:rPr>
        <w:t xml:space="preserve"> </w:t>
      </w:r>
      <w:r>
        <w:rPr>
          <w:rFonts w:ascii="Tahoma" w:hAnsi="Tahoma" w:eastAsia="Times New Roman" w:cs="Tahoma"/>
          <w:color w:val="auto"/>
          <w:w w:val="90"/>
          <w:sz w:val="20"/>
          <w:sz w:val="20"/>
          <w:szCs w:val="20"/>
          <w:rtl w:val="true"/>
          <w:lang w:val="en-US" w:bidi="he-IL"/>
        </w:rPr>
        <w:t>ה</w:t>
      </w:r>
      <w:r>
        <w:rPr>
          <w:rFonts w:ascii="Tahoma" w:hAnsi="Tahoma" w:eastAsia="Times New Roman" w:cs="Tahoma"/>
          <w:color w:val="auto"/>
          <w:w w:val="90"/>
          <w:sz w:val="20"/>
          <w:sz w:val="20"/>
          <w:szCs w:val="20"/>
          <w:lang w:val="en-US" w:bidi="he-IL"/>
        </w:rPr>
        <w:t xml:space="preserve"> </w:t>
      </w:r>
      <w:r>
        <w:rPr>
          <w:rFonts w:eastAsia="Times New Roman" w:cs="Tahoma" w:ascii="Tahoma" w:hAnsi="Tahoma"/>
          <w:color w:val="auto"/>
          <w:w w:val="90"/>
          <w:sz w:val="20"/>
          <w:szCs w:val="20"/>
          <w:lang w:val="ru-RU" w:bidi="he-IL"/>
        </w:rPr>
        <w:t>и</w:t>
      </w:r>
      <w:r>
        <w:rPr>
          <w:rFonts w:eastAsia="Times New Roman" w:cs="Tahoma" w:ascii="Tahoma" w:hAnsi="Tahoma"/>
          <w:color w:val="auto"/>
          <w:w w:val="90"/>
          <w:sz w:val="20"/>
          <w:szCs w:val="20"/>
          <w:lang w:val="en-US" w:bidi="he-IL"/>
        </w:rPr>
        <w:t xml:space="preserve"> </w:t>
      </w:r>
      <w:r>
        <w:rPr>
          <w:rFonts w:eastAsia="Times New Roman" w:cs="Tahoma" w:ascii="Tahoma" w:hAnsi="Tahoma"/>
          <w:color w:val="auto"/>
          <w:w w:val="90"/>
          <w:sz w:val="20"/>
          <w:szCs w:val="20"/>
          <w:lang w:val="ru-RU" w:bidi="he-IL"/>
        </w:rPr>
        <w:t>читается</w:t>
      </w:r>
      <w:r>
        <w:rPr>
          <w:rFonts w:eastAsia="Times New Roman" w:cs="Tahoma" w:ascii="Tahoma" w:hAnsi="Tahoma"/>
          <w:color w:val="auto"/>
          <w:w w:val="90"/>
          <w:sz w:val="20"/>
          <w:szCs w:val="20"/>
          <w:lang w:val="en-US" w:bidi="he-IL"/>
        </w:rPr>
        <w:t xml:space="preserve"> </w:t>
      </w:r>
      <w:r>
        <w:rPr>
          <w:rFonts w:eastAsia="Times New Roman" w:cs="Tahoma" w:ascii="Tahoma" w:hAnsi="Tahoma"/>
          <w:color w:val="auto"/>
          <w:w w:val="90"/>
          <w:sz w:val="20"/>
          <w:szCs w:val="20"/>
          <w:lang w:val="ru-RU" w:bidi="he-IL"/>
        </w:rPr>
        <w:t>как</w:t>
      </w:r>
      <w:r>
        <w:rPr>
          <w:rFonts w:eastAsia="Times New Roman" w:cs="Tahoma" w:ascii="Tahoma" w:hAnsi="Tahoma"/>
          <w:color w:val="auto"/>
          <w:w w:val="90"/>
          <w:sz w:val="20"/>
          <w:szCs w:val="20"/>
          <w:lang w:val="en-US" w:bidi="he-IL"/>
        </w:rPr>
        <w:t xml:space="preserve"> </w:t>
      </w:r>
      <w:r>
        <w:rPr>
          <w:rFonts w:eastAsia="Times New Roman" w:cs="Tahoma" w:ascii="Tahoma" w:hAnsi="Tahoma"/>
          <w:color w:val="auto"/>
          <w:w w:val="90"/>
          <w:sz w:val="20"/>
          <w:szCs w:val="20"/>
          <w:lang w:val="ru-RU" w:bidi="he-IL"/>
        </w:rPr>
        <w:t>английское</w:t>
      </w:r>
      <w:r>
        <w:rPr>
          <w:rFonts w:eastAsia="Times New Roman" w:cs="Tahoma" w:ascii="Tahoma" w:hAnsi="Tahoma"/>
          <w:color w:val="auto"/>
          <w:w w:val="90"/>
          <w:sz w:val="20"/>
          <w:szCs w:val="20"/>
          <w:lang w:val="en-US" w:bidi="he-IL"/>
        </w:rPr>
        <w:t xml:space="preserve"> h.</w:t>
      </w:r>
    </w:p>
    <w:p>
      <w:pPr>
        <w:pStyle w:val="Heading3"/>
        <w:spacing w:before="40" w:after="40"/>
        <w:rPr/>
      </w:pPr>
      <w:r>
        <w:rPr/>
        <w:t>Оглавление</w:t>
      </w:r>
    </w:p>
    <w:p>
      <w:pPr>
        <w:sectPr>
          <w:footerReference w:type="default" r:id="rId3"/>
          <w:type w:val="nextPage"/>
          <w:pgSz w:orient="landscape" w:w="8417" w:h="11906"/>
          <w:pgMar w:left="360" w:right="272" w:gutter="0" w:header="0" w:top="240" w:footer="205" w:bottom="506"/>
          <w:pgNumType w:fmt="decimal"/>
          <w:formProt w:val="false"/>
          <w:textDirection w:val="lrTb"/>
          <w:docGrid w:type="default" w:linePitch="360" w:charSpace="0"/>
        </w:sectPr>
      </w:pP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ицур Шулхан Арух</w:t>
        <w:tab/>
        <w:t>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главление</w:t>
        <w:tab/>
        <w:t>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РЕДИСЛОВИЕ</w:t>
        <w:tab/>
        <w:t>8</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асть первая</w:t>
        <w:tab/>
        <w:t>15</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УТРО</w:t>
        <w:tab/>
        <w:t>1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1</w:t>
        <w:tab/>
        <w:t>1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Утреннее пробуждение</w:t>
        <w:tab/>
        <w:t>1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2 </w:t>
        <w:tab/>
        <w:t>1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мовение рук</w:t>
        <w:tab/>
        <w:t>1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w:t>
        <w:tab/>
        <w:t>2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ак одеваться</w:t>
        <w:tab/>
        <w:t>2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4</w:t>
        <w:tab/>
        <w:t>2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оведение в туалете</w:t>
        <w:tab/>
        <w:t>2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w:t>
        <w:tab/>
        <w:t>2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Святость еврейского стана</w:t>
        <w:tab/>
        <w:t>2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w:t>
        <w:tab/>
        <w:t>3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бщие правила произнесения благословений</w:t>
        <w:tab/>
        <w:t>3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7</w:t>
        <w:tab/>
        <w:t>3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Утренние благословения</w:t>
        <w:tab/>
        <w:t>3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 </w:t>
        <w:tab/>
        <w:t>3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Цицит</w:t>
        <w:tab/>
        <w:t>3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9 </w:t>
        <w:tab/>
        <w:t>4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Тфилин</w:t>
        <w:tab/>
        <w:t>4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0 </w:t>
        <w:tab/>
        <w:t>4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езуза</w:t>
        <w:tab/>
        <w:t>4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11</w:t>
        <w:tab/>
        <w:t>5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одготовка к молитве "Шахарит"</w:t>
        <w:tab/>
        <w:t>5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2 </w:t>
        <w:tab/>
        <w:t>5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Святость синагоги</w:t>
        <w:tab/>
        <w:t>5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3 </w:t>
        <w:tab/>
        <w:t>5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Тфилат гашахар"</w:t>
        <w:tab/>
        <w:t>5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14</w:t>
        <w:tab/>
        <w:t>5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бщие правила произнесения "Кадиша"</w:t>
        <w:tab/>
        <w:t>5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5 </w:t>
        <w:tab/>
        <w:t>6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иньян"</w:t>
        <w:tab/>
        <w:t>6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6 </w:t>
        <w:tab/>
        <w:t>6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сукей дезимра"</w:t>
        <w:tab/>
        <w:t>6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7 </w:t>
        <w:tab/>
        <w:t>6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Шма"</w:t>
        <w:tab/>
        <w:t>6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18 </w:t>
        <w:tab/>
        <w:t>7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Шмонэ-эсрэ"</w:t>
        <w:tab/>
        <w:t>7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19</w:t>
        <w:tab/>
        <w:t>7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Изменения, вносимые в "Шмонэ-эсрэ" в зависимости от времени года</w:t>
        <w:tab/>
        <w:t>7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0</w:t>
        <w:tab/>
        <w:t>7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овторение хазаном "Шмонэ-эсрэ"</w:t>
        <w:tab/>
        <w:t>7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1</w:t>
        <w:tab/>
        <w:t>8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то делать тому, кто пропустил молитву</w:t>
        <w:tab/>
        <w:t>8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22 </w:t>
        <w:tab/>
        <w:t>8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Таханун"</w:t>
        <w:tab/>
        <w:t>8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3</w:t>
        <w:tab/>
        <w:t>8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Некоторые правила чтения Торы</w:t>
        <w:tab/>
        <w:t>8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4</w:t>
        <w:tab/>
        <w:t>9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 дефектах в свитке Торы</w:t>
        <w:tab/>
        <w:t>9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5</w:t>
        <w:tab/>
        <w:t>9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Заключительная часть молитвы "Шахарит"</w:t>
        <w:tab/>
        <w:t>9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26 </w:t>
        <w:tab/>
        <w:t>9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адиш ятом"</w:t>
        <w:tab/>
        <w:t>96</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асть вторая</w:t>
        <w:tab/>
        <w:t>98</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ДЕНЬ</w:t>
        <w:tab/>
        <w:t>9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27 </w:t>
        <w:tab/>
        <w:t>9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Изучение Торы</w:t>
        <w:tab/>
        <w:t>9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8</w:t>
        <w:tab/>
        <w:t>10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Уважение к священным книгам</w:t>
        <w:tab/>
        <w:t>10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29</w:t>
        <w:tab/>
        <w:t>10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бязанность совершенствовать свой характер</w:t>
        <w:tab/>
        <w:t>10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0</w:t>
        <w:tab/>
        <w:t>10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акие слова и поступки запрещает Тора</w:t>
        <w:tab/>
        <w:t>10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1</w:t>
        <w:tab/>
        <w:t>11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Все должно быть направлено на служение Всевышнему</w:t>
        <w:tab/>
        <w:t>11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2</w:t>
        <w:tab/>
        <w:t>11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Забота о своем здоровье</w:t>
        <w:tab/>
        <w:t>11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33 </w:t>
        <w:tab/>
        <w:t>11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Цдака</w:t>
        <w:tab/>
        <w:t>11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34 </w:t>
        <w:tab/>
        <w:t>12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Хала</w:t>
        <w:tab/>
        <w:t>12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35 </w:t>
        <w:tab/>
        <w:t>12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ашерование мяса</w:t>
        <w:tab/>
        <w:t>12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36 </w:t>
        <w:tab/>
        <w:t>12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ашерование печени</w:t>
        <w:tab/>
        <w:t>12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7</w:t>
        <w:tab/>
        <w:t>12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кунание посуды в миквэ</w:t>
        <w:tab/>
        <w:t>12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8</w:t>
        <w:tab/>
        <w:t>13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ища, которую Тора запрещает</w:t>
        <w:tab/>
        <w:t>13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39</w:t>
        <w:tab/>
        <w:t>13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Нееврейские хлеб и молоко</w:t>
        <w:tab/>
        <w:t>13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40 </w:t>
        <w:tab/>
        <w:t>14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Бишуль нохрим</w:t>
        <w:tab/>
        <w:t>14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41 </w:t>
        <w:tab/>
        <w:t>14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Вино неевреев</w:t>
        <w:tab/>
        <w:t>14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42</w:t>
        <w:tab/>
        <w:t>14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Еда и питье перед началом трапезы</w:t>
        <w:tab/>
        <w:t>14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43</w:t>
        <w:tab/>
        <w:t>14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мовение рук перед едой</w:t>
        <w:tab/>
        <w:t>14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44</w:t>
        <w:tab/>
        <w:t>15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Благословение над хлебом и начало трапезы</w:t>
        <w:tab/>
        <w:t>15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45</w:t>
        <w:tab/>
        <w:t>15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Благословения над пищей во время трапезы</w:t>
        <w:tab/>
        <w:t>15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46</w:t>
        <w:tab/>
        <w:t>15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оведение за столом</w:t>
        <w:tab/>
        <w:t>15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47 </w:t>
        <w:tab/>
        <w:t>16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аим ахроним</w:t>
        <w:tab/>
        <w:t>16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48 </w:t>
        <w:tab/>
        <w:t>16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Зимун</w:t>
        <w:tab/>
        <w:t>16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49 </w:t>
        <w:tab/>
        <w:t>16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Биркат гамазон"</w:t>
        <w:tab/>
        <w:t>16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0</w:t>
        <w:tab/>
        <w:t>16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бщие правила произнесения "благословений негенин"</w:t>
        <w:tab/>
        <w:t>16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1</w:t>
        <w:tab/>
        <w:t>17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Творящий различные виды пищи"</w:t>
        <w:tab/>
        <w:t>17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2</w:t>
        <w:tab/>
        <w:t>17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Благословения над вином</w:t>
        <w:tab/>
        <w:t>17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3</w:t>
        <w:tab/>
        <w:t>17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лод дерева" и "плоды земли"</w:t>
        <w:tab/>
        <w:t>17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4</w:t>
        <w:tab/>
        <w:t>18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о слову Которого возникло всё"</w:t>
        <w:tab/>
        <w:t>18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5</w:t>
        <w:tab/>
        <w:t>18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чередность благословений</w:t>
        <w:tab/>
        <w:t>18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6</w:t>
        <w:tab/>
        <w:t>18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ное и второстепенное</w:t>
        <w:tab/>
        <w:t>18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7</w:t>
        <w:tab/>
        <w:t>19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Нужно ли повторять одно и то же благословение?</w:t>
        <w:tab/>
        <w:t>19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58</w:t>
        <w:tab/>
        <w:t>19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Заключительное благословение</w:t>
        <w:tab/>
        <w:t>19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59 </w:t>
        <w:tab/>
        <w:t>20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Наслаждение ароматом</w:t>
        <w:tab/>
        <w:t>20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0</w:t>
        <w:tab/>
        <w:t>20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И в радости...</w:t>
        <w:tab/>
        <w:t>20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61 </w:t>
        <w:tab/>
        <w:t>20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И в горе</w:t>
        <w:tab/>
        <w:t>20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2</w:t>
        <w:tab/>
        <w:t>21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Явления природы и замечательные встречи</w:t>
        <w:tab/>
        <w:t>21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3</w:t>
        <w:tab/>
        <w:t>21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дин благословляет за всех</w:t>
        <w:tab/>
        <w:t>21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4</w:t>
        <w:tab/>
        <w:t>21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шибки при произнесении благословений</w:t>
        <w:tab/>
        <w:t>21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5</w:t>
        <w:tab/>
        <w:t>22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естность в торговых операциях</w:t>
        <w:tab/>
        <w:t>22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6</w:t>
        <w:tab/>
        <w:t>22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естность во взаимоотношениях со всеми людьми</w:t>
        <w:tab/>
        <w:t>228</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7</w:t>
        <w:tab/>
        <w:t>22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ожно ля торговать тем, что Тора нам самим запрещает?</w:t>
        <w:tab/>
        <w:t>22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68</w:t>
        <w:tab/>
        <w:t>23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Запрет одалживать под проценты</w:t>
        <w:tab/>
        <w:t>23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69 </w:t>
        <w:tab/>
        <w:t>23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беты и клятвы</w:t>
        <w:tab/>
        <w:t>23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70 </w:t>
        <w:tab/>
        <w:t>23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тправляясь в дорогу</w:t>
        <w:tab/>
        <w:t>23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71 </w:t>
        <w:tab/>
        <w:t>23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инха"</w:t>
        <w:tab/>
        <w:t>237</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асть третья</w:t>
        <w:tab/>
        <w:t>240</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Ночь</w:t>
        <w:tab/>
        <w:t>24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72 </w:t>
        <w:tab/>
        <w:t>24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аарив"</w:t>
        <w:tab/>
        <w:t>24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73</w:t>
        <w:tab/>
        <w:t>24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режде, чем лечь спать</w:t>
        <w:tab/>
        <w:t>242</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асть четвертая</w:t>
        <w:tab/>
        <w:t>244</w:t>
      </w:r>
    </w:p>
    <w:p>
      <w:pPr>
        <w:pStyle w:val="Contents2"/>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СУББОТА</w:t>
        <w:tab/>
        <w:t>24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74</w:t>
        <w:tab/>
        <w:t>24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Величие и святость субботы</w:t>
        <w:tab/>
        <w:t>24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75 </w:t>
        <w:tab/>
        <w:t>24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анун субботы</w:t>
        <w:tab/>
        <w:t>246</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76 </w:t>
        <w:tab/>
        <w:t>24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Субботние свечи</w:t>
        <w:tab/>
        <w:t>24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77</w:t>
        <w:tab/>
        <w:t>25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олитвы в субботу и в праздники</w:t>
        <w:tab/>
        <w:t>25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78</w:t>
        <w:tab/>
        <w:t>25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Кидуш" и субботние трапезы</w:t>
        <w:tab/>
        <w:t>25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79</w:t>
        <w:tab/>
        <w:t>26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Чтение Торы в субботу и в праздники</w:t>
        <w:tab/>
        <w:t>26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0 </w:t>
        <w:tab/>
        <w:t>26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афтара"</w:t>
        <w:tab/>
        <w:t>26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81</w:t>
        <w:tab/>
        <w:t>26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Некоторые из работ, запрещенных в субботу</w:t>
        <w:tab/>
        <w:t>26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82</w:t>
        <w:tab/>
        <w:t>28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Субботние владения"</w:t>
        <w:tab/>
        <w:t>283</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3 </w:t>
        <w:tab/>
        <w:t>28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Эйрув хацерот</w:t>
        <w:tab/>
        <w:t>287</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4 </w:t>
        <w:tab/>
        <w:t>28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Эйрув тхумин</w:t>
        <w:tab/>
        <w:t>28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5 </w:t>
        <w:tab/>
        <w:t>29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Пожар в субботу</w:t>
        <w:tab/>
        <w:t>29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6 </w:t>
        <w:tab/>
        <w:t>29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ытье в субботу</w:t>
        <w:tab/>
        <w:t>29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7 </w:t>
        <w:tab/>
        <w:t>29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Мукцэ</w:t>
        <w:tab/>
        <w:t>295</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88</w:t>
        <w:tab/>
        <w:t>30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снование для запрещенного предмета</w:t>
        <w:tab/>
        <w:t>301</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89 </w:t>
        <w:tab/>
        <w:t>30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Создавая субботу"</w:t>
        <w:tab/>
        <w:t>302</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Глава 90</w:t>
        <w:tab/>
        <w:t>30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Уход за больными</w:t>
        <w:tab/>
        <w:t>304</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91 </w:t>
        <w:tab/>
        <w:t>30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Роженица</w:t>
        <w:tab/>
        <w:t>309</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 xml:space="preserve">Глава 92 </w:t>
        <w:tab/>
        <w:t>310</w:t>
      </w:r>
    </w:p>
    <w:p>
      <w:pPr>
        <w:pStyle w:val="Contents3"/>
        <w:tabs>
          <w:tab w:val="clear" w:pos="720"/>
          <w:tab w:val="right" w:pos="5582" w:leader="dot"/>
        </w:tabs>
        <w:rPr>
          <w:rFonts w:ascii="Tahoma" w:hAnsi="Tahoma" w:eastAsia="Times New Roman" w:cs="Tahoma"/>
          <w:color w:val="auto"/>
          <w:sz w:val="18"/>
          <w:szCs w:val="18"/>
          <w:lang w:val="ru-RU" w:bidi="he-IL"/>
        </w:rPr>
      </w:pPr>
      <w:r>
        <w:rPr>
          <w:rFonts w:eastAsia="Times New Roman" w:cs="Tahoma" w:ascii="Tahoma" w:hAnsi="Tahoma"/>
          <w:color w:val="auto"/>
          <w:sz w:val="18"/>
          <w:szCs w:val="18"/>
          <w:lang w:val="ru-RU" w:bidi="he-IL"/>
        </w:rPr>
        <w:t>Окончание субботы</w:t>
        <w:tab/>
        <w:t>310</w:t>
      </w:r>
    </w:p>
    <w:p>
      <w:pPr>
        <w:pStyle w:val="Contents3"/>
        <w:tabs>
          <w:tab w:val="clear" w:pos="720"/>
          <w:tab w:val="right" w:pos="5582" w:leader="dot"/>
        </w:tabs>
        <w:rPr/>
      </w:pPr>
      <w:r>
        <w:rPr/>
        <w:t>Библиография</w:t>
        <w:tab/>
        <w:t>314</w:t>
      </w:r>
    </w:p>
    <w:p>
      <w:pPr>
        <w:sectPr>
          <w:type w:val="continuous"/>
          <w:pgSz w:orient="landscape" w:w="8417" w:h="11906"/>
          <w:pgMar w:left="360" w:right="272" w:gutter="0" w:header="0" w:top="240" w:footer="205" w:bottom="506"/>
          <w:formProt w:val="false"/>
          <w:textDirection w:val="lrTb"/>
          <w:docGrid w:type="default" w:linePitch="360" w:charSpace="0"/>
        </w:sectPr>
      </w:pPr>
    </w:p>
    <w:p>
      <w:pPr>
        <w:pStyle w:val="Normal"/>
        <w:numPr>
          <w:ilvl w:val="0"/>
          <w:numId w:val="0"/>
        </w:numPr>
        <w:tabs>
          <w:tab w:val="clear" w:pos="720"/>
          <w:tab w:val="right" w:pos="5582" w:leader="dot"/>
        </w:tabs>
        <w:rPr>
          <w:rFonts w:ascii="Tahoma" w:hAnsi="Tahoma" w:eastAsia="Times New Roman" w:cs="Tahoma"/>
          <w:color w:val="auto"/>
          <w:w w:val="90"/>
          <w:sz w:val="18"/>
          <w:szCs w:val="18"/>
          <w:lang w:val="ru-RU" w:bidi="he-IL"/>
        </w:rPr>
      </w:pPr>
      <w:r>
        <w:rPr>
          <w:rFonts w:eastAsia="Times New Roman" w:cs="Tahoma" w:ascii="Tahoma" w:hAnsi="Tahoma"/>
          <w:color w:val="auto"/>
          <w:w w:val="90"/>
          <w:sz w:val="18"/>
          <w:szCs w:val="18"/>
          <w:lang w:val="ru-RU" w:bidi="he-IL"/>
        </w:rPr>
      </w:r>
    </w:p>
    <w:p>
      <w:pPr>
        <w:sectPr>
          <w:type w:val="continuous"/>
          <w:pgSz w:orient="landscape" w:w="8417" w:h="11906"/>
          <w:pgMar w:left="360" w:right="272" w:gutter="0" w:header="0" w:top="240" w:footer="205" w:bottom="506"/>
          <w:formProt w:val="false"/>
          <w:textDirection w:val="lrTb"/>
          <w:docGrid w:type="default" w:linePitch="360" w:charSpace="0"/>
        </w:sectPr>
      </w:pPr>
    </w:p>
    <w:p>
      <w:pPr>
        <w:pStyle w:val="Heading3"/>
        <w:spacing w:before="40" w:after="40"/>
        <w:rPr>
          <w:rFonts w:ascii="Tahoma" w:hAnsi="Tahoma" w:eastAsia="Times New Roman" w:cs="Tahoma"/>
          <w:b/>
          <w:b/>
          <w:bCs/>
          <w:color w:val="auto"/>
          <w:w w:val="90"/>
          <w:sz w:val="20"/>
          <w:szCs w:val="20"/>
          <w:lang w:val="ru-RU" w:bidi="he-IL"/>
        </w:rPr>
      </w:pPr>
      <w:r>
        <w:rPr>
          <w:rFonts w:eastAsia="Times New Roman" w:cs="Tahoma" w:ascii="Tahoma" w:hAnsi="Tahoma"/>
          <w:b/>
          <w:bCs/>
          <w:color w:val="auto"/>
          <w:w w:val="90"/>
          <w:sz w:val="20"/>
          <w:szCs w:val="20"/>
          <w:lang w:val="ru-RU" w:bidi="he-IL"/>
        </w:rPr>
        <w:t>ПРЕДИСЛОВИЕ</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Иудаизм - это не только религия, не только учение о философии, нравственности, этике. Прежде всего - это закон, регламентирующий все без исключения стороны жизни как индивидуума, так и общества. Помимо порядка молитвы, изучения Торы, соблюдения субботы и праздников, воспитания детей, имущественных и трудовых отношений, закон этот определяет образ поведения еврея в таких сферах, как питание, гигиена, одежда, супружеские отношения и многое другое.</w:t>
      </w:r>
    </w:p>
    <w:p>
      <w:pPr>
        <w:pStyle w:val="Normal"/>
        <w:spacing w:before="40" w:after="40"/>
        <w:jc w:val="both"/>
        <w:rPr/>
      </w:pPr>
      <w:r>
        <w:rPr>
          <w:rFonts w:eastAsia="Times New Roman" w:cs="Tahoma" w:ascii="Tahoma" w:hAnsi="Tahoma"/>
          <w:color w:val="auto"/>
          <w:w w:val="90"/>
          <w:sz w:val="20"/>
          <w:szCs w:val="20"/>
          <w:lang w:val="ru-RU" w:bidi="he-IL"/>
        </w:rPr>
        <w:t xml:space="preserve">Основа закона - 613 заповедей, которые Всевышний дал Моисею на горе Синай и которые записаны в Пятикнижии Моисеевом (Хумаше). Заповеди эти делятся на две категории: 248 предписывающих заповедей и 365 запрещающих. Однако в Пятикнижии о заповедях говорится лишь в самом общем виде и этих сведений в большинстве случаев недостаточно для исполнения заповедей в различных сложных и постоянно меняющихся жизненных ситуациях. Поэтому на горе Синай Всевышний дал Моисею не только Письменную Тору </w:t>
      </w:r>
      <w:r>
        <w:rPr>
          <w:rFonts w:eastAsia="Times New Roman" w:cs="Tahoma" w:ascii="Tahoma" w:hAnsi="Tahoma"/>
          <w:i/>
          <w:iCs/>
          <w:color w:val="auto"/>
          <w:w w:val="90"/>
          <w:sz w:val="20"/>
          <w:szCs w:val="20"/>
          <w:lang w:val="ru-RU" w:bidi="he-IL"/>
        </w:rPr>
        <w:t xml:space="preserve">(Тора ше-бихтав), </w:t>
      </w:r>
      <w:r>
        <w:rPr>
          <w:rFonts w:eastAsia="Times New Roman" w:cs="Tahoma" w:ascii="Tahoma" w:hAnsi="Tahoma"/>
          <w:color w:val="auto"/>
          <w:w w:val="90"/>
          <w:sz w:val="20"/>
          <w:szCs w:val="20"/>
          <w:lang w:val="ru-RU" w:bidi="he-IL"/>
        </w:rPr>
        <w:t xml:space="preserve">т. е. ту часть Учения, которую было велено записать либо самому Моисею, либо пророкам последующих поколений, но и Устную Тору </w:t>
      </w:r>
      <w:r>
        <w:rPr>
          <w:rFonts w:eastAsia="Times New Roman" w:cs="Tahoma" w:ascii="Tahoma" w:hAnsi="Tahoma"/>
          <w:i/>
          <w:iCs/>
          <w:color w:val="auto"/>
          <w:w w:val="90"/>
          <w:sz w:val="20"/>
          <w:szCs w:val="20"/>
          <w:lang w:val="ru-RU" w:bidi="he-IL"/>
        </w:rPr>
        <w:t xml:space="preserve">(Тора шебеальпэ). </w:t>
      </w:r>
      <w:r>
        <w:rPr>
          <w:rFonts w:eastAsia="Times New Roman" w:cs="Tahoma" w:ascii="Tahoma" w:hAnsi="Tahoma"/>
          <w:color w:val="auto"/>
          <w:w w:val="90"/>
          <w:sz w:val="20"/>
          <w:szCs w:val="20"/>
          <w:lang w:val="ru-RU" w:bidi="he-IL"/>
        </w:rPr>
        <w:t>В Устной Торе, к которой относятся Мишна, Талмуд, а также множество комментариев и толкований, заповеди описаны детально, со всеми указаниями, необходимыми для их практического исполнения.</w:t>
      </w:r>
    </w:p>
    <w:p>
      <w:pPr>
        <w:pStyle w:val="Normal"/>
        <w:spacing w:before="40" w:after="40"/>
        <w:jc w:val="both"/>
        <w:rPr/>
      </w:pPr>
      <w:r>
        <w:rPr>
          <w:rFonts w:eastAsia="Times New Roman" w:cs="Tahoma" w:ascii="Tahoma" w:hAnsi="Tahoma"/>
          <w:color w:val="auto"/>
          <w:w w:val="90"/>
          <w:sz w:val="20"/>
          <w:szCs w:val="20"/>
          <w:lang w:val="ru-RU" w:bidi="he-IL"/>
        </w:rPr>
        <w:t xml:space="preserve">В наше время и Устная Тора записана. Однако в далеком прошлом, начиная с поколения Моисея (поколения исхода из Египта) и до конца </w:t>
      </w:r>
      <w:r>
        <w:rPr>
          <w:rFonts w:eastAsia="Times New Roman" w:cs="Tahoma" w:ascii="Tahoma" w:hAnsi="Tahoma"/>
          <w:color w:val="auto"/>
          <w:w w:val="90"/>
          <w:sz w:val="20"/>
          <w:szCs w:val="20"/>
          <w:lang w:val="en-US" w:bidi="he-IL"/>
        </w:rPr>
        <w:t>II</w:t>
      </w:r>
      <w:r>
        <w:rPr>
          <w:rFonts w:eastAsia="Times New Roman" w:cs="Tahoma" w:ascii="Tahoma" w:hAnsi="Tahoma"/>
          <w:color w:val="auto"/>
          <w:w w:val="90"/>
          <w:sz w:val="20"/>
          <w:szCs w:val="20"/>
          <w:lang w:val="ru-RU" w:bidi="he-IL"/>
        </w:rPr>
        <w:t xml:space="preserve"> в. н. э., т. е. около 15 веков, Устная Тора действительно передавалась из поколения в поколение только устно. Мишну, составляющую законодательную основу Устной Торы и состоящую из 63 трактатов, записал раби Йегуда Ганаси, которого часто называют Рабейну Гакадош ("наш святой учитель") или просто Раби ("Учитель"). Это произошло уже после захвата Страны Израиля римлянами и разрушения Второго Храма.</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Мишна дает законы, заповеди в контексте конкретных жизненных ситуаций, рассказов о поступках и суждениях мудрецов и законоучителей. Она приводит также многочисленные случаи расхождений во мнениях между законоучителями, дискуссии, а в ряде случаев также решение спора. Еще более пространные эпизоды и развернутые дискуссии содержатся в Талмуде (который в основе своей является обширным комментарием и обстоятельным толкованием Мишны). Описание деталей споров, искусства и логики ведения дискуссии, аргументации и путей достижения конечных выводов позволяет использовать громадный по объему, глубине и разносторонности материал Талмуда для принятия по аналогии законодательных постановлений в любой конкретной ситуации, даже если в результате смены исторических эпох внешние условия жизни радикально изменились. Следует заметить, что Талмуд является не только фундаментом еврейского законодательства, но и источником мировоззрения, веры, нравоучения. Недаром в течение многих веков изучение Торы в йешивах практически отождествлялось с изучением Талмуда. Хотя формально Талмуд представляет собой лишь часть Торы, в него так органично вплетены все остальные компоненты как Письменной, так и Устной Торы, что человек, изучающий Талмуд, по существу овладевает всей Торой. Поэтому и бытует в народе выражение "Море Талмуда", хотя эта метафора отражает, конечно, и тот факт, что объем Талмуда громаден.</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Из сказанного выше читатель может, вероятно, заключить, что для решения того или иного конкретного законодательного вопроса требуется глубокое знание Талмуда, как, конечно, и остальных частей Торы. В течение многих веков этот факт служил одним из стимулов к постоянному и углубленному изучению Торы и Талмуда. Идея создания законодательного справочника с удобной систематической структурой, некоего кодекса, возникала, конечно, у многих законоучителей. Трудности и ответственность, связанные с созданием такого кодекса, возможно, были причиной того, что в течение ряда веков такой кодекс не был написан. Весьма вероятно, однако, что еще более важной причиной были опасения, что наличие доступного и удобного кодекса приведет к ослаблению интереса к изучению Талмуда. Исторический же опыт учит, что те еврейские общины, в которых ослабевала интенсивность изучения Талмуда или изучение прекращалось вовсе, распадались, ассимилировались и исчезали.</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В средние века было все же предпринято несколько попыток кодификации законов Торы. Наиболее известен в этом плане труд Маймонида (р. Моше бен Маймон, Рамбам, 1135-1204) "Яд гахазака" (другое его название - "Мишнэ Тора"). Вероучитель, философ, врач, Маймонид признан как один из самых выдающихся мудрецов еврейства. Однако, наибольшее признание и преклонение принес ему именно кодекс "Яд гахазака". Кстати, эта книга написана на великолепном иврите, в то время как большинство остальных его книг создавались на арабском.</w:t>
      </w:r>
    </w:p>
    <w:p>
      <w:pPr>
        <w:pStyle w:val="Normal"/>
        <w:spacing w:before="40" w:after="40"/>
        <w:jc w:val="both"/>
        <w:rPr/>
      </w:pPr>
      <w:r>
        <w:rPr>
          <w:rFonts w:eastAsia="Times New Roman" w:cs="Tahoma" w:ascii="Tahoma" w:hAnsi="Tahoma"/>
          <w:color w:val="auto"/>
          <w:w w:val="90"/>
          <w:sz w:val="20"/>
          <w:szCs w:val="20"/>
          <w:lang w:val="ru-RU" w:bidi="he-IL"/>
        </w:rPr>
        <w:t xml:space="preserve">Кодекс Маймонида содержит не только "сухое" практическое законодательство, связанное с каждодневными, возникающими в повседневной жизни проблемами, но и принципы еврейской веры, включая веру в приход Машиаха и в окончательное избавление </w:t>
      </w:r>
      <w:r>
        <w:rPr>
          <w:rFonts w:eastAsia="Times New Roman" w:cs="Tahoma" w:ascii="Tahoma" w:hAnsi="Tahoma"/>
          <w:i/>
          <w:iCs/>
          <w:color w:val="auto"/>
          <w:w w:val="90"/>
          <w:sz w:val="20"/>
          <w:szCs w:val="20"/>
          <w:lang w:val="ru-RU" w:bidi="he-IL"/>
        </w:rPr>
        <w:t xml:space="preserve">(геула), </w:t>
      </w:r>
      <w:r>
        <w:rPr>
          <w:rFonts w:eastAsia="Times New Roman" w:cs="Tahoma" w:ascii="Tahoma" w:hAnsi="Tahoma"/>
          <w:color w:val="auto"/>
          <w:w w:val="90"/>
          <w:sz w:val="20"/>
          <w:szCs w:val="20"/>
          <w:lang w:val="ru-RU" w:bidi="he-IL"/>
        </w:rPr>
        <w:t xml:space="preserve">философию, основы учения о мироздании. В своем подходе к </w:t>
      </w:r>
      <w:r>
        <w:rPr>
          <w:rFonts w:eastAsia="Times New Roman" w:cs="Tahoma" w:ascii="Tahoma" w:hAnsi="Tahoma"/>
          <w:i/>
          <w:iCs/>
          <w:color w:val="auto"/>
          <w:w w:val="90"/>
          <w:sz w:val="20"/>
          <w:szCs w:val="20"/>
          <w:lang w:val="ru-RU" w:bidi="he-IL"/>
        </w:rPr>
        <w:t xml:space="preserve">галахот </w:t>
      </w:r>
      <w:r>
        <w:rPr>
          <w:rFonts w:eastAsia="Times New Roman" w:cs="Tahoma" w:ascii="Tahoma" w:hAnsi="Tahoma"/>
          <w:color w:val="auto"/>
          <w:w w:val="90"/>
          <w:sz w:val="20"/>
          <w:szCs w:val="20"/>
          <w:lang w:val="ru-RU" w:bidi="he-IL"/>
        </w:rPr>
        <w:t>(законам) Маймонид не делает различия между теми, что касаются субботы, помощи нуждающимся или кашерности пищи, и теми, что относятся к службе в Храме или всему, что связано с приходом Машиаха. Систематическое ежедневное изучение книги Маймонида чрезвычайно распространено среди евреев всего мира и сам процесс изучения считается благим делом. Необходимо отметить еще, что Маймонид создал также книгу "Сефер гамицвот" ("Книгу заповедей"), в которой приводит своего рода "инвентаризацию" всех 613 заповедей и дает краткую формулировку каждой из них. Авторитет Маймонида и его кодекса "Яд гахазака" чрезвычайно высок, книга эта постоянно цитируется во всех трудах и лекциях по всем разделам Торы. Однако книга эта скорее учебник, чем справочник, что проявляется как в ее стиле и методологии, так и в гигантском ее размере. Поэтому работа по кодификации Галахи, еврейского закона, была продолжена и после смерти Маймонида.</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Вкратце последовательность событий в этом плане была такова. Раби Яаков бен Ашер (1270-1340, родился в Германии, большую часть жизни провел в Испании) создал кодекс под названием "Арбаа Турим" ("Четыре раздела"). Книга эта делится на четыре части: 1) законы о молитвах, субботе и праздниках; 2) законы об убое животных и кашерности мяса; 3) законы о браке; 4) гражданское право и взаимоотношения между людьми. "Арбаа турим" уже ближе к кодексу, но приводимые автором различные, часто противоположные, мнения авторитетов по каждому вопросу затрудняют пользование ею как справочником. Следующим важнейшим этапом кодификации Галахи стало создание кодекса "Шулхан Арух" ("Накрытый стол"). Его автор р. Иосеф Каро (1488-1575) родился в Испании, в городе Толедо, затем переселился в Страну Израиля, в Цфат. Первоначально р. Йосеф Каро создал пространный комментарий к книге "Арбаа Турим", а затем на основе этого труда создал свой кодекс "Шулхан Арух". Книга эта вышла в свет в 1565 г. в Венеции. В "Шулхан Арухе" четко, окончательно и однозначно указывается, что говорит закон по тому или иному вопросу, и не приводятся отличающиеся одно от другого мнения различных авторитетов. Рассматриваются только те заповеди, исполнение которых было возможно во время написания книги. Поэтому "Шулхан Арух" не говорит, например, о заповедях, связанных с Иерусалимским Храмом или с земледелием в Стране Израиля.</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Работа по дальнейшей кодификации Галахи, естественно, не прекратилась после публикации "Шулхан Аруха". Была создана ашкеназская версия "Шулхан Аруха", в которой некоторые тонкие нюансы, обычаи и т. д. отличаются от сефардской версии, представленной в книге р. Йосефа Каро. Были созданы многочисленные комментарии и пояснения к "Шулхан Аруху".</w:t>
      </w:r>
    </w:p>
    <w:p>
      <w:pPr>
        <w:pStyle w:val="Normal"/>
        <w:spacing w:before="40" w:after="40"/>
        <w:jc w:val="both"/>
        <w:rPr/>
      </w:pPr>
      <w:r>
        <w:rPr>
          <w:rFonts w:eastAsia="Times New Roman" w:cs="Tahoma" w:ascii="Tahoma" w:hAnsi="Tahoma"/>
          <w:color w:val="auto"/>
          <w:w w:val="90"/>
          <w:sz w:val="20"/>
          <w:szCs w:val="20"/>
          <w:lang w:val="ru-RU" w:bidi="he-IL"/>
        </w:rPr>
        <w:t xml:space="preserve">Среди всех последующих версий "Шулхан Аруха" особо выделяется версия, называемая обычно "Шулхан Арух Гарав". Эта книга была написана р. Шнеуром-Залманом из белорусского местечка Ляды (1745-1812), которого чаще называют Алтер Ребе ("Старый Ребе"). Алтер Ребе создал учение Хабад (аббревиатура слов </w:t>
      </w:r>
      <w:r>
        <w:rPr>
          <w:rFonts w:eastAsia="Times New Roman" w:cs="Tahoma" w:ascii="Tahoma" w:hAnsi="Tahoma"/>
          <w:i/>
          <w:iCs/>
          <w:color w:val="auto"/>
          <w:w w:val="90"/>
          <w:sz w:val="20"/>
          <w:szCs w:val="20"/>
          <w:lang w:val="ru-RU" w:bidi="he-IL"/>
        </w:rPr>
        <w:t xml:space="preserve">хохма </w:t>
      </w:r>
      <w:r>
        <w:rPr>
          <w:rFonts w:eastAsia="Times New Roman" w:cs="Tahoma" w:ascii="Tahoma" w:hAnsi="Tahoma"/>
          <w:color w:val="auto"/>
          <w:w w:val="90"/>
          <w:sz w:val="20"/>
          <w:szCs w:val="20"/>
          <w:lang w:val="ru-RU" w:bidi="he-IL"/>
        </w:rPr>
        <w:t xml:space="preserve">- "мудрость", </w:t>
      </w:r>
      <w:r>
        <w:rPr>
          <w:rFonts w:eastAsia="Times New Roman" w:cs="Tahoma" w:ascii="Tahoma" w:hAnsi="Tahoma"/>
          <w:i/>
          <w:iCs/>
          <w:color w:val="auto"/>
          <w:w w:val="90"/>
          <w:sz w:val="20"/>
          <w:szCs w:val="20"/>
          <w:lang w:val="ru-RU" w:bidi="he-IL"/>
        </w:rPr>
        <w:t xml:space="preserve">бина </w:t>
      </w:r>
      <w:r>
        <w:rPr>
          <w:rFonts w:eastAsia="Times New Roman" w:cs="Tahoma" w:ascii="Tahoma" w:hAnsi="Tahoma"/>
          <w:color w:val="auto"/>
          <w:w w:val="90"/>
          <w:sz w:val="20"/>
          <w:szCs w:val="20"/>
          <w:lang w:val="ru-RU" w:bidi="he-IL"/>
        </w:rPr>
        <w:t xml:space="preserve">- "разумение", </w:t>
      </w:r>
      <w:r>
        <w:rPr>
          <w:rFonts w:eastAsia="Times New Roman" w:cs="Tahoma" w:ascii="Tahoma" w:hAnsi="Tahoma"/>
          <w:i/>
          <w:iCs/>
          <w:color w:val="auto"/>
          <w:w w:val="90"/>
          <w:sz w:val="20"/>
          <w:szCs w:val="20"/>
          <w:lang w:val="ru-RU" w:bidi="he-IL"/>
        </w:rPr>
        <w:t xml:space="preserve">даат </w:t>
      </w:r>
      <w:r>
        <w:rPr>
          <w:rFonts w:eastAsia="Times New Roman" w:cs="Tahoma" w:ascii="Tahoma" w:hAnsi="Tahoma"/>
          <w:color w:val="auto"/>
          <w:w w:val="90"/>
          <w:sz w:val="20"/>
          <w:szCs w:val="20"/>
          <w:lang w:val="ru-RU" w:bidi="he-IL"/>
        </w:rPr>
        <w:t xml:space="preserve">- "знание") и основал хасидское движение с тем же названием, пользующееся ныне всемирной известностью и основавшее организации и учреждения, которые занимаются еврейским воспитанием на всех пяти континентах. В своей книге "Шулхан Арух Гарав", вышедшей в 1814 году, р. Шнеур-Залман впервые приводит не только правила и технику исполнения заповедей, но также и </w:t>
      </w:r>
      <w:r>
        <w:rPr>
          <w:rFonts w:eastAsia="Times New Roman" w:cs="Tahoma" w:ascii="Tahoma" w:hAnsi="Tahoma"/>
          <w:i/>
          <w:iCs/>
          <w:color w:val="auto"/>
          <w:w w:val="90"/>
          <w:sz w:val="20"/>
          <w:szCs w:val="20"/>
          <w:lang w:val="ru-RU" w:bidi="he-IL"/>
        </w:rPr>
        <w:t xml:space="preserve">таамей гамицвот, </w:t>
      </w:r>
      <w:r>
        <w:rPr>
          <w:rFonts w:eastAsia="Times New Roman" w:cs="Tahoma" w:ascii="Tahoma" w:hAnsi="Tahoma"/>
          <w:color w:val="auto"/>
          <w:w w:val="90"/>
          <w:sz w:val="20"/>
          <w:szCs w:val="20"/>
          <w:lang w:val="ru-RU" w:bidi="he-IL"/>
        </w:rPr>
        <w:t>т. е. объясняет смысл и значение заповедей.</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Наконец, в 1864 году р. Шломо Ганцфрид, живший в городе Унгвар (ныне Ужгород) в Закарпатье, издал "Кицур Шулхан Арух" ("Краткий Шулхан Арух"). Сравнительно небольшой объем книги, простота и доступность изложения, не требующие глубоких знании в Торе, сделали эту книгу чрезвычайно популярной. По этой книге простой еврей может получить четкие указания, касающиеся молитвы, благословений, законов субботы и праздников, кашерной пищи и многого-многого другого. Не следует, однако, забывать, что сведений, сообщенных в "Кицур Шулхан Арухе", недостаточно для решения более сложных вопросов. Эти вопросы решаются с помощью полного "Шулхан Аруха" или требуют обращения к раввину.</w:t>
      </w:r>
    </w:p>
    <w:p>
      <w:pPr>
        <w:pStyle w:val="Normal"/>
        <w:spacing w:before="40" w:after="40"/>
        <w:jc w:val="both"/>
        <w:rPr>
          <w:rFonts w:ascii="Tahoma" w:hAnsi="Tahoma" w:eastAsia="Times New Roman" w:cs="Tahoma"/>
          <w:color w:val="auto"/>
          <w:w w:val="90"/>
          <w:sz w:val="20"/>
          <w:szCs w:val="20"/>
          <w:lang w:val="ru-RU" w:bidi="he-IL"/>
        </w:rPr>
      </w:pPr>
      <w:r>
        <w:rPr>
          <w:rFonts w:eastAsia="Times New Roman" w:cs="Tahoma" w:ascii="Tahoma" w:hAnsi="Tahoma"/>
          <w:color w:val="auto"/>
          <w:w w:val="90"/>
          <w:sz w:val="20"/>
          <w:szCs w:val="20"/>
          <w:lang w:val="ru-RU" w:bidi="he-IL"/>
        </w:rPr>
        <w:t>Издательство "Шамир" поставило перед собой чрезвычайно своевременную и необычайно трудную задачу - создание русской версии "Кицур Шулхан Аруха". Задача эта была выполнена благодаря поистине самоотверженной работе составителя и переводчика - большого знатока Торы и ревнителя точности в передаче ее смысла непосвященным, Йегуды Векслера. Необходимо также отметить большой вклад Зеэва Вагнера в дело создания "Кицур Шулхан Аруха" на русском языке. Й. Векслер сохранил структуру, последовательность и стиль "Кицур Шулхан Аруха" р. Шломо Ганцфрида. Однако в книгу не включен ряд законов, которые либо касаются обстоятельств, редко встречающихся в современном мире, либо малоактуальны для людей, которые делают первые шаги в своем приобщении (правильнее было бы сказать "возвращении") к еврейскому образу жизни. Составитель пользовался помимо книги р. Шломо Ганцфрида также рядом современных галахических книг и много консультировался с авторитетами в области Галахи в Израиле. Особую благодарность следует выразить р. Йосефу-Симхе Гинзбургу и р. Моше Вайнеру, которые постоянно помогали составителю своими советами.</w:t>
      </w:r>
    </w:p>
    <w:p>
      <w:pPr>
        <w:pStyle w:val="Normal"/>
        <w:spacing w:before="40" w:after="40"/>
        <w:jc w:val="both"/>
        <w:rPr/>
      </w:pPr>
      <w:r>
        <w:rPr>
          <w:rFonts w:eastAsia="Times New Roman" w:cs="Tahoma" w:ascii="Tahoma" w:hAnsi="Tahoma"/>
          <w:color w:val="auto"/>
          <w:w w:val="90"/>
          <w:sz w:val="20"/>
          <w:szCs w:val="20"/>
          <w:lang w:val="ru-RU" w:bidi="he-IL"/>
        </w:rPr>
        <w:t xml:space="preserve">Мы надеемся, что наш "Кицур Шулхан Арух" поможет ищущим. Не следует забывать, что исполнение заповедей, соблюдение правил еврейской жизни - ключ к пониманию Торы, к обретению веры. Иудаизм невозможно понять извне, посредством одного лишь непричастного изучения. Чтобы понять Тору, необходимо приобщиться к иудаизму практически, начать жить по еврейским законам, заповедям. Тогда и идеи Торы, ее абстрактные понятия открываются и становятся доступными разуму. Так рассудили наши далекие предки, когда на пятидесятый день после исхода из Египта, стоя у горы Синай, сказали Б-гу и Моисею: </w:t>
      </w:r>
      <w:r>
        <w:rPr>
          <w:rFonts w:eastAsia="Times New Roman" w:cs="Tahoma" w:ascii="Tahoma" w:hAnsi="Tahoma"/>
          <w:i/>
          <w:iCs/>
          <w:color w:val="auto"/>
          <w:w w:val="90"/>
          <w:sz w:val="20"/>
          <w:szCs w:val="20"/>
          <w:lang w:val="ru-RU" w:bidi="he-IL"/>
        </w:rPr>
        <w:t>Наасэ венишма -</w:t>
      </w:r>
      <w:r>
        <w:rPr>
          <w:rFonts w:eastAsia="Times New Roman" w:cs="Tahoma" w:ascii="Tahoma" w:hAnsi="Tahoma"/>
          <w:color w:val="auto"/>
          <w:w w:val="90"/>
          <w:sz w:val="20"/>
          <w:szCs w:val="20"/>
          <w:lang w:val="ru-RU" w:bidi="he-IL"/>
        </w:rPr>
        <w:t>"мы будем исполнять и слушать (изучать)" Твою Тору. Они предпослали исполнение изучению. Этот принцип верен и по сей день, точнее - благодаря ему народ Израиля преодолел исторический путь длиной в тысячелетия.</w:t>
      </w:r>
    </w:p>
    <w:p>
      <w:pPr>
        <w:pStyle w:val="Heading2"/>
        <w:spacing w:before="40" w:after="40"/>
        <w:ind w:left="0" w:right="0" w:hanging="0"/>
        <w:rPr>
          <w:rFonts w:ascii="Tahoma" w:hAnsi="Tahoma" w:eastAsia="Times New Roman" w:cs="Tahoma"/>
          <w:b/>
          <w:b/>
          <w:bCs/>
          <w:i/>
          <w:i/>
          <w:iCs/>
          <w:color w:val="auto"/>
          <w:w w:val="90"/>
          <w:sz w:val="20"/>
          <w:szCs w:val="20"/>
          <w:lang w:val="ru-RU" w:bidi="he-IL"/>
        </w:rPr>
      </w:pPr>
      <w:r>
        <w:rPr>
          <w:rFonts w:eastAsia="Times New Roman" w:cs="Tahoma" w:ascii="Tahoma" w:hAnsi="Tahoma"/>
          <w:b/>
          <w:bCs/>
          <w:i/>
          <w:iCs/>
          <w:color w:val="auto"/>
          <w:w w:val="90"/>
          <w:sz w:val="20"/>
          <w:szCs w:val="20"/>
          <w:lang w:val="ru-RU" w:bidi="he-IL"/>
        </w:rPr>
        <w:t>Герман Брановер</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Часть первая</w:t>
      </w:r>
    </w:p>
    <w:p>
      <w:pPr>
        <w:pStyle w:val="Heading2"/>
        <w:spacing w:before="40" w:after="4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УТРО</w:t>
      </w:r>
    </w:p>
    <w:p>
      <w:pPr>
        <w:pStyle w:val="Heading3"/>
        <w:spacing w:before="40" w:after="4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1</w:t>
      </w:r>
    </w:p>
    <w:p>
      <w:pPr>
        <w:pStyle w:val="Heading3"/>
        <w:spacing w:before="40" w:after="4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Утреннее пробуждение</w:t>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сегда представляю себе, что Г-сподь - предо мною" (Тегилим, 16:8). Эти слова - краеугольный камень еврейского мировоззрения. Когда человек чувствует, что за ним наблюдают, он более внимательно следит за своим поведением. Особенно когда он стоит перед царем: тут уж он следит за каждым своим словом, за каждым жестом. Тем более - когда он сознает, что постоянно находится пред лицом Царя всех царей, Всевышнего, Которому ведомы не только все дела и слова человека, но даже все его мысли! Так говорит Всевышний устами Своего пророка (Ирмеягу, 23:24): "Возможно ли, что спрячется человек в укрытии, а Я не увижу его!.. Ведь и небеса, и землю Я наполняю".</w:t>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врей обязан воспитывать в себе ощущение того, что Всевышний пристально наблюдает за всеми его поступками, словами и мыслями. Если же, несмотря на все усилия, ему не удается пробудить в своем сердце благоговейный трепет перед величием и всеведением Всевышнего, ему надлежит как следует проанализировать свое поведение, выявить, в чем он провинился пред Всевышним, и раскаяться. Наши грехи как бы возводят между нами и Б-гом. Непроницаемую стену, которая препятствует проникновению в наши сердца Б-жественного; разрушить эту стену можно только искренним раскаянием.</w:t>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два проснувшись утром, еврей сразу же вспоминает о Всевышнем и проникается благодарностью к Нему за то, что каждое утро Он возвращает его к жизни и дает ему новые силы для служения. Поэтому сразу же после пробуждения, сев на постели и обняв свое туловище обеими руками (так, что правая лежит на левой) и немного склонив голову вперед, еврей произносит благодарственную молитву "Модэ ани": "Благодарю Тебя, Царь живой и вечный, за то, что Ты, по милости Своей, возвратил мне душу мою - велика моя вера в Тебя!".</w:t>
      </w:r>
    </w:p>
    <w:p>
      <w:pPr>
        <w:pStyle w:val="Normal"/>
        <w:spacing w:before="40" w:after="4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Сказано в Мишне (Авот, 5:20): "Будь дерзок как тигр и легок как орел, быстр как олень и могуч как лев, исполняя волю Отца твоего небесного". Что это значит? Объясняют мудрецы наши, что "дерзким как тигр" надлежит быть по отношению к тем, кто смеется над тобой за твою приверженность Торе; "легким как орел" нужно быть тогда, когда необходимо отречься от соблазнов этого мира, мешающих служить Всевышнему от всего сердца (например, когда нужно зажмуриться, чтобы не увидеть чего-нибудь неприличного, но крайне притягательного); "быстрым как олень" - совершая добрые дела, а "могучим как лев" - борясь со своими дурными побуждения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Поэтому, проснувшись и произнеся "Модэ ани", мы должны немедленно встать, чтобы начать служить Всевышнему. Нужно поспешить, пока не вмешался голос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 xml:space="preserve">голос искушения. Зимой он нашептывает: "Зачем тебе так рано вставать, в такой холод?", а летом: "Ты еще не выспался, полежи еще немного!".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 xml:space="preserve">так изобретателен и настойчив, что очень трудно не уступить ему, а уступив раз - найти в себе силы преодолеть себя и больше не слушать его. Мы не должны обращать никакого внимания на слова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сколь бы привлекательными они ни казались, но подняться немедлен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ужно, например, представить себе, что если бы вас позвали для дела, сулящего большие прибыли, или для получения долга, или если бы вы должны были спасать свое имущество, которому угрожает гибель, вы бы, конечно, не медлили ни минуты. Тем более надлежит поспешить, когда великий и святой Царь всех царей призывает вас для служения Себ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чав приучать себя к этому, вы быстро - после нескольких раз - убедитесь, что это не так уж трудно, и ощутите, что с Небес помогают вам - как и каждому, кто стремится к добр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2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мовение рук</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Каждое утро человек оказывается как бы сотворенным заново для служения Всевышнему. Поэтому прежде всего он обязан освятить себя, совершив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омовение кистей рук), - подобно тому, как когены, приступая к своей работе в Храме, каждый день освящали себя, омывая руки из специального сосу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кольку во время сна наша святая душа покидает тело, оно оказывается во власти духовных сил скверны. Как только мы просыпаемся, они немедленно исчезают, задерживаясь, однако, на кистях рук. И наши руки остаются ритуально нечистыми до тех пор, пока мы не омоем их надлежащим образ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Не всякая вода пригодна для ритуального омовения рук. Не годится вода, цвет которой по какой-либо внешней причине изменился - например, если в ней растворилось какое-нибудь вещество. Однако если цвет воды изменился сам по себе (например, из-за того, что она долго стояла), а также если она мутна из-за находящихся в ней естественных примесей (например, глины), но не настолько, что собака отказывается пить ее, - она пригодна дл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е годится вода, которую уже использовали для каких-либо целей: например, для ополаскивания посуды, для замачивания овощей, для остужения сосуда с горячей едой и т. п. Даже вода, которую наливали в сосуд для определения его объема, уже непригодна дл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Если человек только опустил неомытую руку в воду, предназначенную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вода не становится негодной. Например, если ладонью зачерпнули воду из бочки - вода в ней остается пригодной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о если кто-нибудь хотя бы ополоснул в бочке мизинец, чтобы очистить его, вся вода в ней стала непригодной дл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Вода соленая, горькая и тухлая - настолько, что собака отказывается ее пить, - непригодна дл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ри совершении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руки должны поливаться водой непременно из сосуда (а не из крана, например), и делаться это должно силой рук человека (а не автомата, например).</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Сосуд для омовения рук может быть из любого материала. Он должен вмещать столько воды, сколько нужно, чтобы за один раз омыть всю кисть руки до запястья. Сосуд должен быть целым, без отверстий или трещин, пропускающих воду. И, наконец, это должен быть сосуд, изначально предназначенный для жидкости. Поэтому, например, крышка кастрюли или большая полая пробка от бочки непригодны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хотя и вмещают в себя достаточное количество воды. Однако большая крышка от термоса, которая одновременно служит чашкой, пригодна для совершени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аиболее подходящим сосудом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является специальная кружка, вмещающая литр воды и имеющая две ручки, чтобы брать ее попеременно то правой, то левой рук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Утреннее омовение рук совершают следующим образом: наполняют водой кружку, держа ее в правой руке, затем берут ее левой рукой и обливают кисть правой руки; затем - правой рукой обливают кисть левой; далее снова берут кружку левой рукой, обливают кисть правой и, взяв кружку правой рукой, обливают кисть левой. Всю процедуру повторяют еще один, третий, раз. Согласно Кабале, только такой способ утреннего омовения рук очистит кисти рук от ритуальной нечистоты после с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Рекомендуется брать кружку через полотенце, чтобы не прикоснуться к каплям воды на ее поверхности ритуально нечистой рукой. При таком прикосновении эта вода оскверняется и, попав затем на вымытую руку, оскверняет и ее. В результате цел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будет достигну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Вода, которой совершили утреннее омовение рук, восприняв ритуальную нечистоту, сама становится ритуально нечистой - до такой степени, что, находясь вблизи сосуда с этой водой, не следует произносить благословения или цитаты из Торы, в которых упоминается имя Всевышнего. Поэтому утреннее омовение рук следует совершать над миской, специально предназначенной для этого. Миска эта считается сосудом грязным, наподобие ведра для помое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оду же, которой совершили утреннее омовение рук, надо как можно скорее вылить, а миску - сполоснуть. Запрещается выливать эту воду на землю в месте, где ходят люд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Перед совершением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адо проверить, сухи и чисты ли руки, иначе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будет считаться действительны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аличие на руке засохших чернил или краски является препятствием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так как это место на руке остается неомытым. Однако если на руке есть только пятно от чернил или краски, оно не препятствует доступу воды к коже ру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Красильщик, руки которого постоянно испачканы краской, переписчик, руки которого в чернилах, резник или мясник, руки которых в крови, продавец масла, руки которого постоянно испачканы им, могут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очистив рук, - при условии, что большинство пальцев чис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Краска на ногтях у женщины не является препятствием для совершени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еред совершением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следует удалить грязь из-под той части ногтей, которая выдается вперед над кожей пальцев. Однако тесто необходимо удалить и из-под той части ногтей, которая примыкает к коже. В субботу, когда нельзя полировать ногти, грязь из-под них удаляют, отжимая вниз кожу на кончиках пальце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оготь, отрезанный не до конца, мешает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и надо его среза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Женщина обязана снять кольца с пальцев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мужчина - может не снимать. Исключение составляет случай, если мужчина носит перстень с драгоценным камнем, который он оберегает от воды: тогда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считается недействительным, если он забыл его сня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Повязка на руке, которую трудно снять из-за того, что под ней находится незажившая рана, не является препятствием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Однако в этом случае запрещено вообще мочить ее, так как если это произойдет, вода на ней станет ритуально нечистой и, стекая с нее, осквернит остальную часть ру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Руками, не омытыми после сна, запрещается касаться рта, носа, глаз, ушей, полового органа, анального отверстия. Запрещено ими прикасаться также к еде. Поэтому очень важно предостеречь об этом людей, которые готовят пищу. Не принято неомытыми руками дотрагиваться до своей одежды, а также прикасаться к другим людя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Согласно Кабале, человек, который, не омыв рук после сна, прошел расстояние хотя бы в четыре локтя (ок. 2 м), подвергает свою душу смертельной опасности. Поэтому все необходимое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ужно приготовить заблаговременно, перед сном и поместить около кровати. Принято также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до того, как спускают ноги с кровати на по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Пока руки не омыты после сна, запрещено произносить благословения и цитаты из Танаха, где упоминается имя Всевышнего. Исключение составляет благодарственная молитва, которую следует произнести сразу после пробуждения, - "Модэ ани". В этой молитве не упоминается ни одно из имен Всевышн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При неблагоприятных обстоятельствах можно омыть руки из любого сосуда любой водой и произнести положенное благословение или трижды окунуть руки в воды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или в реку. В самом крайнем случае можно вытереть руки обо что-нибудь, что может очистить их, и произнести несколько измененное благословение: "Благословен... повелевший нам очищать руки" (а не "омывать"). Во всех этих случаях после этого можно молиться или учить Тор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нет сосуда, подходящего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можно омыть руки из крана - попеременно то правую, то левую. Однако каждый раз другой рукой надо открывать кран заново, чтобы вода поступала под действием силы челове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во всех этих случаях позже, когда появится возможность, необходимо омыть руки надлежащим образом (произносить благословение после этого уже 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Утреннее омовение рук становится обязательным для детей, достигших возраста, в котором родители начинают приучать их к исполнению заповедей Торы. Однако всяческих похвал заслуживает мать, омывающая ручки даже грудному младенцу: это приносит ему множество духовных и физических благ.</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Проснувшись ночью и вымыв руки, следует произнести благословение, а если потом снова легли и заснули, то, проснувшись и снова омыв руки, это благословение произносить уже 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Поскольку произносить имя Всевышнего разрешается только в состоянии физической чистоты, не следует произносить благословение "...повелевший нам омывать руки" сразу же после утреннего омовения рук: как правило, человек, проснувшись утром, испытывает необходимость посетить туалет. Лишь после этого, омыв руки описанным образом еще раз, мы приступаем к чтению утренних благословен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9. Предписано омывать руки описанным выше образом, также выйдя из туалета, из бани, после стрижки ногтей, волос и после бритья, надев или сняв руками обувь, после интимной близости, вымыв или расчесав голову, а также прикоснувшись рукой к той части тела, которая обычно скрыта под одеждой, к выделениям из носа и ушей и после кровопускания. Выйдя из помещения, где находится покойник, или вернувшись с кладбища, также совершают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прежде, чем войти в дом, но в этом случае руки после этого не принято вытира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0. О минимуме времени, проспав которое, обязаны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есть различные мнения у авторитетов Галахи. Поэтому следует поступать так. Проспав ночью меньше получаса, нужно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без произнесения благословения, но если проспал больше - в постели, раздевшись - делают это уже с произнесением благословения. Однако в случае, когда больше получаса проспал случайно - например, задремав за столом, - для избавления от сомнений следует коснуться своего тела под одеждой, а затем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и произнести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роспав более получаса днем, нужно тоже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о без благословения.</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ак одевать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Тора предписывает нам быть скромными (см. Миха, 6:8). Поэтому одеваясь или раздеваясь, надо следить за тем, чтобы не оголять те части тела, которые обычно скрыты под одеждой. Нижнее белье, например, принято снимать или надевать лежа, прикрывшись одеял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 следует нарушать это правило, оправдывая себя тем, что находишься один в комнате или в темноте. Потому что перед Всевышним свет и тьма равны, и слава Его наполняет весь мир. Воспитывая в себе скромность и стыдливость, человек приучает себя к послушанию и верности заветам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ра учит нас, что во многих заповедях, связанных со служением Всевышнему, отдается предпочтение правой стороне перед левой (см., напр., Ваикра, 8:23-25, 14:14-17). Поэтому, одеваясь и раздеваясь, мы тоже должны подчеркивать превосходство правой стороны над левой, т. е. начинать одеваться с правой руки или правой ноги, а раздеваться - сначала с левой руки или левой ноги (чтобы правая сторона дольше оставалась в одежд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о всем же, что касается завязывания узлов, наоборот, левое имеет преимущество перед правым, так как здесь образцом является возложение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когда начинают именно с левой ру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этому, когда мы надеваем ботинки со шнурками, сначала мы надеваем правый ботинок - чтобы исполнить то, о чем сказано в начале этого параграфа, - но когда завязываем шнурки, завязываем сначала на левом ботинке, - чтобы исполнить второе правил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Не следует надевать или снимать одновременно два или более предмета одежды, так как, согласно Кабале, этим мы наносим себе духовный вре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Мужчине запрещается проходить расстояние в 4 локтя (ок. 2 м) или более с непокрытой головой. Сидя или стоя на месте, также следует покрывать голову. С непокрытой головой запрещено произносить что бы то ни было, связанное со святостью Всевышнего. Даже маленьких мальчиков следует приучать носить головной убор, так как это знак того, что еврей признает над собой постоянную власть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Талмуде (Шабат, 1566) рассказывается о р. Нахмане бар Ицхаке. Когда он родился, звездочеты сказали его матери: "Твой сын станет вором. И чтобы избежать этого, не позволяй ему ходить с непокрытой головой!". С тех пор она постоянно повторяла ему: "Сын мой, покрывай голову, чтобы всегда чувствовать страх пред Всевышним, и молись, чтобы Он не дал дурному началу власти над тобой!". И вот, когда мальчик вырос, он стал одним из величайших мудрецов Талму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езамужней женщине не нужно покрывать голову, однако замужнюю женщину Тора обязывает носить головной убор, полностью скрывающий ее волосы. Лучшим видом такого головного убора, отвечающим, с одной стороны, всем требованиям Галахи, а с другой - естественному желанию женщины выглядеть красивой и опрятной, является пари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Если человек прикрывает голову своей рукой, то, с точки зрения Галахи, его голова все равно считается непокрытой. Если нет ничего, чем можно покрыть голову, а другой человек положит на нее свою ладонь, это, в крайнем случае, может заменить головной убор, и тогда можно произносить благословения или другие слова, связанные со святостью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врей не должен подражать неевреям. Тора так говорит об этом (Ваикра, 18:3): "Их законам не следуйте". То есть мы, имея Тору, которую дал нам Сам Творец Вселенной, обладаем таким богатством, что не нуждаемся в заимствованиях. Всевышний обещал нам (Ваикра, 20:26): "Я выделил вас из народов, чтобы быть вам Моими" - поэтому нет ничего предосудительного в том, чтобы отличаться от всех других народов и мировоззрением, и религией, и жизненным укладом, и речью, и даже своим внешним видом. Тем более, что во многих обычаях неевреев сохранились пережитки идолопоклонства, и еврей, подражающий им, подвергается опасности сделать что-нибудь, что категорически запрещено Торой. Именно это имеет в виду предупреждение Всевышнего (Дварим, 12:30): "Берегись, как бы ты не попал в ловушку, следуя 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Поэтому мы не должны надевать национальную одежду и головные уборы других народов, делать себе прическу, характерную для кого-то из неевреев, и т. п. Талмуд распространяет это положение даже на мелкие детали одежды. Так, если неевреи обычно завязывают ремни на сандалиях одним способом, еврей должен это делать иначе, если у неевреев принято, чтобы ремни были одного цвета, то у евреев ремни должны быть другого цвета. Более того, если неевреи заставляют еврея сменить ремень от сандалии, намереваясь тем самым заставить его изменить еврейскому обычаю, еврей обязан пожертвовать своей жизнью за цвет ремешка точно так же, как пожертвовал бы своей жизнью за отказ поклониться идолу.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8. Не следует носить броскую, подчеркнуто роскошную или богатую одежду, дабы не возгордиться. С другой стороны, недопустимо, чтобы одежда еврея была убогой или грязной, так как это позорит его в глазах окружающих. Одежда должна быть чистой и опрятной, но скромной.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Сказали наши мудрецы (Шабат, 129а): "Пусть человек продаст последнее, что у него есть, но купит обувь для ног своих". Согласно Кабале, еврей, который ходит босиком, наносит вред своей душе. (Но там, где господствует святость, надлежит снимать обувь. Поэтому когены служили в Храме босыми. И сейчас, готовясь к церемонии благословения народа, когены снимают обув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оведение в туале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до приучить себя к отправлению естественных надобностей каждое утро и каждый вечер, так как тело должно быть чистым, чтобы еврей всегда был готов к служению Всевышнему. Тора предостерегает (Ваикра, 11:43): "Не оскверняйте душ ваших", и мудрецы наши объясняют, что этот запрет имеет в виду также того, кто сдерживает отправление естественных надобностей. Кроме того, тот, кто так поступает, наносит вред своему здоровь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Во время отправления естественных надобностей следует проявлять особую стыдливость и скромность. Нельзя обнажать тело больше, чем необходимо - даже если находишься в закрытом помещении и в темноте. Если необходимость заставила отправлять естественные надобности в открытом месте, то лучше всего подойти к забору, большому дереву и т. п. и присесть спиной к нему. Если же находишься в открытом поле, следует сесть так, чтобы лицо было обращено или к югу, или к северу. По возможности следует остерегаться садиться лицом или спиной по направлению к Иерусалиму и Храмовой горе. Однако мочиться можно в любую сторо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Нельзя испражняться в присутствии другого человека. Если поблизости нет дерева или забора, за которым можно скрыться, следует отойти так далеко, чтобы другой человек не увидел обнаженной части вашего тела. Однако мужчине в случае острой необходимости разрешается мочиться даже в людном месте, так как задержка мочеиспускания для него чревата большой опасностью для здоровья. Но если только возможно, ему лучше отойти в сторо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Очень вредно испражняться стоя, и нельзя чрезмерно тужиться. Не следует спешить при отправлении естественных надобностей - прежде, чем выйти из туалета, надо убедиться, что нужды в отправлении естественных надобностей больше нет. Мочась стоя, надо стараться не забрызгать свою одежду и обув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аходясь в туалете, нельзя думать ни о чем, что связано с Торой. Поэтому лучше всего в это время занять свои мысли деловыми или финансовыми вопросами. В субботу же, когда думать о делах запрещено, следует вспомнить о том удивительном, новом, необычном, что человек видел или слышал в последнее врем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Следует тщательно удалить с тела остатки нечистот, ибо в противном случае запрещается произносить молитвы и слова Торы. Однако не разрешается делать это правой рукой – потому что ею затягивают узел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Запрещено также пользоваться средним пальцем левой руки, потому что именно его обвязывают ремешком </w:t>
      </w:r>
      <w:r>
        <w:rPr>
          <w:rFonts w:eastAsia="Times New Roman" w:cs="Tahoma" w:ascii="Tahoma" w:hAnsi="Tahoma"/>
          <w:i/>
          <w:iCs/>
          <w:color w:val="auto"/>
          <w:w w:val="90"/>
          <w:sz w:val="22"/>
          <w:szCs w:val="22"/>
          <w:lang w:val="ru-RU" w:bidi="he-IL"/>
        </w:rPr>
        <w:t>тфили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Левше можно пользоваться правой рукой - для него она лева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Каждый раз после отправления естественной нужды, даже самой малой, совершают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и произносят благословение "Ашер яцар" ("Который создал..."). Если забыли, то в следующий раз после отправления естественных потребностей достаточно произнести его только один раз.</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принял слабительное, не должен произносить благословение "Ашер яцар" каждый раз после посещения туалета - это следует сделать лишь один раз, по окончании процедуры очищения желудк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адлежит совершать даже и в том случае, если человек зашел в туалет, но не отправлял естественных потребностей.</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Святость еврейского ста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Тора предписывает содержать в чистоте место, в котором находятся евреи: "Прикрой же испражнение твое, ибо Г-сподь, твой Б-г, пребывает в стане твоем... Пусть же будет свят стан твой, чтобы не увидел Он у тебя чего-то постыдного и не отступился бы от тебя" (Дварим, 23:14,15). Как объясняют наши мудрецы, это относится к любому месту, ибо Всевышний пребывает среди нас. Особенно же когда мы молимся, изучаем Тору и т. п., наш "стан" должен быть свят, в нем не должно быть видно ничего постыдн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Не только молиться или произносить слова Торы, но даже размышлять о них запрещено, если поблизости есть испражнения или моча и от них исходит дурной запах. Если невозможно отдалиться от экскрементов или вынести их из помещения, то следует, по крайней мере, прикрыть их, а мочу разбавить вод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роизносить слова Торы или молиться Галаха запрещает даже в том случае, если тело испачкано испражнениями, пусть даже незначительно и под одеждой, или они прилипли к подошве обуви, а также если в помещении стоит дурной запах, и неважно при этом, от чего он исходи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Исполнение любых религиозных обязанностей недопустимо, если есть сомнения относительно чистоты помещения. Если же там все же молились, а потом обнаружили испражнения, молитву "Шма" надлежит повторить без сопровождающих ее благословений, а "Шмонэ-эсрэ" снова прочитать целиком. В случае, когда чистота помещения с самого начала не вызывала никаких сомнений, молитвы повторять не надо. Обнаружение же мочи не требует повторения молит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о время общественной молитвы в помещении обнаружены испражнения, хазан (ведущий молитву) обязан прервать молитву и возобновить ее только тогда, когда помещение будет очи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ечистоты ребенка начинают приравниваться к нечистотам взрослого человека примерно тогда, когда ребенку исполняется три месяца. Решающим при этом является, кормят ли его уже мучными изделия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Засохшие экскременты, не издающие зловония, приравниваются к обычной грязи и пыли. Но это не относится к экскрементам, застывшим на морозе, поскольку они могут оттая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Тот, кто испортил воздух, обязан прервать молитву или изучение Торы до тех пор, пока запах не исчезн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Галаха запрещает молиться или изучать Тору в помещении, в котором находится глиняный или деревянный ночной горшок, даже в том случае, если он совершенно чист, а также если в него налили воду и спрятали под кровать. Однако если горшок - из металла или стекла и чисто вымыт, его разрешается оставлять там, где молятся или учат Тор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Свинья считается Галахой животным в высшей степени нечистоплотным. Даже если свинья только вылезла из реки и совершенно чиста, при виде ее пятачка, которым она обычно роет нечистоты, запрещается произносить какие бы то ни было слова Торы или молитв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В туалете, бане и других подобных помещениях запрещается не только говорить, но и думать о чем-либо, что связано со святостью. Все это относится также ко всем грязным местам вне дома - например, к переулкам, где можно наткнуться на нечистоты. Если спрашивают о каком-нибудь законе Торы, нельзя даже ответить: "В бане запрещено отвечать на этот вопрос" - так как это уже изложение закона Торы. Также нельзя упоминать Всевышнего даже косвенно, не называя ни одного из Его имен. Поскольку в Танахе слово </w:t>
      </w:r>
      <w:r>
        <w:rPr>
          <w:rFonts w:eastAsia="Times New Roman" w:cs="Tahoma" w:ascii="Tahoma" w:hAnsi="Tahoma"/>
          <w:i/>
          <w:iCs/>
          <w:color w:val="auto"/>
          <w:w w:val="90"/>
          <w:sz w:val="22"/>
          <w:szCs w:val="22"/>
          <w:lang w:val="ru-RU" w:bidi="he-IL"/>
        </w:rPr>
        <w:t xml:space="preserve">шалом </w:t>
      </w:r>
      <w:r>
        <w:rPr>
          <w:rFonts w:eastAsia="Times New Roman" w:cs="Tahoma" w:ascii="Tahoma" w:hAnsi="Tahoma"/>
          <w:color w:val="auto"/>
          <w:w w:val="90"/>
          <w:sz w:val="22"/>
          <w:szCs w:val="22"/>
          <w:lang w:val="ru-RU" w:bidi="he-IL"/>
        </w:rPr>
        <w:t>("мир") употребляется как одно из имен Всевышнего, этим словом нельзя приветствовать в бане кого-либо, так же, как нельзя обращаться по имени к человеку, которого зовут Шал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Запрещается молиться или цитировать Тору, когда обнажены срамные части тела (даже у детей); на церемонии </w:t>
      </w:r>
      <w:r>
        <w:rPr>
          <w:rFonts w:eastAsia="Times New Roman" w:cs="Tahoma" w:ascii="Tahoma" w:hAnsi="Tahoma"/>
          <w:i/>
          <w:iCs/>
          <w:color w:val="auto"/>
          <w:w w:val="90"/>
          <w:sz w:val="22"/>
          <w:szCs w:val="22"/>
          <w:lang w:val="ru-RU" w:bidi="he-IL"/>
        </w:rPr>
        <w:t xml:space="preserve">брит мила </w:t>
      </w:r>
      <w:r>
        <w:rPr>
          <w:rFonts w:eastAsia="Times New Roman" w:cs="Tahoma" w:ascii="Tahoma" w:hAnsi="Tahoma"/>
          <w:color w:val="auto"/>
          <w:w w:val="90"/>
          <w:sz w:val="22"/>
          <w:szCs w:val="22"/>
          <w:lang w:val="ru-RU" w:bidi="he-IL"/>
        </w:rPr>
        <w:t>(обрезания) благословения произносят отвернувшис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Мужчина не имеет права произносить слова Торы или молитвы в присутствии женщины, если хотя бы часть ее тела, которая обычно скрыта под одеждой, обнажена. Это касается также волос замужней женщины, которые по Галахе должны быть прикры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ужчине запрещено слышать пение женщины. Однако в стесненных обстоятельствах, когда во время молитвы или изучения Торы невозможно избежать звуков женского пения, надлежит сосредоточиться и не обращать на него никакого внимания. Прерывать молитву или изучение Торы не следует. Однако женское пение, которое передают по радио, помехой не является, так как это опосредованный человеческий голос.</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Мужчинам нельзя молиться или цитировать Тору если, по выражению Талмуда, "сердце видит срам" - т. е. если ничего не отделяет грудь от срамных частей (даже если все тело закрывает халат, но без пояса). Надо либо надеть штаны, либо подпоясаться, либо хотя бы обнять себя руками поверх халата так, чтобы отделить верхнюю часть туловища от нижней.</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бщие правила произнесения благослове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се благословения начинаются одинаково: "Благословен Ты, Г-сподь, Б-г наш, Владыка Вселенной...", но окончание каждый раз иное. Поэтому прежде, чем начать благословение, следует ясно осознавать, по какому поводу оно произносится: поскольку имя Всевышнего нельзя произносить просто так, без причины, то в тот момент, когда его произносят, надо точно знать, каково окончание благословения. Все слова благословения надлежит произносить четко, сосредоточившись на их значении. Кроме того, во время произнесения благословения, нельзя отвлекаться ничем посторонн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ра говорит: "Г-спода, Б-га твоего бойся" (Дварим, 6:13), "Благоговей перед именем почитаемым и грозным" (Дварим, 28:58). Наши мудрецы объясняют, что эти слова относятся не только к особо священным именам Всевышнего, упоминаемым в Торе, но и к эпитетам, которые применяют к Его именам, - таким, как Великий, Всемогущий, Всесущий, Милосердный, Долготерпеливый и т. п., - даже к тем словам, которыми называют Его на других языках (как, например, "Б-г" - на русском языке). Ни в коем случае нельзя клясться именем Б-га и тем более проклинать им другого человека - даже иносказательно. Нельзя писать имена Б-га полностью, так как неисключено, что в конце концов этот лист будет выброшен, и тем самым имени Б-га будет нанесено оскорбление. Поэтому, когда это действительно необходимо, имена Б-га следует писать сокращенно. Нельзя сплевывать после произнесения имени Всевышнего; если во рту много слюны, от нее надо освободиться заранее - лучше не непосредственно перед тем, как произнести имя Всевышнего. (То же относится к другому, но сходному случаю: если необходимо сплюнуть, это надлежит сделать перед тем, как поцеловать священную книгу, но никак не после т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Следует весьма строго следить за тем, чтобы не произносить благословение без надобности - то есть тогда, когда это не предписано Галахой. Если все же это произошло, нужно немедленно добавить: "Благословенно имя славного царства Его во веки веков!". В случае, если человек начал благословение "Благословен Ты, Г-сподь..." и вспомнил, что благословения произносить не надо, следует закончить так: "...научи меня законам Своим!", чтобы получился стих из книги Тегилим (119:12).</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ем не менее, при обучении малолетних детей благословениям, разрешается полностью произносить и имя Всевышнего, и Его царский титу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Галаха запрещает произносить благословения "на всякий случай". Например, забыв, произнесли благословение перед едой или после нее, или сомневаясь, соответствующее ли благословение произнес, не следует прочитывать его, чтобы избавиться от сомне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Еще царь Давид постановил, что каждый еврей должен в течение дня произнести не менее 100 благословений. Тот, кто молится все три молитвы дня в "миньяне", отвечает "амен" во всех местах, где это надлежит делать (потому что "амен" на благословение, произносимое во время общественной молитвы, засчитывается как произнесение этого благословения), читает "Биркат гамазон" после еды и "Шма" перед сном, набирает 100 благословений без труда. В субботу и праздники, когда в молитвах благословений меньше, их количество можно восполнить соответствующими благословениями перед употреблением в пищу фруктов. В Йом-Кипур это можно сделать, нюхая благовония и произнося перед этим соответствующие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Слыша, как произносит благословение другой еврей, нужно после упоминания имени Всевышнего ответить: "Благословен Он, и благословенно имя Его!", а после его завершения - "амен", что значит: "истинно!". Этим словом слушатель выражает свое убеждение в истинности услышанного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Слово "амен" надлежит произносить отчетливо, не глотая гласных, не раньше завершения благословения, но сразу после его окончания. "Амен" произносят даже тогда, когда не слышали начала благословения и даже когда вообще не слышали слова благословения, но точно известно, какое именно благословение произнесено. При этом "амен" не должно быть более громким, чем произнесенное перед тем благословение, так как сказано (Тегилим, 34:4): "Хвалите Г-спода со мною, и возвеличим имя Его вмес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Самому себе не отвечают "амен" (за исключением окончания третьего благословения в "Бир-кат гамазон": "...восстанавливающий по милости Своей Иерусалим! Амен!"). Даже если заканчивают благословение одновременно с хазаном, "амен" не говорят. Однако если молящийся произносил одно благословение, а хазан - другое, "амен" говорят. Исключение составляют окончания благословений "Иштабах" в утренней молитве, "...жизнь всех миров" и "Дай нам..." в вечерней молитве и "...охраняющий народ Свой Израиль вечно", а также окончание "Галеля" ("...Владыка, прославляемый в гимнах") - тот, кто заканчивает одновременно с хазаном, отвечает "амен".</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7</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Утренние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режде, чем утром произнести первое благословение, надлежит ополоснуть рот, - чтобы произнести имя Всевышнего в чистоте и святости. (Естественно, что исключением являются дни пост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Благословение "...повелевший нам омывать руки", с которого начинаются утренние благословения, принято произносить, уже вытерев руки полотенцем, подняв их к вискам и слегка раздвинув пальц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се утренние благословения произносят даже тогда, когда всю ночь бодрствовали и не снимали одежды. Однако в этом случае их начинают читать только с рассветом - в то время как после сна их можно читать даже посреди ночи (но не раньше полуноч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Благословение "...дарующий зрение слепым" произносит также слепой, - потому что он тоже получает пользу от этого дара, когда зрячие указывают ему дорог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ремя молитвы "Шахарит" начинается с рассветом. Поэтому после начала рассвета не следует начинать какую бы то ни было работу или отправляться в путь раньше, чем молитва "Шахарит" будет прочитана целик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До окончания "Шахарит" запрещено есть, а также пить любые напитки, кроме воды. Однако если голод и жажда мешают сосредоточиться во время молитвы, то прежде, чем начать молиться, можно немного поесть (например, печенья) и выпить кофе или чай. Если человек настолько слаб, что не в состоянии молиться, если до окончания субботней или праздничной молитвы он не поест и не попьет, ему лучше спокойно помолиться "Шахарит" дома, совершить "Кидуш" и немного поесть, а затем уже прийти в синагогу и вместе со всеми прочитать молитву "Мусаф".</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Перед молитвой не следует идти к знакомому, чтобы поприветствовать его, так как это означает, что к человеку проявляют большее уважение, чем ко Всевышнему. Однако встретив знакомого, можно сказать ему "Шалом!". Лучше же всего ограничиться кратким приветствием вроде "Доброе утро!", чтобы тем самым намекнуть, что сейчас не время для разговоров.</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Циц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Тора предписывает привязывать к углам одежды, имеющей форму четырехугольника, особые кисти из шерстяных ниток, называемые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 наше время вышло из обыкновения носить такую одежду, но чтобы исполнить эту заповедь Торы, мы носим т. н.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а перед молитвой "Шахарит" облачаемся в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Делаем мы это потому, что значение заповеди 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громно. Это видно из того, что Тора связывает с ней исполнение всех заповедей: "И увидите их, и вспомните все заповеди Г-спода, и будете их исполнять" (Бемидбар, 15:39). Назначение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состоит в том, чтобы изо дня в день напоминать еврею о его обязанности исполнять все заповеди, которые Всевышний заповедал нам в Своей Торе. Само слов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и форма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говорит об этом: сумма числовых значений еврейских букв, образующих слов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 600;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завязана 5-ю узлами и заканчивается 8-ю нитями; если все эти цифры сложить, то в сумме они составят 613 - число заповедей Торы. Поэтому каждый еврей в течение всего дня должен носить поверх нижней одежды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к четырем углам которого привязаны </w:t>
      </w:r>
      <w:r>
        <w:rPr>
          <w:rFonts w:eastAsia="Times New Roman" w:cs="Tahoma" w:ascii="Tahoma" w:hAnsi="Tahoma"/>
          <w:i/>
          <w:iCs/>
          <w:color w:val="auto"/>
          <w:w w:val="90"/>
          <w:sz w:val="22"/>
          <w:szCs w:val="22"/>
          <w:lang w:val="ru-RU" w:bidi="he-IL"/>
        </w:rPr>
        <w:t>циц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Чтобы исполнить заповедь "И увидите их, и вспомните...",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должны быть всегда снаружи (т. е. их не следует заправлять в брю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Минимальная ширина "мал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для еврея старше 13 лет - 49 см, а минимальная длина надетого "мал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и спереди, и сзади также должна быть равна 49 см. Следует следить за тем, чтобы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свободно облегая тело, не сминался и не закручивался, так как это уменьшает его размеры и ставит под сомнение исполнение заповеди 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Поэтому рекомендуется носить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несколько больше минимального размера. Мальчики моложе 13 лет могут носить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меньше указанного размер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Во время молитвы "Шахарит" каждый женатый еврей обязан облачаться в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рикрывающий большую часть его тела. Ради исполнения слов Торы "Это - Б-г мой, и я прославлю Его" (Шмот, 15:2) нужно стараться, чтобы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был красивым, большим и чисты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следует покупать только у человека, известного своей честностью и благочестие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Отверстие, через которое продевают ни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должно находиться на расстоянии ок. 4 см от краев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во всяком случае, не больше 59 мм и не меньше 35 мм). Нельзя отмерять эти расстояния по диагонали от угла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Если край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не окантован, то там, где должны быть привязаны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бахрому следует срезать до завязывания </w:t>
      </w:r>
      <w:r>
        <w:rPr>
          <w:rFonts w:eastAsia="Times New Roman" w:cs="Tahoma" w:ascii="Tahoma" w:hAnsi="Tahoma"/>
          <w:i/>
          <w:iCs/>
          <w:color w:val="auto"/>
          <w:w w:val="90"/>
          <w:sz w:val="22"/>
          <w:szCs w:val="22"/>
          <w:lang w:val="ru-RU" w:bidi="he-IL"/>
        </w:rPr>
        <w:t>циц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отверстие сделано слишком далеко от края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его нельзя расширять для того, чтобы уже завязанная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казалась на нужном месте. Необходимо развяза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снять их, сделать отверстие в нужном месте, а затем завяза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снов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В "большом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делают одно отверстие, через которое продевают ни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уже сложенные вдвое, а около самого края </w:t>
      </w:r>
      <w:r>
        <w:rPr>
          <w:rFonts w:eastAsia="Times New Roman" w:cs="Tahoma" w:ascii="Tahoma" w:hAnsi="Tahoma"/>
          <w:i/>
          <w:iCs/>
          <w:color w:val="auto"/>
          <w:w w:val="90"/>
          <w:sz w:val="22"/>
          <w:szCs w:val="22"/>
          <w:lang w:val="ru-RU" w:bidi="he-IL"/>
        </w:rPr>
        <w:t>талита -</w:t>
      </w:r>
      <w:r>
        <w:rPr>
          <w:rFonts w:eastAsia="Times New Roman" w:cs="Tahoma" w:ascii="Tahoma" w:hAnsi="Tahoma"/>
          <w:color w:val="auto"/>
          <w:w w:val="90"/>
          <w:sz w:val="22"/>
          <w:szCs w:val="22"/>
          <w:lang w:val="ru-RU" w:bidi="he-IL"/>
        </w:rPr>
        <w:t xml:space="preserve">того, который является его шириной и на котором обычно оставляют бахрому, - другое, совсем маленькое. При завязывани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через это отверстие пропускают самую длинную нить (т. н. </w:t>
      </w:r>
      <w:r>
        <w:rPr>
          <w:rFonts w:eastAsia="Times New Roman" w:cs="Tahoma" w:ascii="Tahoma" w:hAnsi="Tahoma"/>
          <w:i/>
          <w:iCs/>
          <w:color w:val="auto"/>
          <w:w w:val="90"/>
          <w:sz w:val="22"/>
          <w:szCs w:val="22"/>
          <w:lang w:val="ru-RU" w:bidi="he-IL"/>
        </w:rPr>
        <w:t xml:space="preserve">шамаш), </w:t>
      </w:r>
      <w:r>
        <w:rPr>
          <w:rFonts w:eastAsia="Times New Roman" w:cs="Tahoma" w:ascii="Tahoma" w:hAnsi="Tahoma"/>
          <w:color w:val="auto"/>
          <w:w w:val="90"/>
          <w:sz w:val="22"/>
          <w:szCs w:val="22"/>
          <w:lang w:val="ru-RU" w:bidi="he-IL"/>
        </w:rPr>
        <w:t xml:space="preserve">которой после первого узла на краю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положенное число раз обматывают остальные нити. Это делают для того, чтобы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е свисали вертикально к земле, когда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надевают (см. рис. 1).</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В "малом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делают два отверстия по обе стороны диагонали, идущей от угла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см. рис. 2). Четыре ни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не сложенные вдвое, вдевают в одно из них и вынимают через другое. Таким образом, получается, что из каждого отверстия выходит пучок из четырех нитей; их связывают в узел, который оказывается плотно прилегающим к этим отверстия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Желательно отверстия в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через которые пропускают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бшивать, чтобы они не порвались. С той же целью принято подшивать в углах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квадратную шелковую подкладку (см. рис. 2). Если все же отверстия для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казались надорванными и в результате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казалась к краю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ближе, чем следует, им разрешено пользоваться. Но если разорвалась ткань между двумя отверстиями "мал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и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ыпала, то ее необходимо развязать, исправить полу "мал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и привяза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занов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На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принято делать пять двойных узлов, между которыми самой длинной нитью </w:t>
      </w:r>
      <w:r>
        <w:rPr>
          <w:rFonts w:eastAsia="Times New Roman" w:cs="Tahoma" w:ascii="Tahoma" w:hAnsi="Tahoma"/>
          <w:i/>
          <w:iCs/>
          <w:color w:val="auto"/>
          <w:w w:val="90"/>
          <w:sz w:val="22"/>
          <w:szCs w:val="22"/>
          <w:lang w:val="ru-RU" w:bidi="he-IL"/>
        </w:rPr>
        <w:t xml:space="preserve">(шамаш) </w:t>
      </w:r>
      <w:r>
        <w:rPr>
          <w:rFonts w:eastAsia="Times New Roman" w:cs="Tahoma" w:ascii="Tahoma" w:hAnsi="Tahoma"/>
          <w:color w:val="auto"/>
          <w:w w:val="90"/>
          <w:sz w:val="22"/>
          <w:szCs w:val="22"/>
          <w:lang w:val="ru-RU" w:bidi="he-IL"/>
        </w:rPr>
        <w:t>обвязывают остальные нити 7, 8,11 и 13 раз. Кроме того, витки в промежутках между узлами делят на более мелкие группы: 3-3-1, 2-3-3, 3-3-3-2 и 1-3-3-3-3 витка соответственно (рис. 1). Длина кисти от первого ее узла и до его конца должна быть не менее 24 см. Считается особо красивым, чтобы расстояния между узлами были равными (что достигается уменьшением шага обмотки при увеличении количества витков), чтобы треть длины всей кисти приходилась на ее обвязанную часть, а две трети -на свободную.</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носят не только целый день, принято также и спать в нем. Утром собирают все четыр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 правую руку, произносят благословение "...заповедавший нам заповедь 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и целуют их. Те же, кто надевают для молитвы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этого благословения не произносят, но прежде, чем надеть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роизносят благословение "...повелевший нам облачаться в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мея в виду также "малый </w:t>
      </w:r>
      <w:r>
        <w:rPr>
          <w:rFonts w:eastAsia="Times New Roman" w:cs="Tahoma" w:ascii="Tahoma" w:hAnsi="Tahoma"/>
          <w:i/>
          <w:iCs/>
          <w:color w:val="auto"/>
          <w:w w:val="90"/>
          <w:sz w:val="22"/>
          <w:szCs w:val="22"/>
          <w:lang w:val="ru-RU" w:bidi="he-IL"/>
        </w:rPr>
        <w:t>тал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Благословение 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не произносят ночью. Его можно произносить, когда на рассвете уже можно отличить голубой цвет от бело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В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облачаются стоя. Сначала его в сложенном виде кладут на правое плечо и проверяют сохранно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а также отверстия, через которые они продеты, расправляют их и произносят: "Благослови, душа моя" и т. д. (Тегилим, 104:1-2). Затем расправляют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держа его перед собой обратной стороной вперед, целуют его верхний край; перемещают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за спину, слегка поднимая руки до уровня головы, и начинают благословение: "Благословен Ты...". Произнося остальные слова благословения, опускают край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на голову так, чтобы он закрывал верхнюю часть лица, собирают в правую руку дв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с правой стороны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а дв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с левой стороны - в левую руку и поднимают их до уровня сердца. Сразу после окончания благословения "...облачаться в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ходящиеся в правой руке, забрасывают за левое плечо и произносят: "Как драгоценна милость Твоя..." (Тегилим, 36:8-11). Затем, оставляя голову покрытой </w:t>
      </w:r>
      <w:r>
        <w:rPr>
          <w:rFonts w:eastAsia="Times New Roman" w:cs="Tahoma" w:ascii="Tahoma" w:hAnsi="Tahoma"/>
          <w:i/>
          <w:iCs/>
          <w:color w:val="auto"/>
          <w:w w:val="90"/>
          <w:sz w:val="22"/>
          <w:szCs w:val="22"/>
          <w:lang w:val="ru-RU" w:bidi="he-IL"/>
        </w:rPr>
        <w:t xml:space="preserve">талитом, </w:t>
      </w:r>
      <w:r>
        <w:rPr>
          <w:rFonts w:eastAsia="Times New Roman" w:cs="Tahoma" w:ascii="Tahoma" w:hAnsi="Tahoma"/>
          <w:color w:val="auto"/>
          <w:w w:val="90"/>
          <w:sz w:val="22"/>
          <w:szCs w:val="22"/>
          <w:lang w:val="ru-RU" w:bidi="he-IL"/>
        </w:rPr>
        <w:t xml:space="preserve">правую его сторону поднимают на правое плечо, а левую - на левое; в результат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оказываются спереди справа, спереди слева, сзади справа и сзади слева, окружая человека со всех четырех сторон (см. рис. 3).</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ть обычай так подвертывать внутрь края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лежащие на плечах, чтобы черных полос на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не было видно. 13. Тот, кто постоянно носит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на время снял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овторно надевая его, не должен повторять благословение. Однако тот, на ком "мал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нет и он снял с себя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без намерения снова надеть его, а потом передумал, то перед тем, как надеть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снова, обязан произнести благословение. Благословение следует повторить также в том случае, если во время молитвы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олностью соскользнул с тела. Если это произошло в той части молитвы, которую прерывать запрещено, нужно надеть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без благословения, а позже, дойдя до части молитвы, которую уже можно прервать, собрать вс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 правую руку, произнести благословение и поцеловать </w:t>
      </w:r>
      <w:r>
        <w:rPr>
          <w:rFonts w:eastAsia="Times New Roman" w:cs="Tahoma" w:ascii="Tahoma" w:hAnsi="Tahoma"/>
          <w:i/>
          <w:iCs/>
          <w:color w:val="auto"/>
          <w:w w:val="90"/>
          <w:sz w:val="22"/>
          <w:szCs w:val="22"/>
          <w:lang w:val="ru-RU" w:bidi="he-IL"/>
        </w:rPr>
        <w:t>циц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Можно воспользоваться для молитвы чужим "большим </w:t>
      </w:r>
      <w:r>
        <w:rPr>
          <w:rFonts w:eastAsia="Times New Roman" w:cs="Tahoma" w:ascii="Tahoma" w:hAnsi="Tahoma"/>
          <w:i/>
          <w:iCs/>
          <w:color w:val="auto"/>
          <w:w w:val="90"/>
          <w:sz w:val="22"/>
          <w:szCs w:val="22"/>
          <w:lang w:val="ru-RU" w:bidi="he-IL"/>
        </w:rPr>
        <w:t xml:space="preserve">талитом" </w:t>
      </w:r>
      <w:r>
        <w:rPr>
          <w:rFonts w:eastAsia="Times New Roman" w:cs="Tahoma" w:ascii="Tahoma" w:hAnsi="Tahoma"/>
          <w:color w:val="auto"/>
          <w:w w:val="90"/>
          <w:sz w:val="22"/>
          <w:szCs w:val="22"/>
          <w:lang w:val="ru-RU" w:bidi="he-IL"/>
        </w:rPr>
        <w:t xml:space="preserve">без ведома его хозяина, но выносить его из того помещения, где он находится, не следует. После молитвы надо сложить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в точности так, как это делает хозяин. Обязанности произносить благословение в этом случае нет, но тот, кто хочет, может это сдела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одалживают у его владельца, то надо произнести благословение, облачаясь в него. То же относится к человеку, который берет в синагоге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ринадлежащий общине. Однако если одалживают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на краткое время - например, когда неженатый коген собирается принять участие в "Биркат коганим", - произносить благословение не принят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делают только из овечьей шерсти. Для того, чтобы исполнить заповедь 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илучшим образом,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тоже должен быть сделан из того же материал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целиком сделан из хлопчатобумажной или синтетической ткани, а </w:t>
      </w:r>
      <w:r>
        <w:rPr>
          <w:rFonts w:eastAsia="Times New Roman" w:cs="Tahoma" w:ascii="Tahoma" w:hAnsi="Tahoma"/>
          <w:i/>
          <w:iCs/>
          <w:color w:val="auto"/>
          <w:w w:val="90"/>
          <w:sz w:val="22"/>
          <w:szCs w:val="22"/>
          <w:lang w:val="ru-RU" w:bidi="he-IL"/>
        </w:rPr>
        <w:t xml:space="preserve">цицит - </w:t>
      </w:r>
      <w:r>
        <w:rPr>
          <w:rFonts w:eastAsia="Times New Roman" w:cs="Tahoma" w:ascii="Tahoma" w:hAnsi="Tahoma"/>
          <w:color w:val="auto"/>
          <w:w w:val="90"/>
          <w:sz w:val="22"/>
          <w:szCs w:val="22"/>
          <w:lang w:val="ru-RU" w:bidi="he-IL"/>
        </w:rPr>
        <w:t xml:space="preserve">из овечьей шерсти, и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меет размеры, о которых сказано выше (п. 2), неженатый мужчина утром произносит благословение "...заповедавший нам заповедь о </w:t>
      </w:r>
      <w:r>
        <w:rPr>
          <w:rFonts w:eastAsia="Times New Roman" w:cs="Tahoma" w:ascii="Tahoma" w:hAnsi="Tahoma"/>
          <w:i/>
          <w:iCs/>
          <w:color w:val="auto"/>
          <w:w w:val="90"/>
          <w:sz w:val="22"/>
          <w:szCs w:val="22"/>
          <w:lang w:val="ru-RU" w:bidi="he-IL"/>
        </w:rPr>
        <w:t>циц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сделан из шелка, а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нем - из шерсти, надевая его, благословение произносить нельзя. Однако можно предварительно взять шерстян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роизнести благословение и облачиться в него, а затем снять и надеть для молитвы шелковый. Если же и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на нем сделаны из шелка - благословение произнося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6. Если одна из четырех нитей, из которых состоит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борвалась, но от этой нити осталась часть, достаточная для того, чтобы завязать ее "бантиком" (ок. 4 см),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е становится негодной. Когда же оборвались две нити, но их оставшиеся части можно так завязать, кисть также остается пригодной. Однако если оборвались три нити из четырех, то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становится негодной даже в том случае, если от оборвавшихся нитей остались части, достаточные для завязывания их "бантиком". Точно так же кисть становится негодной, если хотя бы одна из нитей оборвалась у самого узла -даже тогда, когда все остальные нити остались целы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на "малом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одна из нитей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разорвалась перед первым узлом, т. е. на поле сам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вся кисть становится негодно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7. Если оторвался весь угол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размером не больше, чем 6x6 см, то, согласно мнению некоторых крупных авторитетов Торы, его уже нельзя пришить на место и завязать на нем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днако если он оторвался не полностью, и хотя бы отдельные нити еще связывают его с </w:t>
      </w:r>
      <w:r>
        <w:rPr>
          <w:rFonts w:eastAsia="Times New Roman" w:cs="Tahoma" w:ascii="Tahoma" w:hAnsi="Tahoma"/>
          <w:i/>
          <w:iCs/>
          <w:color w:val="auto"/>
          <w:w w:val="90"/>
          <w:sz w:val="22"/>
          <w:szCs w:val="22"/>
          <w:lang w:val="ru-RU" w:bidi="he-IL"/>
        </w:rPr>
        <w:t xml:space="preserve">талитом, </w:t>
      </w:r>
      <w:r>
        <w:rPr>
          <w:rFonts w:eastAsia="Times New Roman" w:cs="Tahoma" w:ascii="Tahoma" w:hAnsi="Tahoma"/>
          <w:color w:val="auto"/>
          <w:w w:val="90"/>
          <w:sz w:val="22"/>
          <w:szCs w:val="22"/>
          <w:lang w:val="ru-RU" w:bidi="he-IL"/>
        </w:rPr>
        <w:t xml:space="preserve">его пришивают снова и вновь завязывают на нем </w:t>
      </w:r>
      <w:r>
        <w:rPr>
          <w:rFonts w:eastAsia="Times New Roman" w:cs="Tahoma" w:ascii="Tahoma" w:hAnsi="Tahoma"/>
          <w:i/>
          <w:iCs/>
          <w:color w:val="auto"/>
          <w:w w:val="90"/>
          <w:sz w:val="22"/>
          <w:szCs w:val="22"/>
          <w:lang w:val="ru-RU" w:bidi="he-IL"/>
        </w:rPr>
        <w:t>циц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8. Некоторые авторитеты Торы говорят, что на той части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где привязывают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т 2 до 6 см от края), нельзя делать швы нитью из материала, пригодного для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этом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Поэтому, обшивая отверстия для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шерстяном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следует пользоваться шелковыми нитками, на шелковом </w:t>
      </w:r>
      <w:r>
        <w:rPr>
          <w:rFonts w:eastAsia="Times New Roman" w:cs="Tahoma" w:ascii="Tahoma" w:hAnsi="Tahoma"/>
          <w:i/>
          <w:iCs/>
          <w:color w:val="auto"/>
          <w:w w:val="90"/>
          <w:sz w:val="22"/>
          <w:szCs w:val="22"/>
          <w:lang w:val="ru-RU" w:bidi="he-IL"/>
        </w:rPr>
        <w:t xml:space="preserve">талите - </w:t>
      </w:r>
      <w:r>
        <w:rPr>
          <w:rFonts w:eastAsia="Times New Roman" w:cs="Tahoma" w:ascii="Tahoma" w:hAnsi="Tahoma"/>
          <w:color w:val="auto"/>
          <w:w w:val="90"/>
          <w:sz w:val="22"/>
          <w:szCs w:val="22"/>
          <w:lang w:val="ru-RU" w:bidi="he-IL"/>
        </w:rPr>
        <w:t>синтетическими и т. п. Эти нити обязательно должны быть белы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9. Можно заменять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более красивые или, если они повреждены, - на целые. Разрешается, отвязав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т одн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прикрепить их к другом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0. Пришедшие в негодно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ельзя выбрасывать. Так же, как и обветшавшие </w:t>
      </w:r>
      <w:r>
        <w:rPr>
          <w:rFonts w:eastAsia="Times New Roman" w:cs="Tahoma" w:ascii="Tahoma" w:hAnsi="Tahoma"/>
          <w:i/>
          <w:iCs/>
          <w:color w:val="auto"/>
          <w:w w:val="90"/>
          <w:sz w:val="22"/>
          <w:szCs w:val="22"/>
          <w:lang w:val="ru-RU" w:bidi="he-IL"/>
        </w:rPr>
        <w:t xml:space="preserve">талиты, </w:t>
      </w:r>
      <w:r>
        <w:rPr>
          <w:rFonts w:eastAsia="Times New Roman" w:cs="Tahoma" w:ascii="Tahoma" w:hAnsi="Tahoma"/>
          <w:color w:val="auto"/>
          <w:w w:val="90"/>
          <w:sz w:val="22"/>
          <w:szCs w:val="22"/>
          <w:lang w:val="ru-RU" w:bidi="he-IL"/>
        </w:rPr>
        <w:t xml:space="preserve">их надлежит положить в </w:t>
      </w:r>
      <w:r>
        <w:rPr>
          <w:rFonts w:eastAsia="Times New Roman" w:cs="Tahoma" w:ascii="Tahoma" w:hAnsi="Tahoma"/>
          <w:i/>
          <w:iCs/>
          <w:color w:val="auto"/>
          <w:w w:val="90"/>
          <w:sz w:val="22"/>
          <w:szCs w:val="22"/>
          <w:lang w:val="ru-RU" w:bidi="he-IL"/>
        </w:rPr>
        <w:t xml:space="preserve">гнизу </w:t>
      </w:r>
      <w:r>
        <w:rPr>
          <w:rFonts w:eastAsia="Times New Roman" w:cs="Tahoma" w:ascii="Tahoma" w:hAnsi="Tahoma"/>
          <w:color w:val="auto"/>
          <w:w w:val="90"/>
          <w:sz w:val="22"/>
          <w:szCs w:val="22"/>
          <w:lang w:val="ru-RU" w:bidi="he-IL"/>
        </w:rPr>
        <w:t>(хранилище, где складывают старые священные книг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Хороший обычай - использовать старые ни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 качестве закладок священных книг. Тогда и после того, как их сняли с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они все равно продолжают служить для исполнения заповеди - теперь уже заповеди об изучении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1. Тот, кто носит без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дежду, к которой они, согласно Галахе, должны быть привязаны, - преступает заповедь Торы. Поэтому, обнаружив, чт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стали негодными, его следует немедленно снять (пусть это и "мал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даже посреди улицы. Однако это положение относится только к будням. В субботу же, придя в синагогу и обнаружив, чт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пришли в негодность, человек может, тем не менее, надеть его без произнесения благословения - в случае, если нет возможности получить друг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Это разрешено потому, что находиться в синагоге без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стыдно, а в субботу связать новую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чтобы заменить ею негодную, запреще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днако надеть в субботу негодн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можно только в том случае, если его владелец не знал о том, чт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нем стали негодными. Но если ему это было известно еще до наступления субботы, он не имеет права надеть в субботу этот </w:t>
      </w:r>
      <w:r>
        <w:rPr>
          <w:rFonts w:eastAsia="Times New Roman" w:cs="Tahoma" w:ascii="Tahoma" w:hAnsi="Tahoma"/>
          <w:i/>
          <w:iCs/>
          <w:color w:val="auto"/>
          <w:w w:val="90"/>
          <w:sz w:val="22"/>
          <w:szCs w:val="22"/>
          <w:lang w:val="ru-RU" w:bidi="he-IL"/>
        </w:rPr>
        <w:t xml:space="preserve">талит - </w:t>
      </w:r>
      <w:r>
        <w:rPr>
          <w:rFonts w:eastAsia="Times New Roman" w:cs="Tahoma" w:ascii="Tahoma" w:hAnsi="Tahoma"/>
          <w:color w:val="auto"/>
          <w:w w:val="90"/>
          <w:sz w:val="22"/>
          <w:szCs w:val="22"/>
          <w:lang w:val="ru-RU" w:bidi="he-IL"/>
        </w:rPr>
        <w:t xml:space="preserve">ему следовало позаботиться о замене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до наступления суббо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2. Складывают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следующим образом: расправляют его и складывают вдвое во всю длину, так что обе пары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на его более коротких сторонах оказываются вместе; затем складывают его вдвое еще раз - теперь в ширину, так что теперь все четыр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оказываются собранными вместе; затем его еще раз перегибают пополам в длину и оба конца (длиной примерно в четверть длины сложенн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загибают внутрь, навстречу друг другу, а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при этом закладывают внутрь. И, наконец, сложенны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еще раз перегибают в ширин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ть два способа складывать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при первом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с самого начала складывают так, чтобы лицевая сторона оказалась наружу, и тогда черные полосы оказываются сверху; при втором (более распространенном среди русских евреев) -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с самого начала складывают изнанкой наружу, и тогда черные полосы оказываются внутр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3. Есть обычай верхнюю часть лицевой стороны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отмечать нашивкой в виде воротника. Однако, согласно указаниям великого кабалиста </w:t>
      </w:r>
      <w:r>
        <w:rPr>
          <w:rFonts w:eastAsia="Times New Roman" w:cs="Tahoma" w:ascii="Tahoma" w:hAnsi="Tahoma"/>
          <w:color w:val="auto"/>
          <w:w w:val="90"/>
          <w:sz w:val="22"/>
          <w:szCs w:val="22"/>
          <w:lang w:val="en-US" w:bidi="he-IL"/>
        </w:rPr>
        <w:t>XVI</w:t>
      </w:r>
      <w:r>
        <w:rPr>
          <w:rFonts w:eastAsia="Times New Roman" w:cs="Tahoma" w:ascii="Tahoma" w:hAnsi="Tahoma"/>
          <w:color w:val="auto"/>
          <w:w w:val="90"/>
          <w:sz w:val="22"/>
          <w:szCs w:val="22"/>
          <w:lang w:val="ru-RU" w:bidi="he-IL"/>
        </w:rPr>
        <w:t xml:space="preserve"> в. раби Ицхака Луриа-Ашкенази ("Аризаля", или "Ари гакадош"), на лицевую сторону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ничего не пришивают, а чтобы отметить его верхнюю часть, пришивают подкладку из хлопчатобумажной или шелковой ткани во всю ширину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и примерно на треть его длины.</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9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Тфили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Заповедь о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исключительно важна. По словам Торы, она дана ради того, чтобы "было учение на устах твоих" (Шмот, 13:9). Согласно Кабале, еврей, который не возлага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аносит необычайный вред своей душе, а для еврея, не возложившего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хотя бы раз в жизни, - это величайшее несчасть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Следует тщательно беречь свои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и периодически отдавать их на проверку опытному специалисту (соферу). Дело в том, что человек, который возлага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ставшие негодными, не только не исполняет заповедь, но и произносит множество благословений напрасно, тем самым нарушая строжайший запрет Торы попусту произносить имя Всевышн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е меньшее значение, чем сами </w:t>
      </w:r>
      <w:r>
        <w:rPr>
          <w:rFonts w:eastAsia="Times New Roman" w:cs="Tahoma" w:ascii="Tahoma" w:hAnsi="Tahoma"/>
          <w:i/>
          <w:iCs/>
          <w:color w:val="auto"/>
          <w:w w:val="90"/>
          <w:sz w:val="22"/>
          <w:szCs w:val="22"/>
          <w:lang w:val="ru-RU" w:bidi="he-IL"/>
        </w:rPr>
        <w:t xml:space="preserve">тфилин - </w:t>
      </w:r>
      <w:r>
        <w:rPr>
          <w:rFonts w:eastAsia="Times New Roman" w:cs="Tahoma" w:ascii="Tahoma" w:hAnsi="Tahoma"/>
          <w:color w:val="auto"/>
          <w:w w:val="90"/>
          <w:sz w:val="22"/>
          <w:szCs w:val="22"/>
          <w:lang w:val="ru-RU" w:bidi="he-IL"/>
        </w:rPr>
        <w:t xml:space="preserve">корпус и вложенные внутрь его отрывки из Торы, - имеют их ремни. Надо следить, чтобы черная краска, которой они окрашены, не стиралась. Лучше всего купить у софера специально приготовленную краску дл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и время от времени подкрашивать их и ремни. (Никакой другой краской это ни в коем случае делать нельз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Слово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означает, в частности, "свидетельство", "доказательство", так как их назначение - свидетельствовать о присутствии Всевышнего в среде народа Израиля. Сказано </w:t>
      </w:r>
      <w:r>
        <w:rPr>
          <w:rFonts w:eastAsia="Times New Roman" w:cs="Tahoma" w:ascii="Tahoma" w:hAnsi="Tahoma"/>
          <w:b/>
          <w:bCs/>
          <w:color w:val="auto"/>
          <w:w w:val="90"/>
          <w:sz w:val="22"/>
          <w:szCs w:val="22"/>
          <w:lang w:val="ru-RU" w:bidi="he-IL"/>
        </w:rPr>
        <w:t xml:space="preserve">в </w:t>
      </w:r>
      <w:r>
        <w:rPr>
          <w:rFonts w:eastAsia="Times New Roman" w:cs="Tahoma" w:ascii="Tahoma" w:hAnsi="Tahoma"/>
          <w:color w:val="auto"/>
          <w:w w:val="90"/>
          <w:sz w:val="22"/>
          <w:szCs w:val="22"/>
          <w:lang w:val="ru-RU" w:bidi="he-IL"/>
        </w:rPr>
        <w:t xml:space="preserve">Торе: "И увидят все народы земли, что имя Г-спода наречено на тебе, и устрашатся тебя" (Дварим, 28:10). Объясняют наши мудрецы, что Тора имеет в виду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который возлагают на голову </w:t>
      </w:r>
      <w:r>
        <w:rPr>
          <w:rFonts w:eastAsia="Times New Roman" w:cs="Tahoma" w:ascii="Tahoma" w:hAnsi="Tahoma"/>
          <w:i/>
          <w:iCs/>
          <w:color w:val="auto"/>
          <w:w w:val="90"/>
          <w:sz w:val="22"/>
          <w:szCs w:val="22"/>
          <w:lang w:val="ru-RU" w:bidi="he-IL"/>
        </w:rPr>
        <w:t>(тфилин шель рош),</w:t>
      </w:r>
      <w:r>
        <w:rPr>
          <w:rFonts w:eastAsia="Times New Roman" w:cs="Tahoma" w:ascii="Tahoma" w:hAnsi="Tahoma"/>
          <w:color w:val="auto"/>
          <w:w w:val="90"/>
          <w:sz w:val="22"/>
          <w:szCs w:val="22"/>
          <w:lang w:val="ru-RU" w:bidi="he-IL"/>
        </w:rPr>
        <w:t xml:space="preserve"> - на нем изображена буква "шин" - первая буква имени Б-га "Ш-а-д-а-й". Поэтому, накрывая голову </w:t>
      </w:r>
      <w:r>
        <w:rPr>
          <w:rFonts w:eastAsia="Times New Roman" w:cs="Tahoma" w:ascii="Tahoma" w:hAnsi="Tahoma"/>
          <w:i/>
          <w:iCs/>
          <w:color w:val="auto"/>
          <w:w w:val="90"/>
          <w:sz w:val="22"/>
          <w:szCs w:val="22"/>
          <w:lang w:val="ru-RU" w:bidi="he-IL"/>
        </w:rPr>
        <w:t xml:space="preserve">талитом, тфилин </w:t>
      </w:r>
      <w:r>
        <w:rPr>
          <w:rFonts w:eastAsia="Times New Roman" w:cs="Tahoma" w:ascii="Tahoma" w:hAnsi="Tahoma"/>
          <w:color w:val="auto"/>
          <w:w w:val="90"/>
          <w:sz w:val="22"/>
          <w:szCs w:val="22"/>
          <w:lang w:val="ru-RU" w:bidi="he-IL"/>
        </w:rPr>
        <w:t>следует оставлять неприкрыты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Возлагаю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когда рассветет настолько, что малознакомого человека можно узнать на расстоянии двух метров. Однако прежде, чем возложи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облачаются в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так как заповедь о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имеет то преимущество, что ее исполняют в субботы и праздники, когда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е возлагают. По этой причине в мешочке для молитвенных принадлежностей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олжны лежать под </w:t>
      </w:r>
      <w:r>
        <w:rPr>
          <w:rFonts w:eastAsia="Times New Roman" w:cs="Tahoma" w:ascii="Tahoma" w:hAnsi="Tahoma"/>
          <w:i/>
          <w:iCs/>
          <w:color w:val="auto"/>
          <w:w w:val="90"/>
          <w:sz w:val="22"/>
          <w:szCs w:val="22"/>
          <w:lang w:val="ru-RU" w:bidi="he-IL"/>
        </w:rPr>
        <w:t xml:space="preserve">талитом. </w:t>
      </w:r>
      <w:r>
        <w:rPr>
          <w:rFonts w:eastAsia="Times New Roman" w:cs="Tahoma" w:ascii="Tahoma" w:hAnsi="Tahoma"/>
          <w:color w:val="auto"/>
          <w:w w:val="90"/>
          <w:sz w:val="22"/>
          <w:szCs w:val="22"/>
          <w:lang w:val="ru-RU" w:bidi="he-IL"/>
        </w:rPr>
        <w:t xml:space="preserve">Однако если случилось, что, готовясь к молитве, вы взяли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в руки раньше, чем облачились в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следует сразу возложить их, поскольку нельзя пропускать исполнение заповеди, которая пришла в ру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Устная Тора говорит нам, что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надо возлагать на более слабую, левую рук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Левша возлага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а правую руку. Если человек одинаково владеет обеими руками, он возлагает </w:t>
      </w:r>
      <w:r>
        <w:rPr>
          <w:rFonts w:eastAsia="Times New Roman" w:cs="Tahoma" w:ascii="Tahoma" w:hAnsi="Tahoma"/>
          <w:i/>
          <w:iCs/>
          <w:color w:val="auto"/>
          <w:w w:val="90"/>
          <w:sz w:val="22"/>
          <w:szCs w:val="22"/>
          <w:lang w:val="ru-RU" w:bidi="he-IL"/>
        </w:rPr>
        <w:t xml:space="preserve">тфилин шелъ яд </w:t>
      </w:r>
      <w:r>
        <w:rPr>
          <w:rFonts w:eastAsia="Times New Roman" w:cs="Tahoma" w:ascii="Tahoma" w:hAnsi="Tahoma"/>
          <w:color w:val="auto"/>
          <w:w w:val="90"/>
          <w:sz w:val="22"/>
          <w:szCs w:val="22"/>
          <w:lang w:val="ru-RU" w:bidi="he-IL"/>
        </w:rPr>
        <w:t xml:space="preserve">на ту руку, которой не пиш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помещают на бицепсе между локтем и плечом - не выше середины бицепса, но и не слишком близко к локтю. Тора говорит (Дварим, 6:6): "И будут слова эти, которые Я заповедую тебе сегодня, в сердце твоем" - отсюда следует, что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следует помещать напротив сердца, и потому его укрепляют на бицепсе так, чтобы он был обращен в сторону тела. Между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и кожей руки не должно быть ничего посторонн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Узел ремня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должен быть завязан таким образом, чтобы его можно было затягивать и снова распускать. Возложив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но еще не затянув узел, произносят: "Благословен... повелевший нам возлага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С этого момента и до возложения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нельзя произносить ни слова, даже отвечать "амен" на услышанное благословение, нельзя отвлекаться и подавать какие-либо знаки другому человеку. Произнося благословение, следует иметь в виду, что оно относится к обоим </w:t>
      </w:r>
      <w:r>
        <w:rPr>
          <w:rFonts w:eastAsia="Times New Roman" w:cs="Tahoma" w:ascii="Tahoma" w:hAnsi="Tahoma"/>
          <w:i/>
          <w:iCs/>
          <w:color w:val="auto"/>
          <w:w w:val="90"/>
          <w:sz w:val="22"/>
          <w:szCs w:val="22"/>
          <w:lang w:val="ru-RU" w:bidi="he-IL"/>
        </w:rPr>
        <w:t xml:space="preserve">тфилин -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Затянув узел ремня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делают еще два витка вокруг бицепса - так, чтобы они образовали подобие буквы "шин" </w:t>
      </w:r>
      <w:r>
        <w:rPr>
          <w:rFonts w:eastAsia="Times New Roman" w:cs="Tahoma" w:ascii="Tahoma" w:hAnsi="Tahoma"/>
          <w:i/>
          <w:iCs/>
          <w:color w:val="auto"/>
          <w:w w:val="90"/>
          <w:sz w:val="22"/>
          <w:szCs w:val="22"/>
          <w:lang w:val="ru-RU" w:bidi="he-IL"/>
        </w:rPr>
        <w:t>(</w:t>
      </w:r>
      <w:r>
        <w:rPr>
          <w:rFonts w:ascii="Tahoma" w:hAnsi="Tahoma" w:eastAsia="Times New Roman" w:cs="Tahoma"/>
          <w:i/>
          <w:i/>
          <w:iCs/>
          <w:color w:val="auto"/>
          <w:w w:val="90"/>
          <w:sz w:val="22"/>
          <w:sz w:val="22"/>
          <w:szCs w:val="22"/>
          <w:rtl w:val="true"/>
          <w:lang w:val="ru-RU" w:bidi="he-IL"/>
        </w:rPr>
        <w:t>ש</w:t>
      </w:r>
      <w:r>
        <w:rPr>
          <w:rFonts w:eastAsia="Times New Roman" w:cs="Tahoma" w:ascii="Tahoma" w:hAnsi="Tahoma"/>
          <w:i/>
          <w:iCs/>
          <w:color w:val="auto"/>
          <w:w w:val="90"/>
          <w:sz w:val="22"/>
          <w:szCs w:val="22"/>
          <w:lang w:val="ru-RU" w:bidi="he-IL"/>
        </w:rPr>
        <w:t xml:space="preserve">), </w:t>
      </w:r>
      <w:r>
        <w:rPr>
          <w:rFonts w:eastAsia="Times New Roman" w:cs="Tahoma" w:ascii="Tahoma" w:hAnsi="Tahoma"/>
          <w:color w:val="auto"/>
          <w:w w:val="90"/>
          <w:sz w:val="22"/>
          <w:szCs w:val="22"/>
          <w:lang w:val="ru-RU" w:bidi="he-IL"/>
        </w:rPr>
        <w:t>затем ремнем оборачивают руку от локтя до кисти еще семь раз, причем первые три витка должны быть на небольшом расстоянии от следующих четырех (рис. 4б). Все витки делают в направлении "от себ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бмотав несколько раз ремень вокруг ладони, чтобы закрепить его, берут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и возлагают его на голову - на то место, где у ребенка "родничок". Ремень должен обязательно быть обращен черной стороной наружу. Узел должен находиться чуть выше основания черепа, как раз посредине затылк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Затем разматывают ремень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оставляя один виток вокруг ладони - так, что на ее тыльной стороне образуется треугольник, напоминающий букву "далет" (</w:t>
      </w:r>
      <w:r>
        <w:rPr>
          <w:rFonts w:ascii="Tahoma" w:hAnsi="Tahoma" w:eastAsia="Times New Roman" w:cs="Tahoma"/>
          <w:color w:val="auto"/>
          <w:w w:val="90"/>
          <w:sz w:val="22"/>
          <w:sz w:val="22"/>
          <w:szCs w:val="22"/>
          <w:rtl w:val="true"/>
          <w:lang w:val="ru-RU" w:bidi="he-IL"/>
        </w:rPr>
        <w:t>ד</w:t>
      </w:r>
      <w:r>
        <w:rPr>
          <w:rFonts w:eastAsia="Times New Roman" w:cs="Tahoma" w:ascii="Tahoma" w:hAnsi="Tahoma"/>
          <w:color w:val="auto"/>
          <w:w w:val="90"/>
          <w:sz w:val="22"/>
          <w:szCs w:val="22"/>
          <w:lang w:val="ru-RU" w:bidi="he-IL"/>
        </w:rPr>
        <w:t>), и делают три витка вокруг среднего пальца: один - на первой фаланге, ближайшей к ладони, второй -вокруг средней фаланги и третий - опять вокруг первой. Остатком ремня оборачивают ладонь вокруг и закрепляют. Есть обычай завязывать на ладони узел в форме буквы "йод" (см. рис. 4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возлагают сто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Если, возложив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вы услышали "Кадиш", "Барху" или "Кдушу" - можно ответить. В этом случае перед тем, как затем возложить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надо произнести еще одно благословение: "Благословен... повелевший нам исполнять заповедь о </w:t>
      </w:r>
      <w:r>
        <w:rPr>
          <w:rFonts w:eastAsia="Times New Roman" w:cs="Tahoma" w:ascii="Tahoma" w:hAnsi="Tahoma"/>
          <w:i/>
          <w:iCs/>
          <w:color w:val="auto"/>
          <w:w w:val="90"/>
          <w:sz w:val="22"/>
          <w:szCs w:val="22"/>
          <w:lang w:val="ru-RU" w:bidi="he-IL"/>
        </w:rPr>
        <w:t>тфили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между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пришлось сказать что-нибудь, что связано с исполнением заповеди о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это не считается перерывом, и второго благословения произносить не надо. Однако если было сказано что-либо постороннее, то надо произнести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В отличие от правила, о котором было сказано выше (п. 2), если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случайно взяли в руки раньше, чем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его следует отложить в сторону, прикрыв чем-либо, возложить сначала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и лишь потом взять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Причина этого исключения заключается в том, что порядок возложени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определен Торой. Сначала в ней сказано: "И да будет это знаком на руке твоей...", а потом - "...и напоминанием над глазами твоими" (Шмот, 13:16).</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Между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и головой не должно быть ничего - так же, как между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и кожей руки. Волосы, даже длинные, не считаются преградой, хотя отпускать длинные волосы не рекомендуется, потому что это обычай неевреев (см. выше, 3:7). Однако необходимо, чтобы они не топорщились, но были уложены в направлении их естественного рост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Возлага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адлежит думать о содержании тех отрывков из Торы, которые находятся внутри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варим, 6:4-9 и 11:13-21, Шмот, 13:1-16. В этих отрывках говорится о единстве Творца Вселенной и чудесах, которые Он совершил для нас, освободив нас от египетского рабства. Смысл того, что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возлагают напротив сердца, а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 на голову, заключается в том, что мы должны все наши помыслы и эмоции обратить на служение Всевышнему. Поэтому следует постоянно чувствовать на себе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а для этого надо время от времени напоминать себе о них, прикасаясь к ним. Принято делать это в следующих местах утренней молитвы: читая "Ашрей", касаются </w:t>
      </w:r>
      <w:r>
        <w:rPr>
          <w:rFonts w:eastAsia="Times New Roman" w:cs="Tahoma" w:ascii="Tahoma" w:hAnsi="Tahoma"/>
          <w:i/>
          <w:iCs/>
          <w:color w:val="auto"/>
          <w:w w:val="90"/>
          <w:sz w:val="22"/>
          <w:szCs w:val="22"/>
          <w:lang w:val="ru-RU" w:bidi="he-IL"/>
        </w:rPr>
        <w:t xml:space="preserve">тфилин шелъ яд </w:t>
      </w:r>
      <w:r>
        <w:rPr>
          <w:rFonts w:eastAsia="Times New Roman" w:cs="Tahoma" w:ascii="Tahoma" w:hAnsi="Tahoma"/>
          <w:color w:val="auto"/>
          <w:w w:val="90"/>
          <w:sz w:val="22"/>
          <w:szCs w:val="22"/>
          <w:lang w:val="ru-RU" w:bidi="he-IL"/>
        </w:rPr>
        <w:t xml:space="preserve">при словах "Раскрываешь Ты ладонь Свою..." и </w:t>
      </w:r>
      <w:r>
        <w:rPr>
          <w:rFonts w:eastAsia="Times New Roman" w:cs="Tahoma" w:ascii="Tahoma" w:hAnsi="Tahoma"/>
          <w:i/>
          <w:iCs/>
          <w:color w:val="auto"/>
          <w:w w:val="90"/>
          <w:sz w:val="22"/>
          <w:szCs w:val="22"/>
          <w:lang w:val="ru-RU" w:bidi="he-IL"/>
        </w:rPr>
        <w:t xml:space="preserve">тфилин шелъ рош </w:t>
      </w:r>
      <w:r>
        <w:rPr>
          <w:rFonts w:eastAsia="Times New Roman" w:cs="Tahoma" w:ascii="Tahoma" w:hAnsi="Tahoma"/>
          <w:color w:val="auto"/>
          <w:w w:val="90"/>
          <w:sz w:val="22"/>
          <w:szCs w:val="22"/>
          <w:lang w:val="ru-RU" w:bidi="he-IL"/>
        </w:rPr>
        <w:t xml:space="preserve">- на продолжении "...и щедро насыщаешь всё живое"; начиная первое благословение перед прочтением "Шма" - </w:t>
      </w:r>
      <w:r>
        <w:rPr>
          <w:rFonts w:eastAsia="Times New Roman" w:cs="Tahoma" w:ascii="Tahoma" w:hAnsi="Tahoma"/>
          <w:i/>
          <w:iCs/>
          <w:color w:val="auto"/>
          <w:w w:val="90"/>
          <w:sz w:val="22"/>
          <w:szCs w:val="22"/>
          <w:lang w:val="ru-RU" w:bidi="he-IL"/>
        </w:rPr>
        <w:t xml:space="preserve">тфилин шелъ яд </w:t>
      </w:r>
      <w:r>
        <w:rPr>
          <w:rFonts w:eastAsia="Times New Roman" w:cs="Tahoma" w:ascii="Tahoma" w:hAnsi="Tahoma"/>
          <w:color w:val="auto"/>
          <w:w w:val="90"/>
          <w:sz w:val="22"/>
          <w:szCs w:val="22"/>
          <w:lang w:val="ru-RU" w:bidi="he-IL"/>
        </w:rPr>
        <w:t xml:space="preserve">при словах "создающий свет..." и </w:t>
      </w:r>
      <w:r>
        <w:rPr>
          <w:rFonts w:eastAsia="Times New Roman" w:cs="Tahoma" w:ascii="Tahoma" w:hAnsi="Tahoma"/>
          <w:i/>
          <w:iCs/>
          <w:color w:val="auto"/>
          <w:w w:val="90"/>
          <w:sz w:val="22"/>
          <w:szCs w:val="22"/>
          <w:lang w:val="ru-RU" w:bidi="he-IL"/>
        </w:rPr>
        <w:t xml:space="preserve">тфилин шелъ рош </w:t>
      </w:r>
      <w:r>
        <w:rPr>
          <w:rFonts w:eastAsia="Times New Roman" w:cs="Tahoma" w:ascii="Tahoma" w:hAnsi="Tahoma"/>
          <w:color w:val="auto"/>
          <w:w w:val="90"/>
          <w:sz w:val="22"/>
          <w:szCs w:val="22"/>
          <w:lang w:val="ru-RU" w:bidi="he-IL"/>
        </w:rPr>
        <w:t xml:space="preserve">при словах "...и творящий тьму"; в самом "Шма" - в первом и втором разделах -. </w:t>
      </w:r>
      <w:r>
        <w:rPr>
          <w:rFonts w:eastAsia="Times New Roman" w:cs="Tahoma" w:ascii="Tahoma" w:hAnsi="Tahoma"/>
          <w:i/>
          <w:iCs/>
          <w:color w:val="auto"/>
          <w:w w:val="90"/>
          <w:sz w:val="22"/>
          <w:szCs w:val="22"/>
          <w:lang w:val="ru-RU" w:bidi="he-IL"/>
        </w:rPr>
        <w:t xml:space="preserve">тфилин шелъ яд </w:t>
      </w:r>
      <w:r>
        <w:rPr>
          <w:rFonts w:eastAsia="Times New Roman" w:cs="Tahoma" w:ascii="Tahoma" w:hAnsi="Tahoma"/>
          <w:color w:val="auto"/>
          <w:w w:val="90"/>
          <w:sz w:val="22"/>
          <w:szCs w:val="22"/>
          <w:lang w:val="ru-RU" w:bidi="he-IL"/>
        </w:rPr>
        <w:t xml:space="preserve">при словах "и повяжи их как знак на руку свою...", </w:t>
      </w:r>
      <w:r>
        <w:rPr>
          <w:rFonts w:eastAsia="Times New Roman" w:cs="Tahoma" w:ascii="Tahoma" w:hAnsi="Tahoma"/>
          <w:i/>
          <w:iCs/>
          <w:color w:val="auto"/>
          <w:w w:val="90"/>
          <w:sz w:val="22"/>
          <w:szCs w:val="22"/>
          <w:lang w:val="ru-RU" w:bidi="he-IL"/>
        </w:rPr>
        <w:t xml:space="preserve">тфилин шелъ рош </w:t>
      </w:r>
      <w:r>
        <w:rPr>
          <w:rFonts w:eastAsia="Times New Roman" w:cs="Tahoma" w:ascii="Tahoma" w:hAnsi="Tahoma"/>
          <w:color w:val="auto"/>
          <w:w w:val="90"/>
          <w:sz w:val="22"/>
          <w:szCs w:val="22"/>
          <w:lang w:val="ru-RU" w:bidi="he-IL"/>
        </w:rPr>
        <w:t>- при словах "и будут они напоминанием над глазами твои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Если во время утренней молитвы возникла неотложная необходимость выйти в туал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адо снять и бережно положить, прикрыв их, а по возвращении, возлагая их снова, произнести благословение. Если вынужденный перерыв был сделан в таком месте молитвы, где нельзя нарушать последовательность ее текста, надо, закончив эту часть ее, прикоснуться к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и произнести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Степень святости </w:t>
      </w:r>
      <w:r>
        <w:rPr>
          <w:rFonts w:eastAsia="Times New Roman" w:cs="Tahoma" w:ascii="Tahoma" w:hAnsi="Tahoma"/>
          <w:i/>
          <w:iCs/>
          <w:color w:val="auto"/>
          <w:w w:val="90"/>
          <w:sz w:val="22"/>
          <w:szCs w:val="22"/>
          <w:lang w:val="ru-RU" w:bidi="he-IL"/>
        </w:rPr>
        <w:t xml:space="preserve">тфилин шелъ рош </w:t>
      </w:r>
      <w:r>
        <w:rPr>
          <w:rFonts w:eastAsia="Times New Roman" w:cs="Tahoma" w:ascii="Tahoma" w:hAnsi="Tahoma"/>
          <w:color w:val="auto"/>
          <w:w w:val="90"/>
          <w:sz w:val="22"/>
          <w:szCs w:val="22"/>
          <w:lang w:val="ru-RU" w:bidi="he-IL"/>
        </w:rPr>
        <w:t xml:space="preserve">выше, чем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Поэтому </w:t>
      </w:r>
      <w:r>
        <w:rPr>
          <w:rFonts w:eastAsia="Times New Roman" w:cs="Tahoma" w:ascii="Tahoma" w:hAnsi="Tahoma"/>
          <w:i/>
          <w:iCs/>
          <w:color w:val="auto"/>
          <w:w w:val="90"/>
          <w:sz w:val="22"/>
          <w:szCs w:val="22"/>
          <w:lang w:val="ru-RU" w:bidi="he-IL"/>
        </w:rPr>
        <w:t xml:space="preserve">тфилин шелъ яд </w:t>
      </w:r>
      <w:r>
        <w:rPr>
          <w:rFonts w:eastAsia="Times New Roman" w:cs="Tahoma" w:ascii="Tahoma" w:hAnsi="Tahoma"/>
          <w:color w:val="auto"/>
          <w:w w:val="90"/>
          <w:sz w:val="22"/>
          <w:szCs w:val="22"/>
          <w:lang w:val="ru-RU" w:bidi="he-IL"/>
        </w:rPr>
        <w:t xml:space="preserve">нельзя класть на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 но слева от него. Мешочек дл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нельзя использовать для каких бы то ни было посторонних целе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Снимаю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стоя. Сначала разматывают витки на среднем пальце, затем левой рукой — более слабой, как бы неохотно - снимают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 xml:space="preserve">кладут его в футляр и обматывают ремнем. После этого снимают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распускают узел, кладу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в футляр и также обматывают ремнем. Принято класть их в мешочек так, чтобы узлы на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касались друг друга, а витки ремней окаймляли их справа и слев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Галаха запрещает снимать </w:t>
      </w:r>
      <w:r>
        <w:rPr>
          <w:rFonts w:eastAsia="Times New Roman" w:cs="Tahoma" w:ascii="Tahoma" w:hAnsi="Tahoma"/>
          <w:i/>
          <w:iCs/>
          <w:color w:val="auto"/>
          <w:w w:val="90"/>
          <w:sz w:val="22"/>
          <w:szCs w:val="22"/>
          <w:lang w:val="ru-RU" w:bidi="he-IL"/>
        </w:rPr>
        <w:t xml:space="preserve">тфилин шелъ рош, </w:t>
      </w:r>
      <w:r>
        <w:rPr>
          <w:rFonts w:eastAsia="Times New Roman" w:cs="Tahoma" w:ascii="Tahoma" w:hAnsi="Tahoma"/>
          <w:color w:val="auto"/>
          <w:w w:val="90"/>
          <w:sz w:val="22"/>
          <w:szCs w:val="22"/>
          <w:lang w:val="ru-RU" w:bidi="he-IL"/>
        </w:rPr>
        <w:t>стоя перед человеком, известным своими познаниями в Торе или праведностью, а также перед свитком Торы - для этого следует отвернуться в сторон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снимают после </w:t>
      </w:r>
      <w:r>
        <w:rPr>
          <w:rFonts w:eastAsia="Times New Roman" w:cs="Tahoma" w:ascii="Tahoma" w:hAnsi="Tahoma"/>
          <w:i/>
          <w:iCs/>
          <w:color w:val="auto"/>
          <w:w w:val="90"/>
          <w:sz w:val="22"/>
          <w:szCs w:val="22"/>
          <w:lang w:val="ru-RU" w:bidi="he-IL"/>
        </w:rPr>
        <w:t>тфили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Так же, как и "большой </w:t>
      </w:r>
      <w:r>
        <w:rPr>
          <w:rFonts w:eastAsia="Times New Roman" w:cs="Tahoma" w:ascii="Tahoma" w:hAnsi="Tahoma"/>
          <w:i/>
          <w:iCs/>
          <w:color w:val="auto"/>
          <w:w w:val="90"/>
          <w:sz w:val="22"/>
          <w:szCs w:val="22"/>
          <w:lang w:val="ru-RU" w:bidi="he-IL"/>
        </w:rPr>
        <w:t xml:space="preserve">талит", тфилин </w:t>
      </w:r>
      <w:r>
        <w:rPr>
          <w:rFonts w:eastAsia="Times New Roman" w:cs="Tahoma" w:ascii="Tahoma" w:hAnsi="Tahoma"/>
          <w:color w:val="auto"/>
          <w:w w:val="90"/>
          <w:sz w:val="22"/>
          <w:szCs w:val="22"/>
          <w:lang w:val="ru-RU" w:bidi="he-IL"/>
        </w:rPr>
        <w:t>можно взять для молитвы без ведома их владельца и возложить, произнеся благословение. Но нельзя уносить их в другое помещение. После молитвы следует сложить их точно так, как это делает их хозяи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После захода солнца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е возлагают, а если возложили их раньше, то сразу после захода солнца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следует сня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Тело того, кто возлага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олжно быть чистым. Это означает, в частности, что прежде, чем возлага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надо посети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уалет, чтобы никакая естественная надобность не возникла в то время, когда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уже возложены на руку и на голов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Человек, страдающий расстройством желудка, освобожден от исполнения заповеди о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Если же он уверен, что во время чтения "Шма" и "Шмонэ-эсрэ" сумеет сохранить свое тело в чистоте, он может возложи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еред первым благословением, предшествующим чтению "Шм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6. В </w:t>
      </w:r>
      <w:r>
        <w:rPr>
          <w:rFonts w:eastAsia="Times New Roman" w:cs="Tahoma" w:ascii="Tahoma" w:hAnsi="Tahoma"/>
          <w:i/>
          <w:iCs/>
          <w:color w:val="auto"/>
          <w:w w:val="90"/>
          <w:sz w:val="22"/>
          <w:szCs w:val="22"/>
          <w:lang w:val="ru-RU" w:bidi="he-IL"/>
        </w:rPr>
        <w:t xml:space="preserve">холь гамоэд </w:t>
      </w:r>
      <w:r>
        <w:rPr>
          <w:rFonts w:eastAsia="Times New Roman" w:cs="Tahoma" w:ascii="Tahoma" w:hAnsi="Tahoma"/>
          <w:color w:val="auto"/>
          <w:w w:val="90"/>
          <w:sz w:val="22"/>
          <w:szCs w:val="22"/>
          <w:lang w:val="ru-RU" w:bidi="he-IL"/>
        </w:rPr>
        <w:t xml:space="preserve">праздников Песах и Суко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не возлагаю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7. Мальчики начинают возлага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за два месяца до достижения 13-летнего возраста </w:t>
      </w:r>
      <w:r>
        <w:rPr>
          <w:rFonts w:eastAsia="Times New Roman" w:cs="Tahoma" w:ascii="Tahoma" w:hAnsi="Tahoma"/>
          <w:i/>
          <w:iCs/>
          <w:color w:val="auto"/>
          <w:w w:val="90"/>
          <w:sz w:val="22"/>
          <w:szCs w:val="22"/>
          <w:lang w:val="ru-RU" w:bidi="he-IL"/>
        </w:rPr>
        <w:t xml:space="preserve">(бар мицва), </w:t>
      </w:r>
      <w:r>
        <w:rPr>
          <w:rFonts w:eastAsia="Times New Roman" w:cs="Tahoma" w:ascii="Tahoma" w:hAnsi="Tahoma"/>
          <w:color w:val="auto"/>
          <w:w w:val="90"/>
          <w:sz w:val="22"/>
          <w:szCs w:val="22"/>
          <w:lang w:val="ru-RU" w:bidi="he-IL"/>
        </w:rPr>
        <w:t>вначале - без благословения, а недели через две - произнося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8. Кроме обычных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т. н.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Раши", принято возлагать еще одну пару </w:t>
      </w:r>
      <w:r>
        <w:rPr>
          <w:rFonts w:eastAsia="Times New Roman" w:cs="Tahoma" w:ascii="Tahoma" w:hAnsi="Tahoma"/>
          <w:i/>
          <w:iCs/>
          <w:color w:val="auto"/>
          <w:w w:val="90"/>
          <w:sz w:val="22"/>
          <w:szCs w:val="22"/>
          <w:lang w:val="ru-RU" w:bidi="he-IL"/>
        </w:rPr>
        <w:t xml:space="preserve">тфилин, "тфилин </w:t>
      </w:r>
      <w:r>
        <w:rPr>
          <w:rFonts w:eastAsia="Times New Roman" w:cs="Tahoma" w:ascii="Tahoma" w:hAnsi="Tahoma"/>
          <w:color w:val="auto"/>
          <w:w w:val="90"/>
          <w:sz w:val="22"/>
          <w:szCs w:val="22"/>
          <w:lang w:val="ru-RU" w:bidi="he-IL"/>
        </w:rPr>
        <w:t xml:space="preserve">дерабейну Там", которые отличаются от первых иным порядком находящихся внутри них отрывков из Торы.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ерабейну Там" возлагают после утренней молитвы и не произносят благословения, причем между возложением </w:t>
      </w:r>
      <w:r>
        <w:rPr>
          <w:rFonts w:eastAsia="Times New Roman" w:cs="Tahoma" w:ascii="Tahoma" w:hAnsi="Tahoma"/>
          <w:i/>
          <w:iCs/>
          <w:color w:val="auto"/>
          <w:w w:val="90"/>
          <w:sz w:val="22"/>
          <w:szCs w:val="22"/>
          <w:lang w:val="ru-RU" w:bidi="he-IL"/>
        </w:rPr>
        <w:t xml:space="preserve">тфилин шелъ яд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тфилин шель рош </w:t>
      </w:r>
      <w:r>
        <w:rPr>
          <w:rFonts w:eastAsia="Times New Roman" w:cs="Tahoma" w:ascii="Tahoma" w:hAnsi="Tahoma"/>
          <w:color w:val="auto"/>
          <w:w w:val="90"/>
          <w:sz w:val="22"/>
          <w:szCs w:val="22"/>
          <w:lang w:val="ru-RU" w:bidi="he-IL"/>
        </w:rPr>
        <w:t>можно отвечать "амен" на благословения, а также на "Кадиш", "Барху" и "Кдуш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озложив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ерабейну Там", читают молитву "Шма" без относящихся к ней благословений, два отрывка из книги "Шмот", расположенные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молитвеннике) после "Алейну", а также "Шесть напоминан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 xml:space="preserve">(новомесячье)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ерабейну Там" возлагают перед "Мусафом". 19. По букве закона,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считаются пригодными до тех пор, пока корпус их цел и зашит, как полагается. Однако рекомендуется проверять их минимум раз в семь лет, а лучше - каждый год, не говоря уже о случаях, когда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анесен вред (например, если они попали в воду).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ринято проверять всякий раз, когда в жизни происходят изменения: например, если забеременела жена, после переезда на жительство в другую страну и т. д.</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0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езуз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Тора предписывает прикреплять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на косяке каждой двери жилища еврея, а также на воротах, ведущих во двор с улицы (об исключениях см. ниже, п. 10).</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Собственно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 полоску пергамента с написанными на ней отрывками из Торы, составляющими два первых раздела молитвы "Шма" (Дварим, 6:4-9 и 11:13-21), - свертывают в трубку слева направо текстом внутрь. Затем ее помещают в футляр, который прикрепляют к косяку двери - чуть наискось, верхним концом вперед, по направлению входа. Если косяк узкий, лучше прикрепить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в вертикальном положении, чем с внутренней стороны. Там, где евреи живут в окружении неевреев и есть обоснованные опасения, что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могут украсть или испортить, разрешается прикрепить ее внутри, но обяза. тельно на косяке и на расстоянии не более 8 см от двери, когда она находится в закрытом положени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должна располагаться в нижней части верхней трети высоты косяка, не дальше 8 см от его внешнего края. Если дверь настолько высока, что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прикрепленная к верхней трети, оказывается заметно выше плеча человека среднего роста, ее следует прикрепить ниже; если дверь, наоборот, низка,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следует прикрепить выше - но не ближе 8 см от притоло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Следует закрепить оба конца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в противном случае заповедь не исполняется (недо- ' пустимо, например, чтобы она висела на одном гвозд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Перед тем, как прикрепить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к косяку, произносят благословение: "Благословен... повелевший нам прикреплять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и немедленно приступают к этому делу. Если прикрепляют несколько </w:t>
      </w:r>
      <w:r>
        <w:rPr>
          <w:rFonts w:eastAsia="Times New Roman" w:cs="Tahoma" w:ascii="Tahoma" w:hAnsi="Tahoma"/>
          <w:i/>
          <w:iCs/>
          <w:color w:val="auto"/>
          <w:w w:val="90"/>
          <w:sz w:val="22"/>
          <w:szCs w:val="22"/>
          <w:lang w:val="ru-RU" w:bidi="he-IL"/>
        </w:rPr>
        <w:t xml:space="preserve">мезуз </w:t>
      </w:r>
      <w:r>
        <w:rPr>
          <w:rFonts w:eastAsia="Times New Roman" w:cs="Tahoma" w:ascii="Tahoma" w:hAnsi="Tahoma"/>
          <w:color w:val="auto"/>
          <w:w w:val="90"/>
          <w:sz w:val="22"/>
          <w:szCs w:val="22"/>
          <w:lang w:val="ru-RU" w:bidi="he-IL"/>
        </w:rPr>
        <w:t xml:space="preserve">подряд, достаточно произнести благословение один раз, но все время, пока не прикрепили последнюю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нельзя отвлекаться - даже говорить на посторонние тем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была плохо закреплена и упала, ее прикрепляют снова и произносят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В отношении выбора косяка, на котором должна быть прикреплена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правила таковы. Для входной двери дома - прикрепляют к косяку -справа от входящего. На остальных дверях дома положение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 xml:space="preserve">зависит от того, в какую сторону открывается дверь. Если дверь открывается вперед от входящего в комнату (т. е. по направлению движения входящего),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прикрепляют справа; если, наоборот, дверь открывается навстречу ему, - то слев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по ошибке прикрепили не там, где нужно, ее надо снять и вновь прикрепить на должном месте, произнеся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Если рядом с воротами двора есть калитка, то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должны быть как на воротах, так и на косяке калит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прикрепляют у входа в жилое помещение площадью не менее 3.68 м</w:t>
      </w:r>
      <w:r>
        <w:rPr>
          <w:rFonts w:eastAsia="Times New Roman" w:cs="Tahoma" w:ascii="Tahoma" w:hAnsi="Tahoma"/>
          <w:color w:val="auto"/>
          <w:w w:val="90"/>
          <w:sz w:val="22"/>
          <w:szCs w:val="22"/>
          <w:vertAlign w:val="superscript"/>
          <w:lang w:val="ru-RU" w:bidi="he-IL"/>
        </w:rPr>
        <w:t>2</w:t>
      </w:r>
      <w:r>
        <w:rPr>
          <w:rFonts w:eastAsia="Times New Roman" w:cs="Tahoma" w:ascii="Tahoma" w:hAnsi="Tahoma"/>
          <w:color w:val="auto"/>
          <w:w w:val="90"/>
          <w:sz w:val="22"/>
          <w:szCs w:val="22"/>
          <w:lang w:val="ru-RU" w:bidi="he-IL"/>
        </w:rPr>
        <w:t xml:space="preserve">, причем ведущая в него дверь должна иметь и косяки, и притолоку. Относительно помещений меньшей площади, а также веранд, балконов и т. п. следует проконсультироваться у раввина. Следует ли прикреплять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на входе без косяков и притолок или на двери иной формы или иного типа, кроме створчатой, также надо спросить у равви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При постройке или ремонте дома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прикрепляют только после установки двере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К косякам дверей временных помещений, которые по прошествии некоторого времени предполагается снести,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не прикрепляют. В частности, это относится и к шалашу, который строят на время праздника Сукот. У входа в магазин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прикрепляют, но не произносят благословен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Не прикрепляют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к косякам дверей, ведущих в нежилые помещения, а также помещения, предназначенные для гигиенических нужд (чердак, склад, оранжерея, хлев, сарай, ванная комната, туалет). Однако если через эти помещения проходят в жилые, то у входа в них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надо прикреплять. Даже если нужно пройти десять служебных помещений, чтобы войти в квартиру, у дверей всех этих помещений следует прикрепить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 xml:space="preserve">Однако при входе во двор или в дом, где живут также неевреи, </w:t>
      </w:r>
      <w:r>
        <w:rPr>
          <w:rFonts w:eastAsia="Times New Roman" w:cs="Tahoma" w:ascii="Tahoma" w:hAnsi="Tahoma"/>
          <w:i/>
          <w:iCs/>
          <w:color w:val="auto"/>
          <w:w w:val="90"/>
          <w:sz w:val="22"/>
          <w:szCs w:val="22"/>
          <w:lang w:val="ru-RU" w:bidi="he-IL"/>
        </w:rPr>
        <w:t xml:space="preserve">мезузу </w:t>
      </w:r>
      <w:r>
        <w:rPr>
          <w:rFonts w:eastAsia="Times New Roman" w:cs="Tahoma" w:ascii="Tahoma" w:hAnsi="Tahoma"/>
          <w:color w:val="auto"/>
          <w:w w:val="90"/>
          <w:sz w:val="22"/>
          <w:szCs w:val="22"/>
          <w:lang w:val="ru-RU" w:bidi="he-IL"/>
        </w:rPr>
        <w:t xml:space="preserve">прикреплять не нужно. П.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находящаяся с внутренней стороны двери в комнате, где находятся маленькие дети, которых подмывают и пеленают, должна быть прикрыта. Так же следует поступить с </w:t>
      </w:r>
      <w:r>
        <w:rPr>
          <w:rFonts w:eastAsia="Times New Roman" w:cs="Tahoma" w:ascii="Tahoma" w:hAnsi="Tahoma"/>
          <w:i/>
          <w:iCs/>
          <w:color w:val="auto"/>
          <w:w w:val="90"/>
          <w:sz w:val="22"/>
          <w:szCs w:val="22"/>
          <w:lang w:val="ru-RU" w:bidi="he-IL"/>
        </w:rPr>
        <w:t xml:space="preserve">мезузой, </w:t>
      </w:r>
      <w:r>
        <w:rPr>
          <w:rFonts w:eastAsia="Times New Roman" w:cs="Tahoma" w:ascii="Tahoma" w:hAnsi="Tahoma"/>
          <w:color w:val="auto"/>
          <w:w w:val="90"/>
          <w:sz w:val="22"/>
          <w:szCs w:val="22"/>
          <w:lang w:val="ru-RU" w:bidi="he-IL"/>
        </w:rPr>
        <w:t>находящейся в спальне супруг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В Стране Израиля запрещается жить даже непродолжительное время в квартире, у дверей которой нет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 xml:space="preserve">За пределами Страны Израиля поступают так: вселяясь в квартиру, прикрепляют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 xml:space="preserve">у всех дверей, не произнося благословения, а по прошествии 30 дней одну из них заменяют на лучшую или отдают на проверку и, прикрепляя ее, произносят благословение, имея в виду также все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уже находящиеся в дом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При выезде из дома, в который вселяется другой еврей, следует оставить все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Новый жилец обязан оплатить их стоимо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Следует относиться к исполнению заповеди о </w:t>
      </w:r>
      <w:r>
        <w:rPr>
          <w:rFonts w:eastAsia="Times New Roman" w:cs="Tahoma" w:ascii="Tahoma" w:hAnsi="Tahoma"/>
          <w:i/>
          <w:iCs/>
          <w:color w:val="auto"/>
          <w:w w:val="90"/>
          <w:sz w:val="22"/>
          <w:szCs w:val="22"/>
          <w:lang w:val="ru-RU" w:bidi="he-IL"/>
        </w:rPr>
        <w:t xml:space="preserve">мезузе </w:t>
      </w:r>
      <w:r>
        <w:rPr>
          <w:rFonts w:eastAsia="Times New Roman" w:cs="Tahoma" w:ascii="Tahoma" w:hAnsi="Tahoma"/>
          <w:color w:val="auto"/>
          <w:w w:val="90"/>
          <w:sz w:val="22"/>
          <w:szCs w:val="22"/>
          <w:lang w:val="ru-RU" w:bidi="he-IL"/>
        </w:rPr>
        <w:t xml:space="preserve">с чрезвычайным вниманием, так как ее исполнение продолжается непрерывно. В самом деле, каждый раз, когда мы выходим из дома или входим в него,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на нашей двери напоминает нам о единстве Творца Вселенной, благословен Он, заставляет нас отвлечься от повседневных забот и осознать, что нет на свете ничего вечного и незыблемого, кроме нашего знания о Всевышнем. Поэтому, проходя мимо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мы целуем ее (обычно прикладываем к ней пальцы правой руки и затем целуем их).</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охраняет наш дом со всем, что в нем, и всеми, кто в нем живет, - даже в то время, когда они в дальней дороге. Мудрецы наши предупреждали, что за нарушение заповеди о </w:t>
      </w:r>
      <w:r>
        <w:rPr>
          <w:rFonts w:eastAsia="Times New Roman" w:cs="Tahoma" w:ascii="Tahoma" w:hAnsi="Tahoma"/>
          <w:i/>
          <w:iCs/>
          <w:color w:val="auto"/>
          <w:w w:val="90"/>
          <w:sz w:val="22"/>
          <w:szCs w:val="22"/>
          <w:lang w:val="ru-RU" w:bidi="he-IL"/>
        </w:rPr>
        <w:t xml:space="preserve">мезузе, </w:t>
      </w:r>
      <w:r>
        <w:rPr>
          <w:rFonts w:eastAsia="Times New Roman" w:cs="Tahoma" w:ascii="Tahoma" w:hAnsi="Tahoma"/>
          <w:color w:val="auto"/>
          <w:w w:val="90"/>
          <w:sz w:val="22"/>
          <w:szCs w:val="22"/>
          <w:lang w:val="ru-RU" w:bidi="he-IL"/>
        </w:rPr>
        <w:t xml:space="preserve">первыми расплачиваются наши малолетние дети, а за тщательное соблюдение этой заповеди Тора обещает долголетие - так как сказано в ней сразу после упоминания о </w:t>
      </w:r>
      <w:r>
        <w:rPr>
          <w:rFonts w:eastAsia="Times New Roman" w:cs="Tahoma" w:ascii="Tahoma" w:hAnsi="Tahoma"/>
          <w:i/>
          <w:iCs/>
          <w:color w:val="auto"/>
          <w:w w:val="90"/>
          <w:sz w:val="22"/>
          <w:szCs w:val="22"/>
          <w:lang w:val="ru-RU" w:bidi="he-IL"/>
        </w:rPr>
        <w:t xml:space="preserve">мезузе: </w:t>
      </w:r>
      <w:r>
        <w:rPr>
          <w:rFonts w:eastAsia="Times New Roman" w:cs="Tahoma" w:ascii="Tahoma" w:hAnsi="Tahoma"/>
          <w:color w:val="auto"/>
          <w:w w:val="90"/>
          <w:sz w:val="22"/>
          <w:szCs w:val="22"/>
          <w:lang w:val="ru-RU" w:bidi="he-IL"/>
        </w:rPr>
        <w:t>"...дабы продлились дни ваши и дни сынов ваших" (Дварим, 11:21).</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6. Еще сказали мудрецы наши: "Каждый еврей, который возлагае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носит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и к двери дома которого прикреплена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огражден от грех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7. По букве закона Торы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 xml:space="preserve">в жилом помещении следует проверять дважды за семилетье, а в общественном - раз в 50 лет. Однако весьма желательно проверять их значительно чаще, так как они могут легко прийти в негодность из-за влажности, изменения температуры и т. д. Негодная же </w:t>
      </w:r>
      <w:r>
        <w:rPr>
          <w:rFonts w:eastAsia="Times New Roman" w:cs="Tahoma" w:ascii="Tahoma" w:hAnsi="Tahoma"/>
          <w:i/>
          <w:iCs/>
          <w:color w:val="auto"/>
          <w:w w:val="90"/>
          <w:sz w:val="22"/>
          <w:szCs w:val="22"/>
          <w:lang w:val="ru-RU" w:bidi="he-IL"/>
        </w:rPr>
        <w:t xml:space="preserve">мезуза </w:t>
      </w:r>
      <w:r>
        <w:rPr>
          <w:rFonts w:eastAsia="Times New Roman" w:cs="Tahoma" w:ascii="Tahoma" w:hAnsi="Tahoma"/>
          <w:color w:val="auto"/>
          <w:w w:val="90"/>
          <w:sz w:val="22"/>
          <w:szCs w:val="22"/>
          <w:lang w:val="ru-RU" w:bidi="he-IL"/>
        </w:rPr>
        <w:t xml:space="preserve">не только перестает быть "стражем дверей Израиля", но может навлечь на своего хозяина наказание свыше, так как он нарушает заповедь Торы. Поэтому принято проверять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всякий раз, когда в жизни семьи происходят изменения (ср. с 9:19).</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11</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одготовка к молитве "Шахари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севышний обращается к нам устами Своего пророка: "Приготовься к встрече с Б-гом твоим, Израиль!" (Амос, 4:12). Это означает, что молитва требует особой подготовки: человек должен настроить себя соответствен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Лучше всего перед молитвой уделить некоторое время изучению хасидских книг, или, по крайней мере, облачившись в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возложив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одумать о том, что учил ранее. Если же нет времени даже для этого, надо мысленно высказать пожелание, чтобы Всевышний услышал нашу молитву так, как если бы она была проникнута всеми теми идеями, о которых говорится в книгах Кабал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врей, готовящийся к молитве, должен быть одет в чистую, опрятную одежду, скрывающую все его тело. Поверх ермолки неженатый надевает шляпу, женатый - прикрывает голову краем "большог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Принято, чтобы женатые мужчины подпоясывались также специальным пояском, который на языке идиш называется </w:t>
      </w:r>
      <w:r>
        <w:rPr>
          <w:rFonts w:eastAsia="Times New Roman" w:cs="Tahoma" w:ascii="Tahoma" w:hAnsi="Tahoma"/>
          <w:i/>
          <w:iCs/>
          <w:color w:val="auto"/>
          <w:w w:val="90"/>
          <w:sz w:val="22"/>
          <w:szCs w:val="22"/>
          <w:lang w:val="ru-RU" w:bidi="he-IL"/>
        </w:rPr>
        <w:t>гартл.</w:t>
      </w:r>
    </w:p>
    <w:p>
      <w:pPr>
        <w:pStyle w:val="Normal"/>
        <w:spacing w:before="40" w:after="40"/>
        <w:ind w:left="0" w:right="0" w:hanging="0"/>
        <w:jc w:val="both"/>
        <w:rPr/>
      </w:pPr>
      <w:r>
        <w:rPr>
          <w:rFonts w:eastAsia="Times New Roman" w:cs="Tahoma" w:ascii="Tahoma" w:hAnsi="Tahoma"/>
          <w:i/>
          <w:iCs/>
          <w:color w:val="auto"/>
          <w:w w:val="90"/>
          <w:sz w:val="22"/>
          <w:szCs w:val="22"/>
          <w:lang w:val="ru-RU" w:bidi="he-IL"/>
        </w:rPr>
        <w:t xml:space="preserve">2. </w:t>
      </w:r>
      <w:r>
        <w:rPr>
          <w:rFonts w:eastAsia="Times New Roman" w:cs="Tahoma" w:ascii="Tahoma" w:hAnsi="Tahoma"/>
          <w:color w:val="auto"/>
          <w:w w:val="90"/>
          <w:sz w:val="22"/>
          <w:szCs w:val="22"/>
          <w:lang w:val="ru-RU" w:bidi="he-IL"/>
        </w:rPr>
        <w:t xml:space="preserve">Согласно Кабале, лучший способ устранить все препятствия, мешающие тому, чтобы молитва была благосклонно принята Творцом, - это дать немного денег бедному или опустить их в копилку для пожертвований </w:t>
      </w:r>
      <w:r>
        <w:rPr>
          <w:rFonts w:eastAsia="Times New Roman" w:cs="Tahoma" w:ascii="Tahoma" w:hAnsi="Tahoma"/>
          <w:i/>
          <w:iCs/>
          <w:color w:val="auto"/>
          <w:w w:val="90"/>
          <w:sz w:val="22"/>
          <w:szCs w:val="22"/>
          <w:lang w:val="ru-RU" w:bidi="he-IL"/>
        </w:rPr>
        <w:t xml:space="preserve">(купат цдака). </w:t>
      </w:r>
      <w:r>
        <w:rPr>
          <w:rFonts w:eastAsia="Times New Roman" w:cs="Tahoma" w:ascii="Tahoma" w:hAnsi="Tahoma"/>
          <w:color w:val="auto"/>
          <w:w w:val="90"/>
          <w:sz w:val="22"/>
          <w:szCs w:val="22"/>
          <w:lang w:val="ru-RU" w:bidi="he-IL"/>
        </w:rPr>
        <w:t xml:space="preserve">Таков внутренний смысл слов: "Сотворив справедливость, увижу я лик Твой" (Тегилим, 17:15). Кроме того, совершение заповеди о благотворительности </w:t>
      </w:r>
      <w:r>
        <w:rPr>
          <w:rFonts w:eastAsia="Times New Roman" w:cs="Tahoma" w:ascii="Tahoma" w:hAnsi="Tahoma"/>
          <w:i/>
          <w:iCs/>
          <w:color w:val="auto"/>
          <w:w w:val="90"/>
          <w:sz w:val="22"/>
          <w:szCs w:val="22"/>
          <w:lang w:val="ru-RU" w:bidi="he-IL"/>
        </w:rPr>
        <w:t xml:space="preserve">(цдака) </w:t>
      </w:r>
      <w:r>
        <w:rPr>
          <w:rFonts w:eastAsia="Times New Roman" w:cs="Tahoma" w:ascii="Tahoma" w:hAnsi="Tahoma"/>
          <w:color w:val="auto"/>
          <w:w w:val="90"/>
          <w:sz w:val="22"/>
          <w:szCs w:val="22"/>
          <w:lang w:val="ru-RU" w:bidi="he-IL"/>
        </w:rPr>
        <w:t>придает молитве совершенно особую возвышенно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еликий кабалист раби Ицхак Луриа-Ашкенази говорил, что перед началом молитвы следует произнести: «Вот, я принимаю на себя исполнение заповеди "люби ближнего своего, как самого себя"». Учение хасидизма разъясняет, что от единства всех евреев на Земле зависит единство всех сотворенных миров - если, не дай Б-г, нет первого, нет и второго. Заповедь любить каждого еврея - надежное средство для сплочения всего народа Израил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еред началом молитвы необходимо позаботиться об удовлетворении естественных потребностей, чтобы ничто не мешало должным образом сосредоточиться на молитве. Кроме того, молитва человека, сдерживающего естественную надобность, отвратительна Всевышнему. Человек, молившийся в таком состоянии, обязан позже повторить свою молитв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еред молитвой надлежит совершить омовение рук - </w:t>
      </w:r>
      <w:r>
        <w:rPr>
          <w:rFonts w:eastAsia="Times New Roman" w:cs="Tahoma" w:ascii="Tahoma" w:hAnsi="Tahoma"/>
          <w:i/>
          <w:iCs/>
          <w:color w:val="auto"/>
          <w:w w:val="90"/>
          <w:sz w:val="22"/>
          <w:szCs w:val="22"/>
          <w:lang w:val="ru-RU" w:bidi="he-IL"/>
        </w:rPr>
        <w:t xml:space="preserve">нетилат ядаим - </w:t>
      </w:r>
      <w:r>
        <w:rPr>
          <w:rFonts w:eastAsia="Times New Roman" w:cs="Tahoma" w:ascii="Tahoma" w:hAnsi="Tahoma"/>
          <w:color w:val="auto"/>
          <w:w w:val="90"/>
          <w:sz w:val="22"/>
          <w:szCs w:val="22"/>
          <w:lang w:val="ru-RU" w:bidi="he-IL"/>
        </w:rPr>
        <w:t>даже если незадолго до этого мыли руки, и они физически совершенно чисты. Это важно настолько, что тому, кто находится в дороге и не имеет воды, мудрецы предписали идти за ней вперед до 8000 локтей (ок. 4 км), а если источник воды остался позади, - возвращаться до 2000 локтей (ок. 1 к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же нет никакой возможности достать воду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а время молитвы истекает, можно в крайнем случае вытереть руки о камень, дерево и т. п. и начать молитьс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Перед молитвой "Шахарит" чрезвычайно желательно окунуться в воды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 xml:space="preserve">которые, согласно Торе, обладают способностью очищать человека от ритуальной нечистоты и освящать его. Когда существовал Храм, каждый коген, приступая к исполнению своих обязанностей в Храме, совершал омовение в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Так поступаем и мы, готовясь к молитве, которая в наше время служит заменой служению в Храме. Кроме того, согласно Кабале, это чрезвычайно способствует тому, чтобы молитва беспрепятственно достигла Всевышнего и была благосклонно Им принята.</w:t>
      </w:r>
    </w:p>
    <w:p>
      <w:pPr>
        <w:pStyle w:val="Normal"/>
        <w:spacing w:before="40" w:after="40"/>
        <w:ind w:left="0" w:right="0" w:hanging="0"/>
        <w:jc w:val="both"/>
        <w:rPr/>
      </w:pPr>
      <w:r>
        <w:rPr>
          <w:rFonts w:eastAsia="Times New Roman" w:cs="Tahoma" w:ascii="Tahoma" w:hAnsi="Tahoma"/>
          <w:i/>
          <w:iCs/>
          <w:color w:val="auto"/>
          <w:w w:val="90"/>
          <w:sz w:val="22"/>
          <w:szCs w:val="22"/>
          <w:lang w:val="ru-RU" w:bidi="he-IL"/>
        </w:rPr>
        <w:t xml:space="preserve">7. </w:t>
      </w:r>
      <w:r>
        <w:rPr>
          <w:rFonts w:eastAsia="Times New Roman" w:cs="Tahoma" w:ascii="Tahoma" w:hAnsi="Tahoma"/>
          <w:color w:val="auto"/>
          <w:w w:val="90"/>
          <w:sz w:val="22"/>
          <w:szCs w:val="22"/>
          <w:lang w:val="ru-RU" w:bidi="he-IL"/>
        </w:rPr>
        <w:t>Сказано в книге Тегилим (69:17): "А я - молитва моя Тебе, Г-сподь, в час Твоего благоволения". Наши мудрецы объясняют, что "час благоволения", о котором говорит здесь царь Давид, написавший книгу Тегилим, - это время, когда молится "миньян". В это время молитвы беспрепятственно достигают престола Всевышнего, и Он принимает их благосклонно. Всевышний говорит устами пророка: "В час благоволения Я отвечаю тебе" (Йешаягу, 49:8). Всевышний никогда не отвергает молитву, прочитанную в "миньяне", - даже если в "миньяне" участвуют евреи, нарушающие законы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Молитва в "миньяне" настолько важна, что мудрецы Торы обязали того, кто находится в дороге и желает остановиться на ночлег, идти вперед до 8000 локтей (ок. 4 км), если точно известно, что там ему удастся помолиться в "миньяне", а если такое место осталось позади - возвращаться до 2000 локтей (ок. 1 км) - если он может добраться туда засветло. Если же еврей живет в городе или деревне и на расстоянии до 1 км от его дома имеется "миньян", он обязан идти туда трижды в день для молитв "Шахарит", "Минха" и "Маари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Предпочтительно молиться в синагоге или </w:t>
      </w:r>
      <w:r>
        <w:rPr>
          <w:rFonts w:eastAsia="Times New Roman" w:cs="Tahoma" w:ascii="Tahoma" w:hAnsi="Tahoma"/>
          <w:i/>
          <w:iCs/>
          <w:color w:val="auto"/>
          <w:w w:val="90"/>
          <w:sz w:val="22"/>
          <w:szCs w:val="22"/>
          <w:lang w:val="ru-RU" w:bidi="he-IL"/>
        </w:rPr>
        <w:t xml:space="preserve">бейт гамидраше </w:t>
      </w:r>
      <w:r>
        <w:rPr>
          <w:rFonts w:eastAsia="Times New Roman" w:cs="Tahoma" w:ascii="Tahoma" w:hAnsi="Tahoma"/>
          <w:color w:val="auto"/>
          <w:w w:val="90"/>
          <w:sz w:val="22"/>
          <w:szCs w:val="22"/>
          <w:lang w:val="ru-RU" w:bidi="he-IL"/>
        </w:rPr>
        <w:t xml:space="preserve">("доме учения", где целый день изучают Тору). Там все освящено Шхиной (Б-жественным присутствием). Даже если в данный момент в синагоге или </w:t>
      </w:r>
      <w:r>
        <w:rPr>
          <w:rFonts w:eastAsia="Times New Roman" w:cs="Tahoma" w:ascii="Tahoma" w:hAnsi="Tahoma"/>
          <w:i/>
          <w:iCs/>
          <w:color w:val="auto"/>
          <w:w w:val="90"/>
          <w:sz w:val="22"/>
          <w:szCs w:val="22"/>
          <w:lang w:val="ru-RU" w:bidi="he-IL"/>
        </w:rPr>
        <w:t xml:space="preserve">бейт гамидраше </w:t>
      </w:r>
      <w:r>
        <w:rPr>
          <w:rFonts w:eastAsia="Times New Roman" w:cs="Tahoma" w:ascii="Tahoma" w:hAnsi="Tahoma"/>
          <w:color w:val="auto"/>
          <w:w w:val="90"/>
          <w:sz w:val="22"/>
          <w:szCs w:val="22"/>
          <w:lang w:val="ru-RU" w:bidi="he-IL"/>
        </w:rPr>
        <w:t>нет "миньяна", лучше молиться там в одиночку, нежели совершать молитву дома. Если есть выбор, в какую из синагог пойти, более похвально пойти в ту, которая находится дальше, так как в этом случае даже ходьба является угодным Б-гу делом, за которое Он награжд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ин из величайших мудрецов Мишны, раби Йегошуа бен Леви, говорил: "Всегда нужно стараться пораньше прийти в синагогу, чтобы быть в числе первых десяти. Даже если еще сто человек придут после тебя, ты получишь такую же награду, как все они вместе взятые". Мудрецы наши указывают, что тот, кто вовремя приходит молиться в синагогу, остается там до конца молитвы и ведет себя там соответственно святости места, удостаивается долголет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Желательно молиться всегда в одной и той же синагоге или </w:t>
      </w:r>
      <w:r>
        <w:rPr>
          <w:rFonts w:eastAsia="Times New Roman" w:cs="Tahoma" w:ascii="Tahoma" w:hAnsi="Tahoma"/>
          <w:i/>
          <w:iCs/>
          <w:color w:val="auto"/>
          <w:w w:val="90"/>
          <w:sz w:val="22"/>
          <w:szCs w:val="22"/>
          <w:lang w:val="ru-RU" w:bidi="he-IL"/>
        </w:rPr>
        <w:t xml:space="preserve">бейт гамидраше </w:t>
      </w:r>
      <w:r>
        <w:rPr>
          <w:rFonts w:eastAsia="Times New Roman" w:cs="Tahoma" w:ascii="Tahoma" w:hAnsi="Tahoma"/>
          <w:color w:val="auto"/>
          <w:w w:val="90"/>
          <w:sz w:val="22"/>
          <w:szCs w:val="22"/>
          <w:lang w:val="ru-RU" w:bidi="he-IL"/>
        </w:rPr>
        <w:t>и иметь постоянное место в этой синагоге. Однако не следует молиться около человека, известного своим дурным поведение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Тот, кто вынужден часто молиться дома, должен тоже избрать себе постоянное место для молитвы, где его никто не будет отвлекать. 11. Тора предписывает спешить исполнять заповеди: "И научимся мы стремиться к познанию Г-спода" (Гошеа, 6:3). Поэтому в синагогу следует идти быстро - даже в субботу, когда вообще-то ходить следует размеренно. Тем не менее, перед самым входом в синагогу или </w:t>
      </w:r>
      <w:r>
        <w:rPr>
          <w:rFonts w:eastAsia="Times New Roman" w:cs="Tahoma" w:ascii="Tahoma" w:hAnsi="Tahoma"/>
          <w:i/>
          <w:iCs/>
          <w:color w:val="auto"/>
          <w:w w:val="90"/>
          <w:sz w:val="22"/>
          <w:szCs w:val="22"/>
          <w:lang w:val="ru-RU" w:bidi="he-IL"/>
        </w:rPr>
        <w:t xml:space="preserve">бейт га-мидраш </w:t>
      </w:r>
      <w:r>
        <w:rPr>
          <w:rFonts w:eastAsia="Times New Roman" w:cs="Tahoma" w:ascii="Tahoma" w:hAnsi="Tahoma"/>
          <w:color w:val="auto"/>
          <w:w w:val="90"/>
          <w:sz w:val="22"/>
          <w:szCs w:val="22"/>
          <w:lang w:val="ru-RU" w:bidi="he-IL"/>
        </w:rPr>
        <w:t>надо умерить шаг и войти туда неспеша, испытывая благоговейный трепет пред Тем, Чья Шхина обитает та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В тех местах, где живут одни евреи, лучше всего идти в синагогу, облачившись в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возложив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Однако в окружении неевреев или если по дороге в синагогу нельзя избежать грязных мест, облачаются в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возлагают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ри входе в синагогу, а потом входят в молитвенный за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серьезные причины не позволяют человеку молиться в "миньяне", лучше всего собрать "миньян" у себя дома. Если же и это не удается сделать, следует молиться в то же самое время, когда в синагоге молится "минья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В каждом месте, где живут евреи, они обязаны построить синагогу или </w:t>
      </w:r>
      <w:r>
        <w:rPr>
          <w:rFonts w:eastAsia="Times New Roman" w:cs="Tahoma" w:ascii="Tahoma" w:hAnsi="Tahoma"/>
          <w:i/>
          <w:iCs/>
          <w:color w:val="auto"/>
          <w:w w:val="90"/>
          <w:sz w:val="22"/>
          <w:szCs w:val="22"/>
          <w:lang w:val="ru-RU" w:bidi="he-IL"/>
        </w:rPr>
        <w:t xml:space="preserve">бейт гамидраш </w:t>
      </w:r>
      <w:r>
        <w:rPr>
          <w:rFonts w:eastAsia="Times New Roman" w:cs="Tahoma" w:ascii="Tahoma" w:hAnsi="Tahoma"/>
          <w:color w:val="auto"/>
          <w:w w:val="90"/>
          <w:sz w:val="22"/>
          <w:szCs w:val="22"/>
          <w:lang w:val="ru-RU" w:bidi="he-IL"/>
        </w:rPr>
        <w:t xml:space="preserve">и приобрести нужные книги - </w:t>
      </w:r>
      <w:r>
        <w:rPr>
          <w:rFonts w:eastAsia="Times New Roman" w:cs="Tahoma" w:ascii="Tahoma" w:hAnsi="Tahoma"/>
          <w:i/>
          <w:iCs/>
          <w:color w:val="auto"/>
          <w:w w:val="90"/>
          <w:sz w:val="22"/>
          <w:szCs w:val="22"/>
          <w:lang w:val="ru-RU" w:bidi="he-IL"/>
        </w:rPr>
        <w:t xml:space="preserve">сидуры, </w:t>
      </w:r>
      <w:r>
        <w:rPr>
          <w:rFonts w:eastAsia="Times New Roman" w:cs="Tahoma" w:ascii="Tahoma" w:hAnsi="Tahoma"/>
          <w:color w:val="auto"/>
          <w:w w:val="90"/>
          <w:sz w:val="22"/>
          <w:szCs w:val="22"/>
          <w:lang w:val="ru-RU" w:bidi="he-IL"/>
        </w:rPr>
        <w:t>Танах, Талмуд и т. д. Ради этой цели они имеют право обязать друг друга принимать участие в расходах. Там, где "миньян" собирать трудно, руководство общины имеет право заставлять евреев приходить в синагогу под угрозой штрафа - даже тех, кто весь день посвящает изучению Торы, так как есть время, отведенное для изучения Торы, и есть время, отведенное для молитвы, и одно не должно мешать другом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2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Святость синагог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Святость синагоги весьма велика. Не случайно Всевышний называет ее "малым святилищем" (Йехезкель, 11:16), заменяющим нам в странах рассеяния "большое святилище", т. е. Иерусалимский Храм. Поэтому к синагоге в полной мере относится заповедь: "...и святилище Мое чтите" (Ваикра, 19:30). А Талмуд объясняет, что не само здание святилища надлежит чтить, а Того, Чья Шхина в нем обитает. Поэтому в синагоге строжайше запрещается разговаривать на будничные темы даже не во время молитвы и производить расчеты (если они не связаны с исполнением какой-нибудь заповеди). Синагогу надо содержать в чистоте, соблюдать в ней порядок и зажигать светильники ради большей торжественности обстанов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Человек, находящийся в синагоге, обязан всем своим поведением демонстрировать свою любовь ко Всевышнему, трепет и благоговение пред Ним. По этой причине не следует целовать в синагоге даже маленьких детей - чтобы не проявлять какую-то иную любовь, кроме любви ко Всевышне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режде, чем войти в синагогу, следует проверить, нет ли на обуви или на одежде гряз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 синагогу не заходят, чтобы укрыться от зноя или дождя. Не проходят через синагогу, желая сократить себе путь. Если человек пришел в синагогу, чтобы вызвать кого-нибудь, то, войдя, в первую очередь он должен процитировать что-нибудь из Танаха или из Мишны, произнести какую-нибудь краткую молитву или просто посидеть немного (так как само пребывание в синагоге - исполнение заповеди). Лишь после этого он может позвать того, за кем пришел.</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Запрещено есть, пить и спать в синагоге. Однако ради исполнения заповеди это дозволено - при условии, что будет исключена всякая возможность опьянения сотрапезников и легкомысленного поведения, а спящий (например, в ночь Йом-Кипура) ляжет как можно дальше от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шкафа, в котором хранятся свитки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днако тот, кто весь день проводит в синагоге или </w:t>
      </w:r>
      <w:r>
        <w:rPr>
          <w:rFonts w:eastAsia="Times New Roman" w:cs="Tahoma" w:ascii="Tahoma" w:hAnsi="Tahoma"/>
          <w:i/>
          <w:iCs/>
          <w:color w:val="auto"/>
          <w:w w:val="90"/>
          <w:sz w:val="22"/>
          <w:szCs w:val="22"/>
          <w:lang w:val="ru-RU" w:bidi="he-IL"/>
        </w:rPr>
        <w:t xml:space="preserve">бейт гамидраше, </w:t>
      </w:r>
      <w:r>
        <w:rPr>
          <w:rFonts w:eastAsia="Times New Roman" w:cs="Tahoma" w:ascii="Tahoma" w:hAnsi="Tahoma"/>
          <w:color w:val="auto"/>
          <w:w w:val="90"/>
          <w:sz w:val="22"/>
          <w:szCs w:val="22"/>
          <w:lang w:val="ru-RU" w:bidi="he-IL"/>
        </w:rPr>
        <w:t>изучая Тору, имеет право есть, пить и спать там, чтобы не тратить драгоценное время на дорогу дом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Прежде, чем приступить к строительству синагоги, следует проконсультироваться у авторитетного знатока Торы: где и как ее строит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3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Тфилат гашахар"</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Тфилат гашахар" (что означает "Молитва на рассвете") называется так потому, что ее можно читать и ночью, когда едва начинает светать. Начало этой молитвы содержит один из прекраснейших гимнов еврейской литургии "Адон олам" ("Владыка Вселенной"), за которым следует "Акейдат Ицхак" - 22-я глава из книги Брейшит, рассказывающая о том, как Всевышний повелел Аврагаму принести Ему в жертву своего сына Ицхака. Этот отрывок включен в "Тфилат гашахар" с целью пробудить в нашей душе такую же готовность к самоотверженному исполнению воли Всевышнего, которую проявил Аврагам, а также пробудить милосердие Всевышнего напоминанием о заслугах наших праотце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В "Тфилат гашахар" включена также молитва "Шма". Цель этого - чтобы каждый еврей прочел "Шма" вовремя и чтобы предотвратить возможность того, что если утренняя молитва продлится слишком долго, то не останется времени прочитать "Шма" со всеми сопровождающими благословениями. Несмотря на то, что в начале </w:t>
      </w:r>
      <w:r>
        <w:rPr>
          <w:rFonts w:eastAsia="Times New Roman" w:cs="Tahoma" w:ascii="Tahoma" w:hAnsi="Tahoma"/>
          <w:i/>
          <w:iCs/>
          <w:color w:val="auto"/>
          <w:w w:val="90"/>
          <w:sz w:val="22"/>
          <w:szCs w:val="22"/>
          <w:lang w:val="ru-RU" w:bidi="he-IL"/>
        </w:rPr>
        <w:t xml:space="preserve">сидура </w:t>
      </w:r>
      <w:r>
        <w:rPr>
          <w:rFonts w:eastAsia="Times New Roman" w:cs="Tahoma" w:ascii="Tahoma" w:hAnsi="Tahoma"/>
          <w:color w:val="auto"/>
          <w:w w:val="90"/>
          <w:sz w:val="22"/>
          <w:szCs w:val="22"/>
          <w:lang w:val="ru-RU" w:bidi="he-IL"/>
        </w:rPr>
        <w:t xml:space="preserve">приводят обычно только первый раздел "Шма", принято прочитывать здесь все три ее раздела и заключать их словом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 xml:space="preserve">("истинно"). Тот, кто желает исполнить заповедь о чтении "Шма" как можно лучше, это, так называемое "малое Шма", читает, уже возложив </w:t>
      </w:r>
      <w:r>
        <w:rPr>
          <w:rFonts w:eastAsia="Times New Roman" w:cs="Tahoma" w:ascii="Tahoma" w:hAnsi="Tahoma"/>
          <w:i/>
          <w:iCs/>
          <w:color w:val="auto"/>
          <w:w w:val="90"/>
          <w:sz w:val="22"/>
          <w:szCs w:val="22"/>
          <w:lang w:val="ru-RU" w:bidi="he-IL"/>
        </w:rPr>
        <w:t>тфили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Большая часть текстов "Тфилат гашахар" посвящена заповедям, связанным со служением в Храме. Мудрецы Торы постановили, что их надо читать утром. При этом мудрецы основываются на том положении Устной Торы, что изучение заповедей о жертвоприношениях способно заменить собой в глазах Всевышнего само жертвоприношение, как сказано: "И [вместо] быков принесем мы [слова] наших уст" (Гошеа, 14:3).</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Заключительный раздел "Тфилат гашахар" -это глава Мишны (5-я глава трактата Звахим), в которой перечисляются и кратко характеризуются жертвоприношения, которые совершали в Храме. Принято облачаться в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возлага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еред тем, как приступить к ее чтени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Тфилат гашахар" завершается отрывком из книги Сифра, перечисляющим 14 принципов изучения и толкования Торы. После этого произносится "Кадиш дерабанан". В отличие от "Кадиш ятом", который может произноситься только человеком, родителей которого (обоих или одного) уже нет в живых, "Кадиш дерабанан" имеет право читать каждый. Поэтому если среди молящихся нет обязанных читать "Кадиш" (см. след. главу), то "Кадиш дерабанан" должен произнести тот, кто в данный момент исполняет обязанности хазана. После "Кадиш дерабанан" переходят к следующему разделу молитвы -"Псукей дезимр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1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бщие правила произнесения "Кадиш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Святость "Кадиша" исключительно высока (см. ниже, 16:1). Его надо слушать внимательно, не пропуская ни одного слова, и отвечать "амен" и "йегэ </w:t>
      </w:r>
      <w:r>
        <w:rPr>
          <w:rFonts w:eastAsia="Times New Roman" w:cs="Tahoma" w:ascii="Tahoma" w:hAnsi="Tahoma"/>
          <w:i/>
          <w:iCs/>
          <w:color w:val="auto"/>
          <w:w w:val="90"/>
          <w:sz w:val="22"/>
          <w:szCs w:val="22"/>
          <w:lang w:val="ru-RU" w:bidi="he-IL"/>
        </w:rPr>
        <w:t xml:space="preserve">шмей раба...", </w:t>
      </w:r>
      <w:r>
        <w:rPr>
          <w:rFonts w:eastAsia="Times New Roman" w:cs="Tahoma" w:ascii="Tahoma" w:hAnsi="Tahoma"/>
          <w:color w:val="auto"/>
          <w:w w:val="90"/>
          <w:sz w:val="22"/>
          <w:szCs w:val="22"/>
          <w:lang w:val="ru-RU" w:bidi="he-IL"/>
        </w:rPr>
        <w:t xml:space="preserve">где положено, вкладывая в эти слова все силы души. Говорят наши мудрецы, что отвечающий </w:t>
      </w:r>
      <w:r>
        <w:rPr>
          <w:rFonts w:eastAsia="Times New Roman" w:cs="Tahoma" w:ascii="Tahoma" w:hAnsi="Tahoma"/>
          <w:i/>
          <w:iCs/>
          <w:color w:val="auto"/>
          <w:w w:val="90"/>
          <w:sz w:val="22"/>
          <w:szCs w:val="22"/>
          <w:lang w:val="ru-RU" w:bidi="he-IL"/>
        </w:rPr>
        <w:t xml:space="preserve">"Амен, йегэ ишей раба..." </w:t>
      </w:r>
      <w:r>
        <w:rPr>
          <w:rFonts w:eastAsia="Times New Roman" w:cs="Tahoma" w:ascii="Tahoma" w:hAnsi="Tahoma"/>
          <w:color w:val="auto"/>
          <w:w w:val="90"/>
          <w:sz w:val="22"/>
          <w:szCs w:val="22"/>
          <w:lang w:val="ru-RU" w:bidi="he-IL"/>
        </w:rPr>
        <w:t>со всей силой, на которую способна его душа, заставляет замолчать всех своих обвинителей в Небесном суде и отменяет самый суровый приговор, вынесенный ему на Небеса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 не означает, однако, что нужно отвечать "амен" громко, мешая соседям - мудрецы имеют в виду силу духовную, а не телесну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о букве закона, "Кадиш" необязательно слушать стоя; но садиться, когда его произносят другие, - нельзя. Многие авторитеты Галахи считают, однако, что обладающие особой святостью части молитвы - в их числе и "Кадиш" -всегда надлежит слушать стоя. Пример тому мы находим в Танахе: когда Эглон, царь Моава, слушал слова Эгуда "Слово Б-жье есть у меня к тебе", он, несмотря на свою тучность, встал (Шофтим, 3:20,21). Отсюда и заключают, что если уж нечестивый язычник-нееврей встал, чтобы услышать слово Б-жье, - то мы, евреи, избранные Всевышним для служения Ему, тем более обязаны вставать, чтобы услышать слова, исполненные святост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Тот, кто произносит "Кадиш", обязан склонять голову при следующих словах: </w:t>
      </w:r>
      <w:r>
        <w:rPr>
          <w:rFonts w:eastAsia="Times New Roman" w:cs="Tahoma" w:ascii="Tahoma" w:hAnsi="Tahoma"/>
          <w:i/>
          <w:iCs/>
          <w:color w:val="auto"/>
          <w:w w:val="90"/>
          <w:sz w:val="22"/>
          <w:szCs w:val="22"/>
          <w:lang w:val="ru-RU" w:bidi="he-IL"/>
        </w:rPr>
        <w:t xml:space="preserve">шмей раба, ви-карев мешихей, веимру амен. </w:t>
      </w:r>
      <w:r>
        <w:rPr>
          <w:rFonts w:eastAsia="Times New Roman" w:cs="Tahoma" w:ascii="Tahoma" w:hAnsi="Tahoma"/>
          <w:color w:val="auto"/>
          <w:w w:val="90"/>
          <w:sz w:val="22"/>
          <w:szCs w:val="22"/>
          <w:lang w:val="ru-RU" w:bidi="he-IL"/>
        </w:rPr>
        <w:t xml:space="preserve">После этих слов он поднимает голову и тут же снова склоняет ее, продолжая: </w:t>
      </w:r>
      <w:r>
        <w:rPr>
          <w:rFonts w:eastAsia="Times New Roman" w:cs="Tahoma" w:ascii="Tahoma" w:hAnsi="Tahoma"/>
          <w:i/>
          <w:iCs/>
          <w:color w:val="auto"/>
          <w:w w:val="90"/>
          <w:sz w:val="22"/>
          <w:szCs w:val="22"/>
          <w:lang w:val="ru-RU" w:bidi="he-IL"/>
        </w:rPr>
        <w:t xml:space="preserve">йегэ шмей, </w:t>
      </w:r>
      <w:r>
        <w:rPr>
          <w:rFonts w:eastAsia="Times New Roman" w:cs="Tahoma" w:ascii="Tahoma" w:hAnsi="Tahoma"/>
          <w:color w:val="auto"/>
          <w:w w:val="90"/>
          <w:sz w:val="22"/>
          <w:szCs w:val="22"/>
          <w:lang w:val="ru-RU" w:bidi="he-IL"/>
        </w:rPr>
        <w:t xml:space="preserve">склоняет ее при слове </w:t>
      </w:r>
      <w:r>
        <w:rPr>
          <w:rFonts w:eastAsia="Times New Roman" w:cs="Tahoma" w:ascii="Tahoma" w:hAnsi="Tahoma"/>
          <w:i/>
          <w:iCs/>
          <w:color w:val="auto"/>
          <w:w w:val="90"/>
          <w:sz w:val="22"/>
          <w:szCs w:val="22"/>
          <w:lang w:val="ru-RU" w:bidi="he-IL"/>
        </w:rPr>
        <w:t xml:space="preserve">итбарах, </w:t>
      </w:r>
      <w:r>
        <w:rPr>
          <w:rFonts w:eastAsia="Times New Roman" w:cs="Tahoma" w:ascii="Tahoma" w:hAnsi="Tahoma"/>
          <w:color w:val="auto"/>
          <w:w w:val="90"/>
          <w:sz w:val="22"/>
          <w:szCs w:val="22"/>
          <w:lang w:val="ru-RU" w:bidi="he-IL"/>
        </w:rPr>
        <w:t xml:space="preserve">поднимает и тут же снова склоняет ее, продолжая: </w:t>
      </w:r>
      <w:r>
        <w:rPr>
          <w:rFonts w:eastAsia="Times New Roman" w:cs="Tahoma" w:ascii="Tahoma" w:hAnsi="Tahoma"/>
          <w:i/>
          <w:iCs/>
          <w:color w:val="auto"/>
          <w:w w:val="90"/>
          <w:sz w:val="22"/>
          <w:szCs w:val="22"/>
          <w:lang w:val="ru-RU" w:bidi="he-IL"/>
        </w:rPr>
        <w:t xml:space="preserve">веиштабах... веитгадалъ, </w:t>
      </w:r>
      <w:r>
        <w:rPr>
          <w:rFonts w:eastAsia="Times New Roman" w:cs="Tahoma" w:ascii="Tahoma" w:hAnsi="Tahoma"/>
          <w:color w:val="auto"/>
          <w:w w:val="90"/>
          <w:sz w:val="22"/>
          <w:szCs w:val="22"/>
          <w:lang w:val="ru-RU" w:bidi="he-IL"/>
        </w:rPr>
        <w:t xml:space="preserve">повторяет то же самое, продолжая: </w:t>
      </w:r>
      <w:r>
        <w:rPr>
          <w:rFonts w:eastAsia="Times New Roman" w:cs="Tahoma" w:ascii="Tahoma" w:hAnsi="Tahoma"/>
          <w:i/>
          <w:iCs/>
          <w:color w:val="auto"/>
          <w:w w:val="90"/>
          <w:sz w:val="22"/>
          <w:szCs w:val="22"/>
          <w:lang w:val="ru-RU" w:bidi="he-IL"/>
        </w:rPr>
        <w:t xml:space="preserve">шмей декудша, </w:t>
      </w:r>
      <w:r>
        <w:rPr>
          <w:rFonts w:eastAsia="Times New Roman" w:cs="Tahoma" w:ascii="Tahoma" w:hAnsi="Tahoma"/>
          <w:color w:val="auto"/>
          <w:w w:val="90"/>
          <w:sz w:val="22"/>
          <w:szCs w:val="22"/>
          <w:lang w:val="ru-RU" w:bidi="he-IL"/>
        </w:rPr>
        <w:t xml:space="preserve">и опять склоняет голову при произнесении слов </w:t>
      </w:r>
      <w:r>
        <w:rPr>
          <w:rFonts w:eastAsia="Times New Roman" w:cs="Tahoma" w:ascii="Tahoma" w:hAnsi="Tahoma"/>
          <w:i/>
          <w:iCs/>
          <w:color w:val="auto"/>
          <w:w w:val="90"/>
          <w:sz w:val="22"/>
          <w:szCs w:val="22"/>
          <w:lang w:val="ru-RU" w:bidi="he-IL"/>
        </w:rPr>
        <w:t xml:space="preserve">веимру амен. </w:t>
      </w:r>
      <w:r>
        <w:rPr>
          <w:rFonts w:eastAsia="Times New Roman" w:cs="Tahoma" w:ascii="Tahoma" w:hAnsi="Tahoma"/>
          <w:color w:val="auto"/>
          <w:w w:val="90"/>
          <w:sz w:val="22"/>
          <w:szCs w:val="22"/>
          <w:lang w:val="ru-RU" w:bidi="he-IL"/>
        </w:rPr>
        <w:t xml:space="preserve">Произнося "Кадиш шалем", при словах </w:t>
      </w:r>
      <w:r>
        <w:rPr>
          <w:rFonts w:eastAsia="Times New Roman" w:cs="Tahoma" w:ascii="Tahoma" w:hAnsi="Tahoma"/>
          <w:i/>
          <w:iCs/>
          <w:color w:val="auto"/>
          <w:w w:val="90"/>
          <w:sz w:val="22"/>
          <w:szCs w:val="22"/>
          <w:lang w:val="ru-RU" w:bidi="he-IL"/>
        </w:rPr>
        <w:t xml:space="preserve">веимру амен, </w:t>
      </w:r>
      <w:r>
        <w:rPr>
          <w:rFonts w:eastAsia="Times New Roman" w:cs="Tahoma" w:ascii="Tahoma" w:hAnsi="Tahoma"/>
          <w:color w:val="auto"/>
          <w:w w:val="90"/>
          <w:sz w:val="22"/>
          <w:szCs w:val="22"/>
          <w:lang w:val="ru-RU" w:bidi="he-IL"/>
        </w:rPr>
        <w:t>заключающих дополнение "Титкабель", также слегка склоняют голов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оследнюю фразу "Кадиша" произносят так: при словах </w:t>
      </w:r>
      <w:r>
        <w:rPr>
          <w:rFonts w:eastAsia="Times New Roman" w:cs="Tahoma" w:ascii="Tahoma" w:hAnsi="Tahoma"/>
          <w:i/>
          <w:iCs/>
          <w:color w:val="auto"/>
          <w:w w:val="90"/>
          <w:sz w:val="22"/>
          <w:szCs w:val="22"/>
          <w:lang w:val="ru-RU" w:bidi="he-IL"/>
        </w:rPr>
        <w:t xml:space="preserve">осэ шалом бимромав </w:t>
      </w:r>
      <w:r>
        <w:rPr>
          <w:rFonts w:eastAsia="Times New Roman" w:cs="Tahoma" w:ascii="Tahoma" w:hAnsi="Tahoma"/>
          <w:color w:val="auto"/>
          <w:w w:val="90"/>
          <w:sz w:val="22"/>
          <w:szCs w:val="22"/>
          <w:lang w:val="ru-RU" w:bidi="he-IL"/>
        </w:rPr>
        <w:t xml:space="preserve">наклоняют голову направо, на слове </w:t>
      </w:r>
      <w:r>
        <w:rPr>
          <w:rFonts w:eastAsia="Times New Roman" w:cs="Tahoma" w:ascii="Tahoma" w:hAnsi="Tahoma"/>
          <w:i/>
          <w:iCs/>
          <w:color w:val="auto"/>
          <w:w w:val="90"/>
          <w:sz w:val="22"/>
          <w:szCs w:val="22"/>
          <w:lang w:val="ru-RU" w:bidi="he-IL"/>
        </w:rPr>
        <w:t xml:space="preserve">гу </w:t>
      </w:r>
      <w:r>
        <w:rPr>
          <w:rFonts w:eastAsia="Times New Roman" w:cs="Tahoma" w:ascii="Tahoma" w:hAnsi="Tahoma"/>
          <w:color w:val="auto"/>
          <w:w w:val="90"/>
          <w:sz w:val="22"/>
          <w:szCs w:val="22"/>
          <w:lang w:val="ru-RU" w:bidi="he-IL"/>
        </w:rPr>
        <w:t xml:space="preserve">- вперед, на словах </w:t>
      </w:r>
      <w:r>
        <w:rPr>
          <w:rFonts w:eastAsia="Times New Roman" w:cs="Tahoma" w:ascii="Tahoma" w:hAnsi="Tahoma"/>
          <w:i/>
          <w:iCs/>
          <w:color w:val="auto"/>
          <w:w w:val="90"/>
          <w:sz w:val="22"/>
          <w:szCs w:val="22"/>
          <w:lang w:val="ru-RU" w:bidi="he-IL"/>
        </w:rPr>
        <w:t xml:space="preserve">яасэ шалом алейну </w:t>
      </w:r>
      <w:r>
        <w:rPr>
          <w:rFonts w:eastAsia="Times New Roman" w:cs="Tahoma" w:ascii="Tahoma" w:hAnsi="Tahoma"/>
          <w:color w:val="auto"/>
          <w:w w:val="90"/>
          <w:sz w:val="22"/>
          <w:szCs w:val="22"/>
          <w:lang w:val="ru-RU" w:bidi="he-IL"/>
        </w:rPr>
        <w:t xml:space="preserve">- налево, и </w:t>
      </w:r>
      <w:r>
        <w:rPr>
          <w:rFonts w:eastAsia="Times New Roman" w:cs="Tahoma" w:ascii="Tahoma" w:hAnsi="Tahoma"/>
          <w:i/>
          <w:iCs/>
          <w:color w:val="auto"/>
          <w:w w:val="90"/>
          <w:sz w:val="22"/>
          <w:szCs w:val="22"/>
          <w:lang w:val="ru-RU" w:bidi="he-IL"/>
        </w:rPr>
        <w:t xml:space="preserve">веаль... амен </w:t>
      </w:r>
      <w:r>
        <w:rPr>
          <w:rFonts w:eastAsia="Times New Roman" w:cs="Tahoma" w:ascii="Tahoma" w:hAnsi="Tahoma"/>
          <w:color w:val="auto"/>
          <w:w w:val="90"/>
          <w:sz w:val="22"/>
          <w:szCs w:val="22"/>
          <w:lang w:val="ru-RU" w:bidi="he-IL"/>
        </w:rPr>
        <w:t>произносят, наклонив голову впере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еред последней фразой отступают назад на три шага, первый из которых (в отличие от "Шмонэ-эсрэ") делают правой ногой, а закончив ее, - возвращаются вперед на прежнее место, тоже делая первый шаг правой ногой.</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5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инья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екоторые составные части молитвы обладают особой святостью. Это "Кадиш", призыв хазана "Барху" и ответ на него всей общины, "Кдуша" и чтение Торы. Для произнесения этих частей молитвы требуется присутствие десяти взрослых евреев - т. е. "минья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Взрослым евреем ("бар мицва") Галаха считает того, кому исполнилось 13 лет. Например, родившийся в первый день месяца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 xml:space="preserve">нисан считается совершеннолетним после захода солнца в канун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месяца нисан, когда ему исполняется полных 13 лет. Тот, кто родился в месяце адар в обычный год, но ему исполняется 13 лет в високосный год, состоящий из 13 месяцев, празднует свое совершеннолетие во второй месяц адар. Если человек родился в високосном году, а год его совершеннолетия - обычный, то не имеет значения, в какой из месяцев адар он родился: и тот, кто по-явился на свет в первом адаре, и тот, кто родился во втором, становятся "бар мицва" в обычном месяце адаре. Таким образом, получается, что иногда младший из двух мальчиков становится "бар мицва" раньше старшего: если первый родился во втором адаре, а второй – в первом, год же их совершеннолетия - обычны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Галаха запрещает пересчитывать евреев, однако косвенный пересчет разрешен. Чтобы выяснить, собрался ли уже "миньян", обычно произносят стих из Танаха, насчитывающий десять слов (например, Тегилим, 28:9), каждое из которых соотносят с одним из присутствующ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се 10 взрослых евреев (включая хазана) должны находиться в одном помещении. Если же одни из них находятся в одном помещении, а другие - в другом, то даже при открытой двери они не составляют "миньяна". Даже тот, кто стоит на пороге, но в таком месте, что, если закроют дверь, он может оказаться снаружи, не дополняет "минья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тот, кто слышит, как молится полный "миньян", отвечает на "Кадиш", "Барху" и "Кдушу", даже если он находится вне молитвенного помещения, и даже если несколько зданий отделяют его от молящихся. Впрочем, это разрешается делать только тогда, когда он отчетливо слышит все слова молитвы, а также если между ним и молящимися нет нечистот или нееврейского капищ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Хазан не имеет права читать "Кадиш", если его не слушают остальные девять молящихся, которые вместе с ним составляют "миньян". Правда, если меньшая часть "миньяна" (до пяти человек включительно) читают в это время "Шмонэ-эсрэ" и не могут ответить "амен", однако слушают хазана, они включаются в состав "миньяна". Но если один из десяти заснул, его надо разбудить, так как спящий не причисляется к "минья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Когда хазан начинает повторять вслух молитву "Шмонэ-эсрэ", надо, чтобы все остальные девять молящихся уже закончили молиться шепотом и могли отвечать "амен" на кажд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Запрещено выходить из помещения, в котором молится "миньян", если из-за этого там останется меньше десяти молящихся. В книге пророка Йешаягу сказано: "А оставляющие Г-спода исчезнут" (Йешаягу, 1:28). Наши мудрецы поясняют, что эти слова относятся к тому, кто своим уходом разрушает "миньян". Однако человек, который уже слышал все "Кадиши", "Барху" и "Кдушу", может уйти, если в синагоге останется "минья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к моменту, когда хазан доходит до благословения "Иштабах", "миньяна" нет, "Иштабах" не читают до тех пор, пока "миньян" не соберется. Дело в том, что если "Иштабах" прочитают, когда "миньяна" нет, то позже, когда "миньян" соберется, хазан все равно уже не сможет прочитать "Хаци-кадиш", так как есть правило: "Кадиш" произносят только после молитвы, которую читал весь "миньян". Поэтому в данном случае хазан обязан остановиться и ждать, но не более получаса. (Остальные молящиеся ждать не обязаны и могут прочесть "Иштабах", не дожидаясь "миньяна".) Затем хазан может прочитать "Иштабах" и снова остановиться; когда же соберется "миньян", то хазан обязан повторить три стиха из "Псукей дезимра" и только после этого имеет право произнести "Хаци-кадиш".</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Следует прилагать все усилия к тому, чтобы молиться в "миньяне" и читать каждую из составных частей молитвы одновременно с хазаном. Если же обстоятельства не позволяют этого, то крайне желательно, по крайней мере, читать "Шма" и "Шмонэ-эсрэ" одновременно со всеми молящими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миньян" молится слишком быстро, то следует начать "Шахарит" вместе с хазаном, а затем молиться в удобном темпе, отвечая "амен" каждый раз, когда надлежит это делать. (Естественно, для этого надо хорошо знать, в каких местах молитву разрешено прерывать, - см. 16:1,17:12, 18:2,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6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сукей дезимр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Псукей дезимра" (что можно перевести как "оды", торжественные стихи, прославляющие Всевышнего) - второй раздел молитвы "Шахарит", подводящий к первой кульминации - молитве "Шма". Поскольку основная часть "Псукей дезимра" заключена между двумя благословениями - "Барух шеамар" ("благословен Тот, Кто сказал - и возник мир") и "Иштабах" ("Да восхвалится имя Твое вовек, Царь наш"), чтение этого текста нельзя прерывать никакими словами. Есть лишь несколько исключений из этого правила: на всем протяжении "Псукей дезимра", кроме собственно благословения в "Барух шеамар" (от слов "Благословен Ты, Г-сподь..." до окончания "...прославляемый в гимнах") и благословения "Иштабах", разрешается отвечать "амен" на любое услышанное благословение. Услышав, что община начинает читать "Шма", следует прервать чтение "Псукей дезимра" и сказать вместе со всеми "Слушай, Израиль: Г-сподь - Б-г наш, Г-сподь - един!". И тем более это разрешено для таких важных моментов, как ответы на "Кадиш", "Кдушу" и "Барху". Все же нужно стараться, чтобы эти перерывы совпадали </w:t>
      </w:r>
      <w:r>
        <w:rPr>
          <w:rFonts w:eastAsia="Times New Roman" w:cs="Tahoma" w:ascii="Tahoma" w:hAnsi="Tahoma"/>
          <w:b/>
          <w:bCs/>
          <w:color w:val="auto"/>
          <w:w w:val="90"/>
          <w:sz w:val="22"/>
          <w:szCs w:val="22"/>
          <w:lang w:val="ru-RU" w:bidi="he-IL"/>
        </w:rPr>
        <w:t xml:space="preserve">с </w:t>
      </w:r>
      <w:r>
        <w:rPr>
          <w:rFonts w:eastAsia="Times New Roman" w:cs="Tahoma" w:ascii="Tahoma" w:hAnsi="Tahoma"/>
          <w:color w:val="auto"/>
          <w:w w:val="90"/>
          <w:sz w:val="22"/>
          <w:szCs w:val="22"/>
          <w:lang w:val="ru-RU" w:bidi="he-IL"/>
        </w:rPr>
        <w:t>моментом между окончанием одного стиха и началом следующего. Если пришлось выйти в туалет посредине "Псукей де-зимра", следует отложить произнесение благословения "Ашер яцар" до окончания "Иштаба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Начинают читать "Псукей дезимра" сидя, но для произнесения слов "Г-сподь - Царь, Г-сподь - царствовал" и т. д. встают. Тот, кто в это время читает что-либо другое, также обязан встать, не прерывая своего чтения, и сесть лишь после того, как хазан произнесет слова: "И будет Г-сподь Царем... в тот день будет Г-сподь един и имя Его едино" (Зхарья, 14:9).</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Перед началом благословения "Барух шеамар" берут в левую руку две передни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а, закончив его, проводят ими по глазам и целу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Наши мудрецы приводят сравнение, дающее представление, как следует читать "Псукей дезимра": как человек, пересчитывающий монеты, берет их по одной, разглядывает, боясь ошибиться, так и молящийся должен следить за произношением каждого слова и вдумываться в их смыс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собое внимание следует обращать на стих из главы "Ашрей": "Раскрываешь Ты ладонь Свою..." (Тегилим, 145:16). Произнося эти слова, надо представить себе, что это молитва о помощи в пропитании - и своем собственном, и всего народа Израиля. Если эти слова были прочитаны машинально, без должной сосредоточенности, их надо повтор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От начала "Псукей дезимра" до окончания всей молитвы запрещено прикасаться к тем участкам тела и головы, которые обычно скрыты под одеждой. Нос и уши можно прочищать только носовым платком или обязательно вымыть руки после это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В будни непосредственно за "Барух шеамар" читают "Мизмор летода" (Тегилим, 100) - по обычаю, стоя. Поскольку он соответствует благодарственному жертвоприношению, которое в Храме не совершали в субботы, праздники, в </w:t>
      </w:r>
      <w:r>
        <w:rPr>
          <w:rFonts w:eastAsia="Times New Roman" w:cs="Tahoma" w:ascii="Tahoma" w:hAnsi="Tahoma"/>
          <w:i/>
          <w:iCs/>
          <w:color w:val="auto"/>
          <w:w w:val="90"/>
          <w:sz w:val="22"/>
          <w:szCs w:val="22"/>
          <w:lang w:val="ru-RU" w:bidi="he-IL"/>
        </w:rPr>
        <w:t xml:space="preserve">холь гамоэд, </w:t>
      </w:r>
      <w:r>
        <w:rPr>
          <w:rFonts w:eastAsia="Times New Roman" w:cs="Tahoma" w:ascii="Tahoma" w:hAnsi="Tahoma"/>
          <w:color w:val="auto"/>
          <w:w w:val="90"/>
          <w:sz w:val="22"/>
          <w:szCs w:val="22"/>
          <w:lang w:val="ru-RU" w:bidi="he-IL"/>
        </w:rPr>
        <w:t>в канун Песаха и Йом-Кипура, его также не читают в эти дн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По букве закона тот, кто опоздал в синагогу к началу "Шахарит", может сделать в "Псукей дезимра" определенные сокращения для того, чтобы иметь возможность читать вместе со всей общиной "Шма" и "Шмонэ-эсрэ". Однако, согласно указаниям р. Ицхака Луриа-Ашкенази, нельзя нарушать порядок молитв, предписанный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Опоздавшему лучше всего присоединиться к другому "миньяну", а если это невозможно, то читать "Шахарит" в своем темпе, отвечая хазану на все благословения, "Кадиш", "Барху" и "Кдушу" (в тех местах "Шахарит", где это разреше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Во время "Псукей дезимра" прерываются для произнесения "Кдуши" со всеми добавлениями, которые делают в субботу и праздники. Слыша же "Кадиш", отвечают только на его основную часть - </w:t>
      </w:r>
      <w:r>
        <w:rPr>
          <w:rFonts w:eastAsia="Times New Roman" w:cs="Tahoma" w:ascii="Tahoma" w:hAnsi="Tahoma"/>
          <w:i/>
          <w:iCs/>
          <w:color w:val="auto"/>
          <w:w w:val="90"/>
          <w:sz w:val="22"/>
          <w:szCs w:val="22"/>
          <w:lang w:val="ru-RU" w:bidi="he-IL"/>
        </w:rPr>
        <w:t xml:space="preserve">"Амен, йегэ шмей раба..." </w:t>
      </w:r>
      <w:r>
        <w:rPr>
          <w:rFonts w:eastAsia="Times New Roman" w:cs="Tahoma" w:ascii="Tahoma" w:hAnsi="Tahoma"/>
          <w:color w:val="auto"/>
          <w:w w:val="90"/>
          <w:sz w:val="22"/>
          <w:szCs w:val="22"/>
          <w:lang w:val="ru-RU" w:bidi="he-IL"/>
        </w:rPr>
        <w:t xml:space="preserve">и "амен" после слов </w:t>
      </w:r>
      <w:r>
        <w:rPr>
          <w:rFonts w:eastAsia="Times New Roman" w:cs="Tahoma" w:ascii="Tahoma" w:hAnsi="Tahoma"/>
          <w:i/>
          <w:iCs/>
          <w:color w:val="auto"/>
          <w:w w:val="90"/>
          <w:sz w:val="22"/>
          <w:szCs w:val="22"/>
          <w:lang w:val="ru-RU" w:bidi="he-IL"/>
        </w:rPr>
        <w:t>даамиран беалъма, веимру амен.</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7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Шм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Начало времени, когда можно начинать читать "Шма", совпадает с началом времени, когда разрешается возлага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см. выше, 9:2), и продолжается до конца первой четверти дня - независимо от того, короткий ли это зимний день или длинный летний. (Галахическое понятие "день" - это время от первого луча солнца до полного его заката.) Согласно Талмуду, тот, кто желает исполнить заповедь об утренней молитве наилучшим образом, должен прочитать "Шма" перед самым восходом солнца - так, чтобы начало молитвы "Шмонэ-эсрэ" совпало с первым лучом солнца. Но, во всяком случае, надо время от времени проверять по календарю, когда истекает время для чтения "Шма", и не пропускать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в силу обстоятельств молящийся вынужден читать "Шма" позже, то, по мнению большинства авторитетов Торы, по истечении трети дня (в галахическом смысле этого слова) "Шма" следует читать уже без сопровождающих его благословений. Тем не менее, некоторые кодификаторы Галахи разрешают читать "Шма" со всеми благословениями в течение всего дня, и при чрезвычайно стесненных обстоятельствах можно положиться на их мн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Шма" можно читать и стоя, и сидя, и даже во время ходьбы (однако для произнесения первой фразы, "Слушай, Израиль...", следует остановиться). Можно читать "Шма" и лежа - но только на боку. Даже больной или чрезмерно тучный человек обязан повернуться на бок для чтения "Шм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Собираясь произнести первую фразу "Шма" - символ еврейской веры - надо подумать о том, что тем самым будет исполнена заповедь, о которой Всевышний сказал в Своей Торе. Произнося "Слушай, Израиль: Г-сподь, Б-г наш, Г-сподь - един", следует отдавать себе отчет о смысле каждого слова и особенно сосредоточиться на последнем слове: </w:t>
      </w:r>
      <w:r>
        <w:rPr>
          <w:rFonts w:eastAsia="Times New Roman" w:cs="Tahoma" w:ascii="Tahoma" w:hAnsi="Tahoma"/>
          <w:i/>
          <w:iCs/>
          <w:color w:val="auto"/>
          <w:w w:val="90"/>
          <w:sz w:val="22"/>
          <w:szCs w:val="22"/>
          <w:lang w:val="ru-RU" w:bidi="he-IL"/>
        </w:rPr>
        <w:t xml:space="preserve">эхад </w:t>
      </w:r>
      <w:r>
        <w:rPr>
          <w:rFonts w:eastAsia="Times New Roman" w:cs="Tahoma" w:ascii="Tahoma" w:hAnsi="Tahoma"/>
          <w:color w:val="auto"/>
          <w:w w:val="90"/>
          <w:sz w:val="22"/>
          <w:szCs w:val="22"/>
          <w:lang w:val="ru-RU" w:bidi="he-IL"/>
        </w:rPr>
        <w:t>("един"). Надо представить себе, что Творец - один и на небесах, и во всех четырех сторонах света, т. е. что Он не ограничен ни пространством, ни времен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оизнося эти слова, мы закрываем глаза и еще прикрываем их правой рукой, чтобы полностью отрешиться от окружающего и сосредоточиться на содержании произносимого - основы нашей ве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оизнося же следующую фразу - "Благословенно имя славного царства Его во веки веков!" - надо сосредоточиться на мысли, что Творец - Властелин всей Вселенной, и что Он -Царь, власть Которого распространяется на все сущее. Во все дни года мы произносим эти слова шепотом, но в Иом-Кипур - громк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Читая "Шма", очень важно правильно произносить каждое слово и соблюдать знаки препинания - так, как они обозначены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Между первыми двумя фразами "Шма" и первым разделом молитвы, а также между вторым и третьим ее разделами следует останавливаться и думать об их содержании. Во время первой паузы - о принятии на себя обязанности подчиняться верховной власти Творца, во время второй - о принятии на себя обязанности исполнять все Его повеления, во время третьей - об исполнении заповеди помнить исход из Египт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роизнося слова "и приведи нас к благу с четырех сторон земли" во втором благословении, перед собственно "Шма", все четыр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собирают в левую руку: сначала берут две передние 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так, чтобы правая была справа, а левая - слева, затем левую заднюю кисть присоединяют к первым двум слева, а правую заднюю кис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 справа, и, наконец, не нарушая их порядка, пропускают наружу между мизинцем и безымянным пальцем, а затем - внутрь между указательным и средним пальцами, остаток же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ыпускают наружу между указательным пальцем и большим. Так держат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во время чтения всех трех основных разделов "Шма" (см. рис. 5). Произнося слова "и увидите их", две средние (т. е. передние на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xml:space="preserve">кист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берут в правую ру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торое благословение перед "Шма" хазан заканчивает шепотом, чтобы молящиеся не ответили на это благословение "аме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В третьем разделе "Шма" и в начале следующего за ним благословения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целуют шесть раз: трижды, произнося слова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 xml:space="preserve">а затем - при словах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 xml:space="preserve">("истина"), </w:t>
      </w:r>
      <w:r>
        <w:rPr>
          <w:rFonts w:eastAsia="Times New Roman" w:cs="Tahoma" w:ascii="Tahoma" w:hAnsi="Tahoma"/>
          <w:i/>
          <w:iCs/>
          <w:color w:val="auto"/>
          <w:w w:val="90"/>
          <w:sz w:val="22"/>
          <w:szCs w:val="22"/>
          <w:lang w:val="ru-RU" w:bidi="he-IL"/>
        </w:rPr>
        <w:t xml:space="preserve">каемет </w:t>
      </w:r>
      <w:r>
        <w:rPr>
          <w:rFonts w:eastAsia="Times New Roman" w:cs="Tahoma" w:ascii="Tahoma" w:hAnsi="Tahoma"/>
          <w:color w:val="auto"/>
          <w:w w:val="90"/>
          <w:sz w:val="22"/>
          <w:szCs w:val="22"/>
          <w:lang w:val="ru-RU" w:bidi="he-IL"/>
        </w:rPr>
        <w:t xml:space="preserve">("существует") и </w:t>
      </w:r>
      <w:r>
        <w:rPr>
          <w:rFonts w:eastAsia="Times New Roman" w:cs="Tahoma" w:ascii="Tahoma" w:hAnsi="Tahoma"/>
          <w:i/>
          <w:iCs/>
          <w:color w:val="auto"/>
          <w:w w:val="90"/>
          <w:sz w:val="22"/>
          <w:szCs w:val="22"/>
          <w:lang w:val="ru-RU" w:bidi="he-IL"/>
        </w:rPr>
        <w:t xml:space="preserve">лаад </w:t>
      </w:r>
      <w:r>
        <w:rPr>
          <w:rFonts w:eastAsia="Times New Roman" w:cs="Tahoma" w:ascii="Tahoma" w:hAnsi="Tahoma"/>
          <w:color w:val="auto"/>
          <w:w w:val="90"/>
          <w:sz w:val="22"/>
          <w:szCs w:val="22"/>
          <w:lang w:val="ru-RU" w:bidi="he-IL"/>
        </w:rPr>
        <w:t xml:space="preserve">("вечно"). При этом каждый раз перед тем, как поцеловать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ими проводят по глаза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Каждое чтение "Шма" - в "Тфилат гашахар", в "Шахарит", возложив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дерабейну Там", в "Маариве" и то, которое произносят перед сном, - завершают словом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истина"). В результате последние слова "Шма" образуют фразу: "Я, Г-сподь, Б-г ваш - Истина", которая напоминает слова из книги пророка Ирмеягу (10:10): "А Г-сподь - Б-г истинны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В тексте "Шма", заимствованном из Торы, 245 слов. Согласно древней традиции, к ним принято прибавлять еще три слова, чтобы их общее число стало равно числу частей человеческого организма - 248. Хазан, заканчивая третий раздел "Шма", останавливается после слов "Б-г ваш" и ждет, пока остальные молящиеся закончат чтение "Шма", а затем громко произносит: "Г-сподь, Б-г ваш - Истина". Остальные молящиеся делают несколько иначе: они заканчивают третий раздел "Шма" словом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Я, Г-сподь, Б-г ваш - Истина") и ждут, когда хазан громко повторит последние три слова, а потом продолжают читать заключительное благословение "Шм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ть также обычай, согласно которому Хазан тоже заканчивает чтение "Шма" шепотом словом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а уж потом громко повторяет: "Г-сподь, Б-г ваш - Исти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от, кто молится без "миньяна", добавляет к "Шма" три слова, повторяя "Я, Г-сподь, Б-г ваш". В этом случае слово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 xml:space="preserve">уже не входит в число 248. Так поступают и читая "Шма" в "Тфилат гашахар", и читая "Шма" перед сном. Правило это одно и для мужчин, и для женщин. Однако в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дерабейну Там" последние три слова "Шма" повторять не принято. 10. Если тот, кто уже прочитал "Шма", слышит, как "миньян" произносит "Слушай, Израиль...", он обязан прочитать "Шма" вместе со всеми молящимися, чтобы не произвести впечатления, будто он уклоняется от обязанности принять на себя высшую власть Всевышнего. Желательно прочитать все три основных раздела, но в принципе достаточно прочитать хотя бы первую фраз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Тот же, кто еще не читал "Шма", произнося эти слова вместе с "миньяном", должен иметь в виду, что это еще не настоящее исполнение заповеди - чтобы позже, когда он будет читать "Шма" вместе со всеми благословениями, это засчиталось ему как подлинное исполнение его долга.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Слова "спасший Израиль", которыми заканчивается благословение после чтения "Шма", хазан произносит, не снижая голоса. Тот, кто в это время не молится или находится в таком месте молитвы, где можно Прерваться, должен ответить "аме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Святость "Шма" и сопровождающих его благословений выше святости "Псукей дезимра". Поэтому правила об ответах на благословения, "Кадиш" и т. п. здесь более строг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Амен" можно отвечать только на окончание "Йоцер ор", первого благословения перед "Шма" (если молящийся закончил его раньше хазана и сделал паузу, прежде чем начать следующее благословение, "Агават олам"), а также на благословение "Гаэль гакадош" и "Шомеа тфила" из "Шмонэ-эсрэ". На "Кадиш" отвечают только </w:t>
      </w:r>
      <w:r>
        <w:rPr>
          <w:rFonts w:eastAsia="Times New Roman" w:cs="Tahoma" w:ascii="Tahoma" w:hAnsi="Tahoma"/>
          <w:i/>
          <w:iCs/>
          <w:color w:val="auto"/>
          <w:w w:val="90"/>
          <w:sz w:val="22"/>
          <w:szCs w:val="22"/>
          <w:lang w:val="ru-RU" w:bidi="he-IL"/>
        </w:rPr>
        <w:t xml:space="preserve">"амен, йегэ шмей..." </w:t>
      </w:r>
      <w:r>
        <w:rPr>
          <w:rFonts w:eastAsia="Times New Roman" w:cs="Tahoma" w:ascii="Tahoma" w:hAnsi="Tahoma"/>
          <w:color w:val="auto"/>
          <w:w w:val="90"/>
          <w:sz w:val="22"/>
          <w:szCs w:val="22"/>
          <w:lang w:val="ru-RU" w:bidi="he-IL"/>
        </w:rPr>
        <w:t>и "амен" после завершения его основной части. На призыв хазана "Барху" отвечают с поклоном "Барух...", а услышав "Кдушу", надо остановиться, чтобы не пропустить ни одного слова хазана, и ответить во всех трех местах: "Кадош...", "Барух..." и "Имлох...". Однако на добавления, которые принято делать в субботнем и праздничном "Мусафе", посреди "Шма" не отвечаю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миньян" читает "Модим дерабанан", тот, кто молится в это время "Шма", должен поклониться вместе со всеми и произнести только три слова: </w:t>
      </w:r>
      <w:r>
        <w:rPr>
          <w:rFonts w:eastAsia="Times New Roman" w:cs="Tahoma" w:ascii="Tahoma" w:hAnsi="Tahoma"/>
          <w:i/>
          <w:iCs/>
          <w:color w:val="auto"/>
          <w:w w:val="90"/>
          <w:sz w:val="22"/>
          <w:szCs w:val="22"/>
          <w:lang w:val="ru-RU" w:bidi="he-IL"/>
        </w:rPr>
        <w:t xml:space="preserve">модим анахну лах </w:t>
      </w:r>
      <w:r>
        <w:rPr>
          <w:rFonts w:eastAsia="Times New Roman" w:cs="Tahoma" w:ascii="Tahoma" w:hAnsi="Tahoma"/>
          <w:color w:val="auto"/>
          <w:w w:val="90"/>
          <w:sz w:val="22"/>
          <w:szCs w:val="22"/>
          <w:lang w:val="ru-RU" w:bidi="he-IL"/>
        </w:rPr>
        <w:t>("благодарим мы Теб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роме того, во время чтения "Шма" отвечают "амен" на благословения, которые произносит вызванный к Тор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о время чтения "Шма" началась гроза, то, услышав гром, можно произнести соответствующее благословение (см. ниже, 62:4).</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Во всех этих случаях желательно, чтобы перерыв в чтении "Шма" совпал с окончанием фразы. Внутри трех основных разделов "Шма" можно, в крайнем случае, прервать чтение после очередного стиха. Если же это сделали внутри стиха, то надо снова прочитать его с нача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оизнесение первых двух фраз "Шма" ("Слушай, Израиль..." и "Благословенно имя...") нельзя прерывать ни в коем случа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Окончанием трех основных разделов "Шма", как упоминалось, является слово </w:t>
      </w:r>
      <w:r>
        <w:rPr>
          <w:rFonts w:eastAsia="Times New Roman" w:cs="Tahoma" w:ascii="Tahoma" w:hAnsi="Tahoma"/>
          <w:i/>
          <w:iCs/>
          <w:color w:val="auto"/>
          <w:w w:val="90"/>
          <w:sz w:val="22"/>
          <w:szCs w:val="22"/>
          <w:lang w:val="ru-RU" w:bidi="he-IL"/>
        </w:rPr>
        <w:t xml:space="preserve">эмет. </w:t>
      </w:r>
      <w:r>
        <w:rPr>
          <w:rFonts w:eastAsia="Times New Roman" w:cs="Tahoma" w:ascii="Tahoma" w:hAnsi="Tahoma"/>
          <w:color w:val="auto"/>
          <w:w w:val="90"/>
          <w:sz w:val="22"/>
          <w:szCs w:val="22"/>
          <w:lang w:val="ru-RU" w:bidi="he-IL"/>
        </w:rPr>
        <w:t>Однако здесь, если надо ответить на "Кадиш", "Барху" и т. п., это делают после следующего слова -</w:t>
      </w:r>
      <w:r>
        <w:rPr>
          <w:rFonts w:eastAsia="Times New Roman" w:cs="Tahoma" w:ascii="Tahoma" w:hAnsi="Tahoma"/>
          <w:i/>
          <w:iCs/>
          <w:color w:val="auto"/>
          <w:w w:val="90"/>
          <w:sz w:val="22"/>
          <w:szCs w:val="22"/>
          <w:lang w:val="ru-RU" w:bidi="he-IL"/>
        </w:rPr>
        <w:t xml:space="preserve">веяцив, </w:t>
      </w:r>
      <w:r>
        <w:rPr>
          <w:rFonts w:eastAsia="Times New Roman" w:cs="Tahoma" w:ascii="Tahoma" w:hAnsi="Tahoma"/>
          <w:color w:val="auto"/>
          <w:w w:val="90"/>
          <w:sz w:val="22"/>
          <w:szCs w:val="22"/>
          <w:lang w:val="ru-RU" w:bidi="he-IL"/>
        </w:rPr>
        <w:t xml:space="preserve">которое на арамейском языке соответствует ивритскому слову </w:t>
      </w:r>
      <w:r>
        <w:rPr>
          <w:rFonts w:eastAsia="Times New Roman" w:cs="Tahoma" w:ascii="Tahoma" w:hAnsi="Tahoma"/>
          <w:i/>
          <w:iCs/>
          <w:color w:val="auto"/>
          <w:w w:val="90"/>
          <w:sz w:val="22"/>
          <w:szCs w:val="22"/>
          <w:lang w:val="ru-RU" w:bidi="he-IL"/>
        </w:rPr>
        <w:t>эм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Если "миньян" произносит стих "Слушай, Израиль", тот, кто в это время читает "Шма" в другом месте, обязан прочитать несколько слов с той интонацией, с которой произносят "Слушай, Израиль", - чтобы не создавать впечатления, будто он не принимает на себя вместе со всеми высшую власть Творц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18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Шмонэ-эср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1. Талмуд говорит, что лучший способ исполнить заповедь о молитве "Шмонэ-эсрэ" - это прочитать ее с первым лучом солнца. Намек на это содержится в книге Тегилим (72:5): "Вострепещут пред Тобою при свете солнца". Но тот, кто в силу обстоятельств вынужден молиться раньше, может начать читать "Шмонэ-эсрэ" примерно за полтора часа до восхода солнца. Время для чтения этой молитвы длится до исхода первой трети "дня" (в галахическом смысле, см. выше, 17:1). Однако, если по каким-либо причинам человек не успел помолиться до окончания этого времени, ему разрешается прочитать "Шмонэ-эсрэ", пока не наступил полдень, с которого начинается время следующей молитвы дня -"Минхи". (О том, как следует поступать пропустившему время молитвы, см. ниже, гл. 21.)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В "Шахарит" между окончанием заключительного благословения "Шма" и началом "Шмонэ-эсрэ" не должно быть никакого перерыва. Незадолго до окончания благословения, произнося слова </w:t>
      </w:r>
      <w:r>
        <w:rPr>
          <w:rFonts w:eastAsia="Times New Roman" w:cs="Tahoma" w:ascii="Tahoma" w:hAnsi="Tahoma"/>
          <w:i/>
          <w:iCs/>
          <w:color w:val="auto"/>
          <w:w w:val="90"/>
          <w:sz w:val="22"/>
          <w:szCs w:val="22"/>
          <w:lang w:val="ru-RU" w:bidi="he-IL"/>
        </w:rPr>
        <w:t xml:space="preserve">Тегилот леэль элъон </w:t>
      </w:r>
      <w:r>
        <w:rPr>
          <w:rFonts w:eastAsia="Times New Roman" w:cs="Tahoma" w:ascii="Tahoma" w:hAnsi="Tahoma"/>
          <w:color w:val="auto"/>
          <w:w w:val="90"/>
          <w:sz w:val="22"/>
          <w:szCs w:val="22"/>
          <w:lang w:val="ru-RU" w:bidi="he-IL"/>
        </w:rPr>
        <w:t>("Хвала Б-гу Всевышнему..."), встают и отступают назад на три шага (первый шаг делают левой ногой); закончив благословение, делают три шага вперед (первый шаг делают правой ногой) и приступают к чтению "Шмонэ-эср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о время чтения молитвы "Шмонэ-эсрэ" человеку следует представлять себя стоящим непосредственно перед Царем над царями всех царей - Творцом Вселенной, благословен Он. Поэтому надо отрешиться от повседневных забот, отбросить посторонние мысли, потому что Всевышнему ведомы не только все дела и слова человека, но даже все его мысли. Так же, как во время аудиенции у земного властелина всякое постороннее слово рассматривается как непростительное оскорбление властелина, любая посторонняя мысль во время чтения "Шмонэ-эсрэ" - проявление недостаточного благоговения пред величием и святостью Творц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 этой причине, приступая к "Шмонэ-эсрэ", нужно заранее позаботиться о том, чтобы во время молитвы ничто не помешало ее чтению (прочистить нос и рот и т. п.).</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о время чтения "Шмонэ-эсрэ" нельзя отвлекаться. Поэтому не отвечают ни на "Кадиш", ни на "Барху", ни на "Кдушу" и т. п., но разрешается прекратить чтение молитвы, слушая слова хазана и ответы на них общины. Согласно принципу "слышащий - как отвечающий", это засчитывается молящемуся как правильное исполнение своих обязанност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Смысл произносимых слов должен быть ясен молящемуся. Если это трудно, то, во всяком случае, надо сохранять соответствующий молитвенный настрой: чтобы сердце было покорно власти Всевышнего и устремлено к Небесам. Однако не следует поднимать к Небесам глаза: голова должна быть слегка опущена - как у нищего, который просит о подаянии. Ноги же ■ должны оставаться прямыми, плотно прижатыми одна к друг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Шмонэ-эсрэ" читают едва слышным шепотом. Лишь сам молящийся, и никто больше, должен слышать свой голос. Тем самым, в частности, мы выражаем свою уверенность, что Всевышнему ведомо всё - даже то, что не слышит ни один челове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Читая "Шмонэ-эсрэ", нельзя на что-либо опираться, даже слегка. Больному разрешается молиться сидя и даже лежа, но желательно, чтобы позже в тот день, когда сможет, он повторил "Шмонэ-эсрэ" уже не как исполнение обязанности, а как добровольный дар.</w:t>
      </w:r>
    </w:p>
    <w:p>
      <w:pPr>
        <w:pStyle w:val="Normal"/>
        <w:spacing w:before="40" w:after="40"/>
        <w:ind w:left="0" w:right="0" w:hanging="0"/>
        <w:jc w:val="both"/>
        <w:rPr/>
      </w:pPr>
      <w:r>
        <w:rPr>
          <w:rFonts w:eastAsia="Times New Roman" w:cs="Tahoma" w:ascii="Tahoma" w:hAnsi="Tahoma"/>
          <w:color w:val="auto"/>
          <w:w w:val="90"/>
          <w:sz w:val="22"/>
          <w:szCs w:val="22"/>
          <w:lang w:val="ru-RU" w:bidi="he-IL"/>
        </w:rPr>
        <w:t>Тот, кто не имеет возможности молиться</w:t>
      </w:r>
      <w:r>
        <w:rPr>
          <w:rFonts w:eastAsia="Times New Roman" w:cs="Tahoma" w:ascii="Tahoma" w:hAnsi="Tahoma"/>
          <w:color w:val="auto"/>
          <w:w w:val="90"/>
          <w:sz w:val="22"/>
          <w:szCs w:val="22"/>
          <w:vertAlign w:val="superscript"/>
          <w:lang w:val="ru-RU" w:bidi="he-IL"/>
        </w:rPr>
        <w:t xml:space="preserve"> </w:t>
      </w:r>
      <w:r>
        <w:rPr>
          <w:rFonts w:eastAsia="Times New Roman" w:cs="Tahoma" w:ascii="Tahoma" w:hAnsi="Tahoma"/>
          <w:color w:val="auto"/>
          <w:w w:val="90"/>
          <w:sz w:val="22"/>
          <w:szCs w:val="22"/>
          <w:lang w:val="ru-RU" w:bidi="he-IL"/>
        </w:rPr>
        <w:t>вслух даже тихо, должен, по крайней мере, прочесть "Шмонэ-эсрэ" мыслен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Во время чтения "Шмонэ-эсрэ" нельзя держать в руках ничего, кроме молитвенник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Приступая к чтению "Шмонэ-эсрэ", следует стать лицом к какому-нибудь неподвижному предмету. Нежелательно стоять непосредственно за спиной другого молящегося, так как если он закончит молитву раньше, это помешает ему сделать надлежащие три шага назад. Если молящийся стоит перед разукрашенным предметом, ему следует закрыть глаза или сосредоточиться на тексте </w:t>
      </w:r>
      <w:r>
        <w:rPr>
          <w:rFonts w:eastAsia="Times New Roman" w:cs="Tahoma" w:ascii="Tahoma" w:hAnsi="Tahoma"/>
          <w:i/>
          <w:iCs/>
          <w:color w:val="auto"/>
          <w:w w:val="90"/>
          <w:sz w:val="22"/>
          <w:szCs w:val="22"/>
          <w:lang w:val="ru-RU" w:bidi="he-IL"/>
        </w:rPr>
        <w:t xml:space="preserve">сидура, </w:t>
      </w:r>
      <w:r>
        <w:rPr>
          <w:rFonts w:eastAsia="Times New Roman" w:cs="Tahoma" w:ascii="Tahoma" w:hAnsi="Tahoma"/>
          <w:color w:val="auto"/>
          <w:w w:val="90"/>
          <w:sz w:val="22"/>
          <w:szCs w:val="22"/>
          <w:lang w:val="ru-RU" w:bidi="he-IL"/>
        </w:rPr>
        <w:t>ни на что, кроме него, не глядя. Нельзя молиться перед зеркалом, даже с закрытыми глаз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утник имеет право молиться в открытом месте, если у него нет возможности подойти к дереву. Но, во всяком случае, он должен уйти с дороги, где ему могут помешать. 10. Во время чтения "Шмонэ-эсрэ" нельзя потягиваться, зевать или рыгать, но если нет возможности сдержаться, следует по крайней мере прикрыть рот рукой. Нельзя сплевывать, но в случае крайней необходимости можно воспользоваться платком. Если нет платка, то в крайнем случае можно сплюнуть на пол, но желательно для этого повернуться назад через левое плеч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о насекомого, укусившего во время чтения "Шмонэ-эсрэ", запрещено дотрагиваться голой рукой: его следует взять через одежду или носовой плат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се, что запрещено делать во время чтения "Шмонэ-эсрэ", запрещено также после того, как закончили читать эту молитву и отступили назад на три шага, - до тех пор, пока не возвратились на прежнее мес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Молящийся должен обратиться лицом в сторону Страны Израиля и Святая святых Иерусалимского Храма. Евреи, живущие в расположенных к западу от Эрец-Исраэль странах, должны обращаться лицом к востоку, в странах, находящихся к северу от Эрец-Исраэль, - к югу и т. д. Таким образом, все евреи, где бы они ни жили, возносят свои молитвы, обращаясь к Святая святых Иерусалимского Храма. Когда нет возможности молиться, обратившись лицом к Стране Израиля (например, человек не знает, в каком направлении находится Страна Израиля), надо хотя бы устремить свои помыслы ко Всевышнему, ибо к Нему обращены все молитв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посредине "Шмонэ-эсрэ" молящийся спохватился, что обратился лицом не в ту сторону, он должен продолжить молитву, обратив лицо в надлежащем направлении, но не меняя положения ног. Если оказалось, что молящийся стоял спиной к Иерусалиму, закончить молитву следует в том же положении, но мыслями устремиться к Святая святых Храма. 12. Во время молитвы "Шмонэ-эсрэ" надо четыре раза поклониться: в начале и в конце первого благословения и в начале и конце предпоследнего, "Модим" ("Благодарим..."). При слове </w:t>
      </w:r>
      <w:r>
        <w:rPr>
          <w:rFonts w:eastAsia="Times New Roman" w:cs="Tahoma" w:ascii="Tahoma" w:hAnsi="Tahoma"/>
          <w:i/>
          <w:iCs/>
          <w:color w:val="auto"/>
          <w:w w:val="90"/>
          <w:sz w:val="22"/>
          <w:szCs w:val="22"/>
          <w:lang w:val="ru-RU" w:bidi="he-IL"/>
        </w:rPr>
        <w:t xml:space="preserve">барух </w:t>
      </w:r>
      <w:r>
        <w:rPr>
          <w:rFonts w:eastAsia="Times New Roman" w:cs="Tahoma" w:ascii="Tahoma" w:hAnsi="Tahoma"/>
          <w:color w:val="auto"/>
          <w:w w:val="90"/>
          <w:sz w:val="22"/>
          <w:szCs w:val="22"/>
          <w:lang w:val="ru-RU" w:bidi="he-IL"/>
        </w:rPr>
        <w:t xml:space="preserve">("благословен") слегка сгибают колени, при следующем слове </w:t>
      </w:r>
      <w:r>
        <w:rPr>
          <w:rFonts w:eastAsia="Times New Roman" w:cs="Tahoma" w:ascii="Tahoma" w:hAnsi="Tahoma"/>
          <w:i/>
          <w:iCs/>
          <w:color w:val="auto"/>
          <w:w w:val="90"/>
          <w:sz w:val="22"/>
          <w:szCs w:val="22"/>
          <w:lang w:val="ru-RU" w:bidi="he-IL"/>
        </w:rPr>
        <w:t xml:space="preserve">Ата </w:t>
      </w:r>
      <w:r>
        <w:rPr>
          <w:rFonts w:eastAsia="Times New Roman" w:cs="Tahoma" w:ascii="Tahoma" w:hAnsi="Tahoma"/>
          <w:color w:val="auto"/>
          <w:w w:val="90"/>
          <w:sz w:val="22"/>
          <w:szCs w:val="22"/>
          <w:lang w:val="ru-RU" w:bidi="he-IL"/>
        </w:rPr>
        <w:t>("Ты") опускают голову, а верхнюю часть туловища немного наклоняют вперед - настолько, чтобы позвоночник немного напрягся; а при произнесении имени Всевышнего следует полностью выпрямиться, так как сказано в книге Тегилим: "Г-сподь распрямляет согбенных" (146:8).</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В шестом благословении, произнося слова "ибо грешны мы", "ибо преступны мы", слегка ударяют в грудь правым кулаком. Однако если после "Шмонэ-эсрэ" не читают "Таханун" (см. 22:8-12, 72:5), этого не дел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В конце молитвы, перед словами "Да будут угодны Тебе слова моих уст" принято произносить стих из Танаха, начинающийся и заканчивающийся теми же буквами, что и имя молящегося. Хасиды также произносят здесь цитаты из Танаха, таким же образом соответствующие имени их "реб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Произнеся слова "Да будут угодны...", склоняют голову и отступают на три шага назад (первый шаг делают левой ногой) - как слуга, удаляющийся от господина, - и произносят "Устанавливающий мир в высотах Своих...". При этом в следующих местах слегка кланяются, наклонив голову: при словах </w:t>
      </w:r>
      <w:r>
        <w:rPr>
          <w:rFonts w:eastAsia="Times New Roman" w:cs="Tahoma" w:ascii="Tahoma" w:hAnsi="Tahoma"/>
          <w:i/>
          <w:iCs/>
          <w:color w:val="auto"/>
          <w:w w:val="90"/>
          <w:sz w:val="22"/>
          <w:szCs w:val="22"/>
          <w:lang w:val="ru-RU" w:bidi="he-IL"/>
        </w:rPr>
        <w:t xml:space="preserve">Осэ шалом бимромав </w:t>
      </w:r>
      <w:r>
        <w:rPr>
          <w:rFonts w:eastAsia="Times New Roman" w:cs="Tahoma" w:ascii="Tahoma" w:hAnsi="Tahoma"/>
          <w:color w:val="auto"/>
          <w:w w:val="90"/>
          <w:sz w:val="22"/>
          <w:szCs w:val="22"/>
          <w:lang w:val="ru-RU" w:bidi="he-IL"/>
        </w:rPr>
        <w:t xml:space="preserve">- налево, при слове </w:t>
      </w:r>
      <w:r>
        <w:rPr>
          <w:rFonts w:eastAsia="Times New Roman" w:cs="Tahoma" w:ascii="Tahoma" w:hAnsi="Tahoma"/>
          <w:i/>
          <w:iCs/>
          <w:color w:val="auto"/>
          <w:w w:val="90"/>
          <w:sz w:val="22"/>
          <w:szCs w:val="22"/>
          <w:lang w:val="ru-RU" w:bidi="he-IL"/>
        </w:rPr>
        <w:t xml:space="preserve">Г у </w:t>
      </w:r>
      <w:r>
        <w:rPr>
          <w:rFonts w:eastAsia="Times New Roman" w:cs="Tahoma" w:ascii="Tahoma" w:hAnsi="Tahoma"/>
          <w:color w:val="auto"/>
          <w:w w:val="90"/>
          <w:sz w:val="22"/>
          <w:szCs w:val="22"/>
          <w:lang w:val="ru-RU" w:bidi="he-IL"/>
        </w:rPr>
        <w:t xml:space="preserve">- вперед, </w:t>
      </w:r>
      <w:r>
        <w:rPr>
          <w:rFonts w:eastAsia="Times New Roman" w:cs="Tahoma" w:ascii="Tahoma" w:hAnsi="Tahoma"/>
          <w:i/>
          <w:iCs/>
          <w:color w:val="auto"/>
          <w:w w:val="90"/>
          <w:sz w:val="22"/>
          <w:szCs w:val="22"/>
          <w:lang w:val="ru-RU" w:bidi="he-IL"/>
        </w:rPr>
        <w:t xml:space="preserve">яасэ шалом алейну </w:t>
      </w:r>
      <w:r>
        <w:rPr>
          <w:rFonts w:eastAsia="Times New Roman" w:cs="Tahoma" w:ascii="Tahoma" w:hAnsi="Tahoma"/>
          <w:color w:val="auto"/>
          <w:w w:val="90"/>
          <w:sz w:val="22"/>
          <w:szCs w:val="22"/>
          <w:lang w:val="ru-RU" w:bidi="he-IL"/>
        </w:rPr>
        <w:t xml:space="preserve">- направо, </w:t>
      </w:r>
      <w:r>
        <w:rPr>
          <w:rFonts w:eastAsia="Times New Roman" w:cs="Tahoma" w:ascii="Tahoma" w:hAnsi="Tahoma"/>
          <w:i/>
          <w:iCs/>
          <w:color w:val="auto"/>
          <w:w w:val="90"/>
          <w:sz w:val="22"/>
          <w:szCs w:val="22"/>
          <w:lang w:val="ru-RU" w:bidi="he-IL"/>
        </w:rPr>
        <w:t xml:space="preserve">веаль... амен </w:t>
      </w:r>
      <w:r>
        <w:rPr>
          <w:rFonts w:eastAsia="Times New Roman" w:cs="Tahoma" w:ascii="Tahoma" w:hAnsi="Tahoma"/>
          <w:color w:val="auto"/>
          <w:w w:val="90"/>
          <w:sz w:val="22"/>
          <w:szCs w:val="22"/>
          <w:lang w:val="ru-RU" w:bidi="he-IL"/>
        </w:rPr>
        <w:t>- вперед. Выпрямившись, произносят "Да будет воля Твоя...". Порядок поклонов здесь иной, чем при чтении "Кадиша", потому что перед евреем, читающим "Шмонэ-эсрэ", находится Шхина, и кланяясь налево, молящийся кланяется в правую сторону Шхины. По той же причине, отступая назад, мы первый шаг делаем левой ногой: поскольку обычно человек начинает шаг с правой ноги, здесь мы поступаем наоборот, тем самым показывая, как тяжело нам уходить от лица Шхи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При чтении последних слов "Шмонэ-эсрэ", начиная со слов "Б-г мой...", можно делать те же самые перерывы, как и во время чтения "Шм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Сделав три шага назад, продолжают стоять не расслабляясь, сдвинув ноги как во время молитвы, не поворачивая головы до тех пор, пока ха-зан не закончит читать свою молитву шепотом. Лишь когда он, начав читать молитву громко, приближается к "Кдуше", следует вернуться на прежнее место. Тот, кто молится без "миньяна", закончив "Шмонэ-эсрэ", должен простоять примерно столько же времени, сколько нужно ха-зану, чтобы достигнуть "Кдуш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 неблагоприятных обстоятельствах нужно, отступив назад, простоять хотя бы столько времени, сколько требуется, чтобы пройти около двух метр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В радиусе двух метров от молящегося "Шмонэ-эсрэ" не разрешается сидеть никому, кроме тех, кто молится или изучает Тору. Б-гобоязненный человек должен остерегаться сидеть впереди молящегося "Шмонэ-эсрэ" даже тогда, когда сам он читает "Шма". (Разумеется, это не относится к старикам и больным.) Однако если к сидящему человеку подошел другой и стал молиться "Шмонэ-эсрэ", первый встать не обязан, если это происходит не в синагоге. Но если дело происходит в синагоге, сидящий обязан встать, так как это помещение изначально предназначено именно для молитв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Нельзя проходить перед молящимся "Шмонэ-эсрэ" на расстоянии менее 2 м. Поэтому, если позади молящегося стоит другой, еще не закончивший "Шмонэ-эсрэ", первому нельзя отступать назад прежде, чем второй не закончит молитву. Проходить сбоку от молящегося и тем более сзади его, по Галахе, разрешено, однако, согласно Кабале, следует остерегаться проходить даже сбоку от молящегося на расстоянии ближе, чем 2 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Тот, кто находится в нетрезвом состоянии настолько, что не мог бы говорить с высокопоставленным и уважаемым человеком, не нарушая правил приличия, не имеет права читать "Шмонэ-эсрэ". Он должен знать, что такая молитва противна Всевышнему. Поэтому, если он все же молился в таком состоянии, позже, протрезвев, он обязан повторить ее еще раз. Если за этот срок время данной молитвы уже прошло, ему следует поступить так, как сказано ниже, в гл. 21.</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19</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Изменения, вносимые в "Шмонэ-эсрэ" в зависимости от времени го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Мудрецы, составившие молитву "Шмонэ-эсрэ", постановили, что летом в нее надо включать просьбу о росе, а зимой - просьбу о дожде (в соответствии с климатическими особенностями Страны Израиля). С точки зрения Галахи, "лето" - это период времени между праздниками Песах и Шмини-Ацерет (который следует сразу после праздника Сукот), а "зима" - период времени между праздниками Шмини-Ацерет и Песах. Поэтому в течение летнего полугодия во втором благословении "Шмонэ-эсрэ" говорят "ниспосылающий росу", а в девятом - "и пошли благословение"; в течение зимнего полугодия во втором благословении говорят "заставляющий дуть ветер и лить дождь", а в девятом - "и пошли росу и дожд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сли летом молящийся по ошибке сказал во втором благословении "заставляющий дуть ветер и лить дождь", но заметил свою ошибку прежде, чем завершил благословение, он должен повторить его с начала. Если же он спохватился уже после того, как завершил все благословение, ему следует прочесть "Шмонэ-эсрэ" с нача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зимой молящийся не сказал во втором благословении "заставляющий лить дождь" и спохватился, уже закончив это благословение и начав следующее, он должен прочесть молитву с начала - даже если слова "заставляющий дуть ветер" он произнес. Однако если он по ошибке упомянул росу вместо дождя, то может молиться дальше, ничего не повторя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молящийся не упомянул ни дождя, ни росы и спохватился прежде, чем завершил благословение, он должен сказать "заставляющий дуть ветер и лить дождь" сразу же, как заметил свою ошибку. Если же он заметил ошибку после того, как завершил второе благословение, но еще не начал читать третье, он должен только произнести слова "заставляющий дуть ветер и лить дождь", не заключая их формулой "Благословен Ты...", и начать следующее благословение: "Ты св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тот, кто, прочитав "Шмонэ-эсрэ" летом, сомневается, не сказал ли он во втором благословении "заставляющий дуть ветер и лить дождь" вместо "ниспосылающий росу", он обязан повторить "Шмонэ-эсрэ" - при условии, что от первого дня Песаха прошло не более 30 дней. Если же прошло более 30 дней, повторять молитву не нужно: согласно Галахе, тридцати дней достаточно, чтобы человек привык к новой формуле, и, по всей вероятности, молящийся машинально произнес нужные сло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Слова "ниспосылающий росу" во втором благословении "Шмонэ-эсрэ" произносят, начиная с "Мусафа" в первый день Песаха и до "Мусафа" в Шмини-Ацерет. Однако слова "и пошли благословение" в девятом благословении произносят, начиная с "Мусафа" в первый день Песаха и до "Минхи" 6-го хешвана, а слова "и пошли росу и дождь" - начиная с "Маарива" в ночь с 6-го на 7-е хешва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 пределами Страны Израиля вместо слов "и пошли благословение" произносят "и пошли росу и дождь" в "Маариве" вечером 4-го декабря в обычный год и 5-го декабря в год, предшествующий високосно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Слова "и пошли росу и дождь" произносят вплоть до "Минхи" в канун первого дня Песаха. Если же сказали "и пошли росу и дождь" после этого срока, надо повторить девятое благословение - независимо от того, замечена ошибка до или после его завершения. Если же молящийся спохватился уже после того, как произнес несколько следующих благословений, ему следует вернуться к девятому благословению, прочитать его правильно и продолжить "Шмонэ-эсрэ" далее по порядку, повторив уже прочитанные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7. А именно: если были пропущены слова "и пошли росу и дождь", но это замечено до начала следующего, десятого, благословения, эти слова надо произнести немедленно, до начала десятого благословения. Если же ошибка замечена позже, но еще до окончания шестнадцатого благословения ("Внимающий молитве"), просьбу о росе и дожде нужно произнести перед заключением этого благословения ("Благословен Ты..."). Если молящийся заметил свою ошибку, уже закончив шестнадцатое благословение, но еще не начав читать следующее ("Отнесись благосклонно..."), он должен произнести слова "и пошли росу и дождь на лицо земли" в этот момент. Если молящийся заметил свою ошибку, уже начав читать семнадцатое благословение, он обязан вернуться к девятому благословению. Если же он заметил свою ошибку еще позже, ему следует повторить всю молитву "Шмонэ-эсрэ" с начала.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молящийся не попросил зимой о дожде в девятом благословении, он обязан вернуться к началу этого благословения даже в том случае, если попросил о росе (в отличие от правила о втором благословени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0</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овторение хазаном "Шмонэ-эср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рочитав "Шмонэ-эсрэ" шепотом, хазан отступает назад на положенные три шага и стоит столько времени, сколько нужно для того, чтобы пройти два метра. Затем он делает три шага вперед (начиная с правой ноги) и, сказав шепотом "Г-сподь, уста мои открой...", приступает к чтению "Шмонэ-эсрэ" сначала, уже вслух. Каждый из присутствующих при этом обязан слушать его молча и только при упоминании хазаном имени Всевышнего в конце каждого благословения произносить: "Благословен Он, и благословенно имя Его" и "амен" - после его окончания. Тот, кто в это время учит Тору или читает какие-либо другие молитвы - даже если он прислушивается к окончанию каждого благословения и отвечает "амен", как положено, - поступает неправильно, и ему можно сделать замеча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Желательно стоять в такой же позе, как при чтении "Шмонэ-эсрэ" шепотом, - закрыв глаза или внимательно следя за текстом молитвы по </w:t>
      </w:r>
      <w:r>
        <w:rPr>
          <w:rFonts w:eastAsia="Times New Roman" w:cs="Tahoma" w:ascii="Tahoma" w:hAnsi="Tahoma"/>
          <w:i/>
          <w:iCs/>
          <w:color w:val="auto"/>
          <w:w w:val="90"/>
          <w:sz w:val="22"/>
          <w:szCs w:val="22"/>
          <w:lang w:val="ru-RU" w:bidi="he-IL"/>
        </w:rPr>
        <w:t>сидур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Хазан имеет право повторять вслух "Шмонэ-эсрэ" лишь в том случае, когда не менее девяти человек слушают его и отвечают на каждое благословение. Если хазан закончил читать "Шмонэ-эсрэ" шепотом еще до того момента, пока по крайней мере девять человек не закончили свою молитву, он обязан подождать, чтобы набралось нужное количество слушающих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Хазан должен делать паузы после упоминания имени Всевышнего в заключении каждого благословения и после его окончания, чтобы присутствующие успели произнести надлежащие отве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он прочитал окончание одного благословения и начало следующего без перерыва, "миньян" не произносит "амен", и вина за это ложится на хаза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5. Во время произнесения "Кдуши" все должны стоять в той же позе, как во время чтения "Шмонэ-эсрэ" шепотом: выпрямившись, сдвинув носки и пятки вместе. Отвечая "Кадош...", "Барух..." и "Имлох...", слегка приподнимаются на носках. Есть обычай поднимать при этом глаза кверху - но желательно, чтобы они в это время были закрыты. Так стоять нужно до того момента, пока хазан закончит третье благословение: "Гаэль гакадош" ("Б-г святой").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осемнадцатое благословение ("Модим") хазан читает, не понижая голоса. Когда он приступает к его чтению, все присутствующие склоняются и в таком положении шепотом произносят "Модим дерабана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в это время находится в середине "Шмонэ-эсрэ", тоже должен склониться (но "Модим дерабанан" он не произносит). Однако если он в этот момент закончил читать какое-нибудь благословение или начинает другое, ему кланяться нельзя - чтобы не получилось, будто он добавил еще один поклон к обязательным четырем (см. выше, 18:1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Между благословениями "Модим" и последним, "Сим шалом" ("Установи мир"), хазан прочитывает "Биркат коганим" ("благословение когенов"). Принято, что при этом он слегка наклоняет голову в таком порядке: на слове </w:t>
      </w:r>
      <w:r>
        <w:rPr>
          <w:rFonts w:eastAsia="Times New Roman" w:cs="Tahoma" w:ascii="Tahoma" w:hAnsi="Tahoma"/>
          <w:i/>
          <w:iCs/>
          <w:color w:val="auto"/>
          <w:w w:val="90"/>
          <w:sz w:val="22"/>
          <w:szCs w:val="22"/>
          <w:lang w:val="ru-RU" w:bidi="he-IL"/>
        </w:rPr>
        <w:t xml:space="preserve">йеварехеха </w:t>
      </w:r>
      <w:r>
        <w:rPr>
          <w:rFonts w:eastAsia="Times New Roman" w:cs="Tahoma" w:ascii="Tahoma" w:hAnsi="Tahoma"/>
          <w:color w:val="auto"/>
          <w:w w:val="90"/>
          <w:sz w:val="22"/>
          <w:szCs w:val="22"/>
          <w:lang w:val="ru-RU" w:bidi="he-IL"/>
        </w:rPr>
        <w:t xml:space="preserve">- вправо, на имени Всевышнего - поднимает голову и на слове </w:t>
      </w:r>
      <w:r>
        <w:rPr>
          <w:rFonts w:eastAsia="Times New Roman" w:cs="Tahoma" w:ascii="Tahoma" w:hAnsi="Tahoma"/>
          <w:i/>
          <w:iCs/>
          <w:color w:val="auto"/>
          <w:w w:val="90"/>
          <w:sz w:val="22"/>
          <w:szCs w:val="22"/>
          <w:lang w:val="ru-RU" w:bidi="he-IL"/>
        </w:rPr>
        <w:t xml:space="preserve">веишмереха </w:t>
      </w:r>
      <w:r>
        <w:rPr>
          <w:rFonts w:eastAsia="Times New Roman" w:cs="Tahoma" w:ascii="Tahoma" w:hAnsi="Tahoma"/>
          <w:color w:val="auto"/>
          <w:w w:val="90"/>
          <w:sz w:val="22"/>
          <w:szCs w:val="22"/>
          <w:lang w:val="ru-RU" w:bidi="he-IL"/>
        </w:rPr>
        <w:t xml:space="preserve">склоняет ее вперед; </w:t>
      </w:r>
      <w:r>
        <w:rPr>
          <w:rFonts w:eastAsia="Times New Roman" w:cs="Tahoma" w:ascii="Tahoma" w:hAnsi="Tahoma"/>
          <w:i/>
          <w:iCs/>
          <w:color w:val="auto"/>
          <w:w w:val="90"/>
          <w:sz w:val="22"/>
          <w:szCs w:val="22"/>
          <w:lang w:val="ru-RU" w:bidi="he-IL"/>
        </w:rPr>
        <w:t xml:space="preserve">яэр </w:t>
      </w:r>
      <w:r>
        <w:rPr>
          <w:rFonts w:eastAsia="Times New Roman" w:cs="Tahoma" w:ascii="Tahoma" w:hAnsi="Tahoma"/>
          <w:color w:val="auto"/>
          <w:w w:val="90"/>
          <w:sz w:val="22"/>
          <w:szCs w:val="22"/>
          <w:lang w:val="ru-RU" w:bidi="he-IL"/>
        </w:rPr>
        <w:t xml:space="preserve">- склоняет голову влево, поднимая ее на имени Всевышнего и снова склоняя влево на словах </w:t>
      </w:r>
      <w:r>
        <w:rPr>
          <w:rFonts w:eastAsia="Times New Roman" w:cs="Tahoma" w:ascii="Tahoma" w:hAnsi="Tahoma"/>
          <w:i/>
          <w:iCs/>
          <w:color w:val="auto"/>
          <w:w w:val="90"/>
          <w:sz w:val="22"/>
          <w:szCs w:val="22"/>
          <w:lang w:val="ru-RU" w:bidi="he-IL"/>
        </w:rPr>
        <w:t xml:space="preserve">панав элеха, </w:t>
      </w:r>
      <w:r>
        <w:rPr>
          <w:rFonts w:eastAsia="Times New Roman" w:cs="Tahoma" w:ascii="Tahoma" w:hAnsi="Tahoma"/>
          <w:color w:val="auto"/>
          <w:w w:val="90"/>
          <w:sz w:val="22"/>
          <w:szCs w:val="22"/>
          <w:lang w:val="ru-RU" w:bidi="he-IL"/>
        </w:rPr>
        <w:t xml:space="preserve">на слове </w:t>
      </w:r>
      <w:r>
        <w:rPr>
          <w:rFonts w:eastAsia="Times New Roman" w:cs="Tahoma" w:ascii="Tahoma" w:hAnsi="Tahoma"/>
          <w:i/>
          <w:iCs/>
          <w:color w:val="auto"/>
          <w:w w:val="90"/>
          <w:sz w:val="22"/>
          <w:szCs w:val="22"/>
          <w:lang w:val="ru-RU" w:bidi="he-IL"/>
        </w:rPr>
        <w:t xml:space="preserve">вихунека </w:t>
      </w:r>
      <w:r>
        <w:rPr>
          <w:rFonts w:eastAsia="Times New Roman" w:cs="Tahoma" w:ascii="Tahoma" w:hAnsi="Tahoma"/>
          <w:color w:val="auto"/>
          <w:w w:val="90"/>
          <w:sz w:val="22"/>
          <w:szCs w:val="22"/>
          <w:lang w:val="ru-RU" w:bidi="he-IL"/>
        </w:rPr>
        <w:t xml:space="preserve">- наклоняет вперед; </w:t>
      </w:r>
      <w:r>
        <w:rPr>
          <w:rFonts w:eastAsia="Times New Roman" w:cs="Tahoma" w:ascii="Tahoma" w:hAnsi="Tahoma"/>
          <w:i/>
          <w:iCs/>
          <w:color w:val="auto"/>
          <w:w w:val="90"/>
          <w:sz w:val="22"/>
          <w:szCs w:val="22"/>
          <w:lang w:val="ru-RU" w:bidi="he-IL"/>
        </w:rPr>
        <w:t xml:space="preserve">йиса </w:t>
      </w:r>
      <w:r>
        <w:rPr>
          <w:rFonts w:eastAsia="Times New Roman" w:cs="Tahoma" w:ascii="Tahoma" w:hAnsi="Tahoma"/>
          <w:color w:val="auto"/>
          <w:w w:val="90"/>
          <w:sz w:val="22"/>
          <w:szCs w:val="22"/>
          <w:lang w:val="ru-RU" w:bidi="he-IL"/>
        </w:rPr>
        <w:t xml:space="preserve">- поклон вперед, поднимая голову на имени Всевышнего и снова склоняя ее вперед на словах </w:t>
      </w:r>
      <w:r>
        <w:rPr>
          <w:rFonts w:eastAsia="Times New Roman" w:cs="Tahoma" w:ascii="Tahoma" w:hAnsi="Tahoma"/>
          <w:i/>
          <w:iCs/>
          <w:color w:val="auto"/>
          <w:w w:val="90"/>
          <w:sz w:val="22"/>
          <w:szCs w:val="22"/>
          <w:lang w:val="ru-RU" w:bidi="he-IL"/>
        </w:rPr>
        <w:t xml:space="preserve">панав элеха, веясем - </w:t>
      </w:r>
      <w:r>
        <w:rPr>
          <w:rFonts w:eastAsia="Times New Roman" w:cs="Tahoma" w:ascii="Tahoma" w:hAnsi="Tahoma"/>
          <w:color w:val="auto"/>
          <w:w w:val="90"/>
          <w:sz w:val="22"/>
          <w:szCs w:val="22"/>
          <w:lang w:val="ru-RU" w:bidi="he-IL"/>
        </w:rPr>
        <w:t xml:space="preserve">вправо, </w:t>
      </w:r>
      <w:r>
        <w:rPr>
          <w:rFonts w:eastAsia="Times New Roman" w:cs="Tahoma" w:ascii="Tahoma" w:hAnsi="Tahoma"/>
          <w:i/>
          <w:iCs/>
          <w:color w:val="auto"/>
          <w:w w:val="90"/>
          <w:sz w:val="22"/>
          <w:szCs w:val="22"/>
          <w:lang w:val="ru-RU" w:bidi="he-IL"/>
        </w:rPr>
        <w:t xml:space="preserve">леха </w:t>
      </w:r>
      <w:r>
        <w:rPr>
          <w:rFonts w:eastAsia="Times New Roman" w:cs="Tahoma" w:ascii="Tahoma" w:hAnsi="Tahoma"/>
          <w:color w:val="auto"/>
          <w:w w:val="90"/>
          <w:sz w:val="22"/>
          <w:szCs w:val="22"/>
          <w:lang w:val="ru-RU" w:bidi="he-IL"/>
        </w:rPr>
        <w:t xml:space="preserve">- влево, </w:t>
      </w:r>
      <w:r>
        <w:rPr>
          <w:rFonts w:eastAsia="Times New Roman" w:cs="Tahoma" w:ascii="Tahoma" w:hAnsi="Tahoma"/>
          <w:i/>
          <w:iCs/>
          <w:color w:val="auto"/>
          <w:w w:val="90"/>
          <w:sz w:val="22"/>
          <w:szCs w:val="22"/>
          <w:lang w:val="ru-RU" w:bidi="he-IL"/>
        </w:rPr>
        <w:t xml:space="preserve">шалом </w:t>
      </w:r>
      <w:r>
        <w:rPr>
          <w:rFonts w:eastAsia="Times New Roman" w:cs="Tahoma" w:ascii="Tahoma" w:hAnsi="Tahoma"/>
          <w:color w:val="auto"/>
          <w:w w:val="90"/>
          <w:sz w:val="22"/>
          <w:szCs w:val="22"/>
          <w:lang w:val="ru-RU" w:bidi="he-IL"/>
        </w:rPr>
        <w:t>- впере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Хазан никогда не читает "Биркат коганим" в "Минху", кроме дней общественных пост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В Стране Израиля принято, что если во время "Шахарит" в "миньяне" участвуют когены, они благословляют народ каждый день. За пределами Страны Израиля это принято делать только в субботу, в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и в праздники, в остальные же дни только хазан прочитывает "Биркат коган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Биркат коганим" не читают (и тем более не совершают) в доме, где справляют траур по умершему, и Девятого ава - в молитве "Шахари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Миньян" отвечает "амен" после каждого из трех благословений, входящих в "Биркат коган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Закончив читать молитву "Шмонэ-эсрэ" вслух, хазан шепотом произносит "Да будет воля Твоя..." и слегка расслабляет ноги. Однако три шага назад он делает, лишь когда заканчивает "Кадиш шал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Шмонэ-эсрэ" повторяют вслух только при условии, что по крайней мере шесть человек из "миньяна" одновременно прочитали ее шепотом. Однако если этого не было, поступают так: один из присутствующих начинает "Шмонэ-эсрэ" вслух, все присутствующие произносят "Кдушу", ведущий прочитывает вслух благословение "Гаэль гакадош", все отвечают на него "амен", а далее молятся шепо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хазан во время повторения "Шмонэ-эсрэ" вслух допускает ошибку, совершив которую во время чтения "Шмонэ-эсрэ" шепотом надлежит вернуться к началу молитвы и прочитать ее заново (см. выше, гл. 19), он тоже возвращается к началу "Шмонэ-эсрэ".</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Каждый обязан прочитать "Кдушу" вместе с "миньяном" и ответить "амен" по крайней мере на благословения "Б-г святой" и "Внимающий молитве", а также ответить </w:t>
      </w:r>
      <w:r>
        <w:rPr>
          <w:rFonts w:eastAsia="Times New Roman" w:cs="Tahoma" w:ascii="Tahoma" w:hAnsi="Tahoma"/>
          <w:i/>
          <w:iCs/>
          <w:color w:val="auto"/>
          <w:w w:val="90"/>
          <w:sz w:val="22"/>
          <w:szCs w:val="22"/>
          <w:lang w:val="ru-RU" w:bidi="he-IL"/>
        </w:rPr>
        <w:t xml:space="preserve">амен йегэ шмей раба... </w:t>
      </w:r>
      <w:r>
        <w:rPr>
          <w:rFonts w:eastAsia="Times New Roman" w:cs="Tahoma" w:ascii="Tahoma" w:hAnsi="Tahoma"/>
          <w:color w:val="auto"/>
          <w:w w:val="90"/>
          <w:sz w:val="22"/>
          <w:szCs w:val="22"/>
          <w:lang w:val="ru-RU" w:bidi="he-IL"/>
        </w:rPr>
        <w:t>на все "Кадиши", произносимые хазаном, и поклониться вместе со всеми в "Модим". Поэтому тот, кто опоздал к началу молитвы и вынужден молиться самостоятельно, не должен молиться "Шмонэ-эсрэ" тогда, когда из-за этого ему придется пропустить какие-либо из перечисленных выше отрывков "Шахарит". Однако между окончанием заключительного благословения "Шма" ("...спасший Израиль") и началом "Шмонэ-эсрэ" нельзя останавливаться, поэтому следует остановиться перед словами "Новым гимном...", незадолго до завершения последнего благословения "Шм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Если тот, кто молится независимо от "миньяна", услышит в момент окончания второго благословения "Шмонэ-эсрэ" ("...воскрешающий мертвых"), что "миньян", читая благословение "Йоцер ор" или молитву "Ува лецион", произносит те же слова, что в "Кдуше" </w:t>
      </w:r>
      <w:r>
        <w:rPr>
          <w:rFonts w:eastAsia="Times New Roman" w:cs="Tahoma" w:ascii="Tahoma" w:hAnsi="Tahoma"/>
          <w:i/>
          <w:iCs/>
          <w:color w:val="auto"/>
          <w:w w:val="90"/>
          <w:sz w:val="22"/>
          <w:szCs w:val="22"/>
          <w:lang w:val="ru-RU" w:bidi="he-IL"/>
        </w:rPr>
        <w:t xml:space="preserve">(Кадош, кадош, кадош..., Барух квод...), </w:t>
      </w:r>
      <w:r>
        <w:rPr>
          <w:rFonts w:eastAsia="Times New Roman" w:cs="Tahoma" w:ascii="Tahoma" w:hAnsi="Tahoma"/>
          <w:color w:val="auto"/>
          <w:w w:val="90"/>
          <w:sz w:val="22"/>
          <w:szCs w:val="22"/>
          <w:lang w:val="ru-RU" w:bidi="he-IL"/>
        </w:rPr>
        <w:t>ему нельзя произносить их вслух вместе со всеми. Хотя тексты в этих отрывках сходные, степень их святости различна. Однако когда "миньян" читает "Кдушу" в "Мусафе", тот, кто в этот момент находится как раз в соответствующем месте "Шаха-рит", может вместе со всеми ответить, как положено. То же самое возможно, если "миньян" молится "Шахарит", а одиночка - "Мусаф", потому что святость "Кдуши" в "Шахарит" равна святости "Кдуши" в "Мусаф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1</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Что делать тому, кто пропустил молитв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равила о восполнении пропущенной молитвы относятся только к тому, кого вынудили к этому обстоятельства или кто совершил такую ошибку в "Шмонэ-эсрэ", для исправления которой ее необходимо прочесть еще раз, но вспомнил об этом лишь тогда, когда время той молитвы уже прошло. Если же человек пропустил молитву сознательно, восполнить ее он уже не может. К нему относятся слова царя Шломо: "Искривленное не сможет выправиться, а то, чего нет, в счет не войдет" (Когелет, 1:15).</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Извиняющими обстоятельствами, помешавшими молиться в надлежащее время, считаются следующие: 1) если, занимаясь каким-либо делом, предполагали закончить его до истечения времени молитвы, но не успели и потому не помолились вовремя; 2) если были заняты предотвращением финансового убытка (хотя, в принципе, Галаха запрещает пропускать время молитвы по этой причине); 3) если были в нетрезвом состоянии (несмотря на то, что Галаха запрещает пить алкогольные напитки при наступлении времени очередной молитв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3. Чтобы восполнить пропущенную молитву, надо прочитать "Шмонэ-эсрэ" в следующей молитве дважды: повторив ее после некоторого перерыва - на этот раз уже в качестве восполнения пропущенной молитвы. А именно: пропустив "Шахарит", молятся "Минху" в положенное для нее время, после "Шмонэ-эсрэ" читают "Таханун", снова читают "Ашрей" и повторяют "Шмонэ-эсрэ" уже ради восполнения пропущенной "Шахарит". Пропустив "Минху", в положенное время молятся "Маарив", а прочитав после "Шма" "Шмонэ-эсрэ", делают паузу, достаточную для того, чтобы пройти два метра, и повторяют "Шмонэ-эсрэ" в качестве восполнения пропущенной "Минхи". Если же не молились "Маарив", то после "Тахануна" читают "Ашрей" и молятся "Шмонэ-эсрэ" в качестве восполнения пропущенного "Маарива", а уж затем читают "Ламенацеях", "Ува лецион" и заканчивают "Шахарит" по порядку.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ропущенную молитву можно восполнить только в молитве, следующей за ней. Например, если пропущенными оказались и "Шахарит", и "Минха", то в "Маариве" можно восполнить только "Минху". Кроме того, перерыв между очередной "Шмонэ-эсрэ" и той, которую читают в качестве восполнения пропущенной, не должен быть слишком большим. Например, если после "Шмонэ-эсрэ", которую читают в качестве исполнения обязанности в настоящий момент, отвлеклись на большее время, чем заняла бы данная молитва, "Шмонэ-эсрэ", прочитанная затем, уже не считается восполнением пропущенной молитвы. Мудрецы разрешили восполнять пропущенную молитву только в пределах времени, которое занимает молитва, следующая за ней по порядку, т. е. сут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Шмонэ-эсрэ", прочитанная в качестве восполнения пропущенной, должна быть идентична "Шмонэ-эсрэ", прочитанной в качестве обязанности. Так, если пропустили "Минху" в пятницу, то в "Маариве" обе молитвы "Шмонэ-эсрэ" должны быть субботними - хотя вторая из них восполняет будничную "Шмонэ-эсрэ", молитва должна быть субботней, поскольку уже наступила суббота. Если же по ошибке прочитали будничную "Шмонэ-эсрэ", придется еще раз прочитать субботнюю. Точно так же, если накануне новомесячья пропустили "Минху", то в обеих "Шмонэ-эсрэ" в "Маариве" делают положенное добавление "Яале веяво". А если "Минху" пропустили в субботу, то после окончания субботы в "Маариве" обе молитвы "Шмонэ-эсрэ" должны быть будничны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в последнем случае есть одно исключение: в "Маариве" на исходе субботы добавление "Ты даровал нам" делают только в первой "Шмонэ-эсрэ", которую читают в качестве исполнения обязанности. Поскольку это добавление выполняет функцию "Гавдалы" - разделения между субботой и буднями, коль скоро это сделано, во второй "Шмонэ-эсрэ" повторять вставку "Ты даровал нам" уже не нужно. А если не помолились "Маарив" на исходе субботы, то на следующее утро, когда "Шмонэ-эсрэ" повторяют в качестве восполнения пропущенной, вставку "Ты даровал нам" добавляют именно в повторении "Шмонэ-эср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есмотря на то, что молиться "Мусаф" разрешено до самого вечера, восполнить эту молитву в "Маариве" невозможно. Дело в том, что "Мусаф" соответствует дополнительным жертвоприношениям, которые совершали в Храме в определенные дни, но совершать жертвоприношения позволено только до захода солнца, и поэтому вечером "Мусаф" читать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тот, кто должен дважды прочитать "Шмонэ-эсрэ", - хазан, он читает, как обычно, "Шмонэ-эсрэ" один раз шепотом и один раз вслух, и это засчитывается ему как восполнение пропущенной молитв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По букве Галахи, тот, кто сомневается, прочитал ли вообще положенную молитву, не обязан ее повторять. Однако желательно, чтобы он все же это сделал, произнеся перед этим следующие слова: "Я действительно не молился - сейчас я исполняю свой долг, если же молился - пусть эта молитва считается добровольным даром Всевышнем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22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Тахану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 будни после "Шмонэ-эсрэ" читают "Таханун" (досл. "мольба"). Между этими молитвами запрещено вести разговоры на посторонние темы. Однако во время чтения всей оставшейся части "Шахарит" можно прерываться в любом месте, чтобы ответить на "Кадиш" и т. п., - только желательно делать это, дочитав фразу до конц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Главная часть "Тахануна" - исповедь в грехах и "Нефилат апаим" ("Падение ниц"). Во время чтения исповеди принято слегка ударять себя в грудь кулаком правой руки при каждом слов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еречислять "тринадцать образов Б-жественного милосердия" можно только в "миньян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 "Нефилат апаим" читают 25-ю главу из книги Тегилим с небольшими добавлениями - сидя, спрятав лицо как бы из-за страха пред Шхиной, находящейся перед на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Во время "Шахарит" в "Нефилит апаим" лицо склоняют на правую руку (причем она не должна быть обнаженной), так как на левой -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Во время же "Минхи" лицо склоняют на левую ру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о время "Нефилат апаим" садятся, склонив лицо на руку, только в помещении, где есть свиток Торы. (При исключительных обстоятельствах там разрешается читать 25-ю главу Тегилим стоя.) Однако если в помещении свитка Торы нет, весь "Таханун" читают стоя. Если молятся в другом помещении синагоги, где нет свитка Торы, но дверь в главный молитвенный зал открыта, для прочтения "Нефилат апаим" садятся и закрывают лиц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Слова "А мы не знаем, что делать нам..." произносят еще сидя, после этого сразу встают и заканчивают: "...потому что к Тебе - наши вз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Когда молятся в доме, где кто-нибудь умер или справляют траур по умершему, то в течение всех семи дней траура не читают "Таханун" -даже в "Минхе" в последний день траура. Так поступают, даже если сам скорбящий отсутствует. Принято, что участники этого "миньяна" не читают "Таханун" даже по возвращении домой. Однако если скорбящий приходит в синагогу, то "миньян" читает "Таханун", но скорбящий молч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Не читают "Таханун" в синагоге в тот день, когда там должна проходить церемония обрезания, а также если во время молитвы присутствуют отец новорожденного, </w:t>
      </w:r>
      <w:r>
        <w:rPr>
          <w:rFonts w:eastAsia="Times New Roman" w:cs="Tahoma" w:ascii="Tahoma" w:hAnsi="Tahoma"/>
          <w:i/>
          <w:iCs/>
          <w:color w:val="auto"/>
          <w:w w:val="90"/>
          <w:sz w:val="22"/>
          <w:szCs w:val="22"/>
          <w:lang w:val="ru-RU" w:bidi="he-IL"/>
        </w:rPr>
        <w:t xml:space="preserve">сандак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могель - </w:t>
      </w:r>
      <w:r>
        <w:rPr>
          <w:rFonts w:eastAsia="Times New Roman" w:cs="Tahoma" w:ascii="Tahoma" w:hAnsi="Tahoma"/>
          <w:color w:val="auto"/>
          <w:w w:val="90"/>
          <w:sz w:val="22"/>
          <w:szCs w:val="22"/>
          <w:lang w:val="ru-RU" w:bidi="he-IL"/>
        </w:rPr>
        <w:t>даже если обрезание будут совершать вне синагог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е читают "Таханун", когда молятся там, где совершают обрезание, до торжественной трапезы или во время ее. Однако если в этом помещении молятся "Минху" после ее завершения и прочтения "Биркат гамазон", то весь "миньян" - кроме отца ребенка, </w:t>
      </w:r>
      <w:r>
        <w:rPr>
          <w:rFonts w:eastAsia="Times New Roman" w:cs="Tahoma" w:ascii="Tahoma" w:hAnsi="Tahoma"/>
          <w:i/>
          <w:iCs/>
          <w:color w:val="auto"/>
          <w:w w:val="90"/>
          <w:sz w:val="22"/>
          <w:szCs w:val="22"/>
          <w:lang w:val="ru-RU" w:bidi="he-IL"/>
        </w:rPr>
        <w:t xml:space="preserve">сандака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могеля </w:t>
      </w:r>
      <w:r>
        <w:rPr>
          <w:rFonts w:eastAsia="Times New Roman" w:cs="Tahoma" w:ascii="Tahoma" w:hAnsi="Tahoma"/>
          <w:color w:val="auto"/>
          <w:w w:val="90"/>
          <w:sz w:val="22"/>
          <w:szCs w:val="22"/>
          <w:lang w:val="ru-RU" w:bidi="he-IL"/>
        </w:rPr>
        <w:t>- "Таханун" чит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Не читают "Таханун", если в "миньяне" присутствует жених в день его свадьбы, а также в любой из "семи дней пира" - если хотя бы одна из сторон вступила в брак впервые. Однако если вдовец женится на вдове, то в "миньяне", где он молится, не читают "Таханун" только три дня.</w:t>
      </w:r>
    </w:p>
    <w:p>
      <w:pPr>
        <w:pStyle w:val="Normal"/>
        <w:spacing w:before="40" w:after="40"/>
        <w:ind w:left="0" w:right="0" w:hanging="0"/>
        <w:jc w:val="both"/>
        <w:rPr/>
      </w:pPr>
      <w:r>
        <w:rPr>
          <w:rFonts w:eastAsia="Times New Roman" w:cs="Tahoma" w:ascii="Tahoma" w:hAnsi="Tahoma"/>
          <w:color w:val="auto"/>
          <w:w w:val="90"/>
          <w:sz w:val="22"/>
          <w:szCs w:val="22"/>
          <w:lang w:val="ru-RU" w:bidi="he-IL"/>
        </w:rPr>
        <w:t>11. "Таханун" не читают в течение всего месяца нисан, в Песах-Шейни (14 ияра), в Лаг-Баомер; с 1-го по 12 сивана (включая праздник Шавуот); Девятого ава, Пятнадцатого ава; в канун Рош-</w:t>
      </w:r>
      <w:r>
        <w:rPr>
          <w:rFonts w:eastAsia="Times New Roman" w:cs="Tahoma" w:ascii="Tahoma" w:hAnsi="Tahoma"/>
          <w:color w:val="auto"/>
          <w:w w:val="90"/>
          <w:sz w:val="22"/>
          <w:szCs w:val="22"/>
          <w:lang w:val="en-US" w:bidi="he-IL"/>
        </w:rPr>
        <w:t>f</w:t>
      </w:r>
      <w:r>
        <w:rPr>
          <w:rFonts w:eastAsia="Times New Roman" w:cs="Tahoma" w:ascii="Tahoma" w:hAnsi="Tahoma"/>
          <w:color w:val="auto"/>
          <w:w w:val="90"/>
          <w:sz w:val="22"/>
          <w:szCs w:val="22"/>
          <w:lang w:val="ru-RU" w:bidi="he-IL"/>
        </w:rPr>
        <w:t xml:space="preserve"> ашана; начиная с кануна Йом-Кипура и до конца месяца тишрей; в Ту-Бишват; в Пурим-Катан (14 и 15 первого адара в високосный год), в Пурим, в Хануку и в </w:t>
      </w:r>
      <w:r>
        <w:rPr>
          <w:rFonts w:eastAsia="Times New Roman" w:cs="Tahoma" w:ascii="Tahoma" w:hAnsi="Tahoma"/>
          <w:i/>
          <w:iCs/>
          <w:color w:val="auto"/>
          <w:w w:val="90"/>
          <w:sz w:val="22"/>
          <w:szCs w:val="22"/>
          <w:lang w:val="ru-RU" w:bidi="he-IL"/>
        </w:rPr>
        <w:t>рош-ходеш.</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роме того, "Таханун" не читают в "Минхе" в кануны Хануки, Пурима (включая канун дня Пурим-Катан), Девятого ава, Пятнадцатого ава, Лаг-Баомера и Ту-Бишвата. Однако в "Минхе" перед кануном Рош-Гашана, Йом-Кипура и в канун Песах-Шейни "Таханун" читают. 12. Согласно обычаю хасидов Хабада, "Таханун" не читают также 19-го и 20-го кислева (хасидский "Рош-Гашана", годовщина освобождения основоположника Хабада р. Шнеура-Залмана из заключения в Петропавловской крепости, в Петербурге, в 1798 г.), 12-го и 13-го тамуза (в годовщину освобождения шестого хабадского Ребе р. Йосефа-Ицхака из заключения и ссылки в 1927 г.) и 10-го кислева (в годовщину освобождения из заключения раби Дова-Бера, второго хабадского Ребе, в 1826 г.), а также в "Минхе" накануне этих да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Понедельник и четверг - дни особого благоволения Всевышнего, поскольку по велению Всевышнего Моше-рабейну поднялся на гору Синай для получения вторых Скрижалей Завета в четверг и спустился с ними в понедельник, через 40 дней, принеся Израилю полное прощение за грех построения золотого тельца. Поэтому в эти дни после "Нефилат апаим" читают молитву "Вегу рахум" ("А Он - милосердный...") - просьбы о прощении, снисхождении и искуплении грехов. Читают ее стоя, неторопливо, вдумываясь в значение слов, как произносят просьбы, желая, чтобы они были исполне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 понедельник или четверг не читают "Таханун", то и молитву "Вегу рахум"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14. После окончания "Тахануна" хазан произносит "Хаци-кадиш".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3</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Некоторые правила чтения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Тот, кому оказывают честь вынуть свиток Торы из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 xml:space="preserve">должен пронести его к </w:t>
      </w:r>
      <w:r>
        <w:rPr>
          <w:rFonts w:eastAsia="Times New Roman" w:cs="Tahoma" w:ascii="Tahoma" w:hAnsi="Tahoma"/>
          <w:i/>
          <w:iCs/>
          <w:color w:val="auto"/>
          <w:w w:val="90"/>
          <w:sz w:val="22"/>
          <w:szCs w:val="22"/>
          <w:lang w:val="ru-RU" w:bidi="he-IL"/>
        </w:rPr>
        <w:t xml:space="preserve">биме </w:t>
      </w:r>
      <w:r>
        <w:rPr>
          <w:rFonts w:eastAsia="Times New Roman" w:cs="Tahoma" w:ascii="Tahoma" w:hAnsi="Tahoma"/>
          <w:color w:val="auto"/>
          <w:w w:val="90"/>
          <w:sz w:val="22"/>
          <w:szCs w:val="22"/>
          <w:lang w:val="ru-RU" w:bidi="he-IL"/>
        </w:rPr>
        <w:t>-столу, на котором читают свиток, пройдя через северную часть синагоги. После чтения свиток Торы возвращают на место, пройдя через южную часть синагоги. Нести свиток Торы нужно в правой руке, а те, мимо кого его проносят, если хотят совершить похвальное дело, могут проводить его до центра синагоги, где стоит особый стол для чтения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Не принято, чтобы неженатый человек одалживал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если его вызывают к чтению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ызванный к Торе должен подойти к ней кратчайшим путем, а вернуться на свое место длинным путем. Если же и тот, и другой путь одинаковы, он подходит к Торе с северной стороны синагоги, а возвращается на место с южной. После прочтения своего отрывка он не сразу уходит от свитка Торы, но продолжает стоять около него до тех пор, пока тот, кого вызвали следующим, не произнесет заключительного благословен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Вызванный к чтению Торы раскрывает свиток (держа оси через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 если он носит его), прикасается краем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к началу и концу отрывка, который будут читать, целует мест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которым он прикоснулся к свитку Торы, сворачивает свиток, чуть-чуть обращая лицо вправо, и произносит положенные благословения. Во время чтения он продолжает держаться правой рукой за правую ось свитка и шепотом читает вместе со чтецом текст. Закончив чтение, вызванный к Торе прикасается краем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к концу и началу прочитанного отрывка и целует это место </w:t>
      </w:r>
      <w:r>
        <w:rPr>
          <w:rFonts w:eastAsia="Times New Roman" w:cs="Tahoma" w:ascii="Tahoma" w:hAnsi="Tahoma"/>
          <w:i/>
          <w:iCs/>
          <w:color w:val="auto"/>
          <w:w w:val="90"/>
          <w:sz w:val="22"/>
          <w:szCs w:val="22"/>
          <w:lang w:val="ru-RU" w:bidi="he-IL"/>
        </w:rPr>
        <w:t xml:space="preserve">талита, </w:t>
      </w:r>
      <w:r>
        <w:rPr>
          <w:rFonts w:eastAsia="Times New Roman" w:cs="Tahoma" w:ascii="Tahoma" w:hAnsi="Tahoma"/>
          <w:color w:val="auto"/>
          <w:w w:val="90"/>
          <w:sz w:val="22"/>
          <w:szCs w:val="22"/>
          <w:lang w:val="ru-RU" w:bidi="he-IL"/>
        </w:rPr>
        <w:t xml:space="preserve">берется левой рукой (через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за левую ось и сворачивает свиток, затем чуть отворачивает лицо вправо и произносит заключитель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Чтец приступает к чтению только после того, как все присутствующие ответят "амен" на благословения, которое произносит вызванный к Тор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о время чтения Торы все присутствующие обязаны молчать и внимательно слушать. Есть обычай следить за чтением по отпечатанному типографским способом Хумашу (Пятикнижи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Вызванный к Торе и чтец обязаны стоять, чувствуя трепет, как будто они присутствуют при даровании Торы. Им нельзя даже опираться на что-нибудь (если этого не требует их физическое состояние). Остальные присутствующие, по букве Галахи, имеют право сидеть, приподнимаясь лишь тогда, когда вызванный к Торе произносит "Барху". Однако слушать чтение Торы стоя - очень похваль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Во время чтения Торы запрещается выходить из синагоги без крайней необходимости. К тому, кто так поступает, наши мудрецы относят слова Торы "Ибо слово Б-га презрел он" (Бемидбар, 15:31). Однако между окончанием чтения одного отрывка и началом другого, когда к Торе вызывают следующего человека, выйти разреш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в синагоге присутствует коген, его вызывают к Торе первым. Его отказ или просьба вызвать другого вместо себя - даже раввина или знатока Торы - не принимаются во внима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торым к Торе вызывают левита. Если в синагоге нет левита, вместо него опять вызывают того когена, который был вызван первым, причем при этом подчеркивают: "Такой-то, коген, вместо левит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в синагоге нет когена, первым к Торе вызывают наиболее уважаемого человека - независимо от того, левит он или </w:t>
      </w:r>
      <w:r>
        <w:rPr>
          <w:rFonts w:eastAsia="Times New Roman" w:cs="Tahoma" w:ascii="Tahoma" w:hAnsi="Tahoma"/>
          <w:i/>
          <w:iCs/>
          <w:color w:val="auto"/>
          <w:w w:val="90"/>
          <w:sz w:val="22"/>
          <w:szCs w:val="22"/>
          <w:lang w:val="ru-RU" w:bidi="he-IL"/>
        </w:rPr>
        <w:t xml:space="preserve">исраэль </w:t>
      </w:r>
      <w:r>
        <w:rPr>
          <w:rFonts w:eastAsia="Times New Roman" w:cs="Tahoma" w:ascii="Tahoma" w:hAnsi="Tahoma"/>
          <w:color w:val="auto"/>
          <w:w w:val="90"/>
          <w:sz w:val="22"/>
          <w:szCs w:val="22"/>
          <w:lang w:val="ru-RU" w:bidi="he-IL"/>
        </w:rPr>
        <w:t xml:space="preserve">(т. е. еврей, не являющийся ни когеном, ни левитом), - подчеркивая: "Нет здесь когена - пусть встанет левит или </w:t>
      </w:r>
      <w:r>
        <w:rPr>
          <w:rFonts w:eastAsia="Times New Roman" w:cs="Tahoma" w:ascii="Tahoma" w:hAnsi="Tahoma"/>
          <w:i/>
          <w:iCs/>
          <w:color w:val="auto"/>
          <w:w w:val="90"/>
          <w:sz w:val="22"/>
          <w:szCs w:val="22"/>
          <w:lang w:val="ru-RU" w:bidi="he-IL"/>
        </w:rPr>
        <w:t xml:space="preserve">исраэль </w:t>
      </w:r>
      <w:r>
        <w:rPr>
          <w:rFonts w:eastAsia="Times New Roman" w:cs="Tahoma" w:ascii="Tahoma" w:hAnsi="Tahoma"/>
          <w:color w:val="auto"/>
          <w:w w:val="90"/>
          <w:sz w:val="22"/>
          <w:szCs w:val="22"/>
          <w:lang w:val="ru-RU" w:bidi="he-IL"/>
        </w:rPr>
        <w:t>вместо коге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вместо когена первым к Торе был вызван </w:t>
      </w:r>
      <w:r>
        <w:rPr>
          <w:rFonts w:eastAsia="Times New Roman" w:cs="Tahoma" w:ascii="Tahoma" w:hAnsi="Tahoma"/>
          <w:i/>
          <w:iCs/>
          <w:color w:val="auto"/>
          <w:w w:val="90"/>
          <w:sz w:val="22"/>
          <w:szCs w:val="22"/>
          <w:lang w:val="ru-RU" w:bidi="he-IL"/>
        </w:rPr>
        <w:t xml:space="preserve">исраэль, </w:t>
      </w:r>
      <w:r>
        <w:rPr>
          <w:rFonts w:eastAsia="Times New Roman" w:cs="Tahoma" w:ascii="Tahoma" w:hAnsi="Tahoma"/>
          <w:color w:val="auto"/>
          <w:w w:val="90"/>
          <w:sz w:val="22"/>
          <w:szCs w:val="22"/>
          <w:lang w:val="ru-RU" w:bidi="he-IL"/>
        </w:rPr>
        <w:t xml:space="preserve">то левита после него вторым к Торе уже не вызывают. 10. Когда единственного когена, присутствующего в синагоге, хотят вызвать к Торе, а он в это время читает "Шма" - саму молитву или сопровождающие ее благословения, или, тем более, "Шмонэ-эсрэ", его не вызывают к Торе, но и не ждут, когда он сможет прерваться. Вместо него вызывают левита или </w:t>
      </w:r>
      <w:r>
        <w:rPr>
          <w:rFonts w:eastAsia="Times New Roman" w:cs="Tahoma" w:ascii="Tahoma" w:hAnsi="Tahoma"/>
          <w:i/>
          <w:iCs/>
          <w:color w:val="auto"/>
          <w:w w:val="90"/>
          <w:sz w:val="22"/>
          <w:szCs w:val="22"/>
          <w:lang w:val="ru-RU" w:bidi="he-IL"/>
        </w:rPr>
        <w:t xml:space="preserve">исраэля, </w:t>
      </w:r>
      <w:r>
        <w:rPr>
          <w:rFonts w:eastAsia="Times New Roman" w:cs="Tahoma" w:ascii="Tahoma" w:hAnsi="Tahoma"/>
          <w:color w:val="auto"/>
          <w:w w:val="90"/>
          <w:sz w:val="22"/>
          <w:szCs w:val="22"/>
          <w:lang w:val="ru-RU" w:bidi="he-IL"/>
        </w:rPr>
        <w:t xml:space="preserve">однако при этом говорят не: "Нет здесь когена", но: "Такой-то, левит (или </w:t>
      </w:r>
      <w:r>
        <w:rPr>
          <w:rFonts w:eastAsia="Times New Roman" w:cs="Tahoma" w:ascii="Tahoma" w:hAnsi="Tahoma"/>
          <w:i/>
          <w:iCs/>
          <w:color w:val="auto"/>
          <w:w w:val="90"/>
          <w:sz w:val="22"/>
          <w:szCs w:val="22"/>
          <w:lang w:val="ru-RU" w:bidi="he-IL"/>
        </w:rPr>
        <w:t xml:space="preserve">исраэль) </w:t>
      </w:r>
      <w:r>
        <w:rPr>
          <w:rFonts w:eastAsia="Times New Roman" w:cs="Tahoma" w:ascii="Tahoma" w:hAnsi="Tahoma"/>
          <w:color w:val="auto"/>
          <w:w w:val="90"/>
          <w:sz w:val="22"/>
          <w:szCs w:val="22"/>
          <w:lang w:val="ru-RU" w:bidi="he-IL"/>
        </w:rPr>
        <w:t>вместо коге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когена, читавшего "Шма", все же вызвали, он должен подойти к свитку Торы, произнести положенные благословения, но не читать текст вместе со чтецом, а только слуш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прещается идти к Торе между окончанием заключительного благословения "Шма" и началом "Шмонэ-эср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середине "Шмонэ-эсрэ" нельзя идти к Торе ни в коем случае, однако после слов "Да будут угодны..." в окончании "Шмонэ-эсрэ" "Мой Б-г", и т. д. - разреш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огена, читающего "Псукей дезимра", можно вызвать к Торе, если в синагоге нет другого когена, однако вместе со чтецом он читать не должен. То же самое относится к левиту. 11. Не принято вызывать к Торе подряд двух братьев, отца и сына, деда и внука - даже если первого вызывают для чтения последнего отрывка Торы, а второго - в качестве "мафтира". Однако в те дни, когда для чтения берут более одного свитка Торы, первого из них можно вызвать к одному свитку, а второго - к другому. В случае необходимости можно вызвать их даже для чтения одного и того же свитка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Закончив чтение Торы в "Шахарит", произносят "Хаци-кадиш". Принято, что это право предоставляют тому, кто находится в трауре, или тому, кто в этот день отмечает годовщину смерти близкого родственни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Затем поднимают свиток Торы, развернутый настолько, чтобы присутствующие увидели три колонки текста. Тот, кто держит свиток, должен повернуться во все стороны, чтобы все смогли увидеть написанное в Торе, а присутствующие стараются подойти для этого как можно ближе, произнося: "И вот та Тора...". У хасидов Хабада не принято при этом указывать пальцем на свиток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от, кто поднимал свиток Торы, кладет его в развернутом виде на </w:t>
      </w:r>
      <w:r>
        <w:rPr>
          <w:rFonts w:eastAsia="Times New Roman" w:cs="Tahoma" w:ascii="Tahoma" w:hAnsi="Tahoma"/>
          <w:i/>
          <w:iCs/>
          <w:color w:val="auto"/>
          <w:w w:val="90"/>
          <w:sz w:val="22"/>
          <w:szCs w:val="22"/>
          <w:lang w:val="ru-RU" w:bidi="he-IL"/>
        </w:rPr>
        <w:t xml:space="preserve">биму, </w:t>
      </w:r>
      <w:r>
        <w:rPr>
          <w:rFonts w:eastAsia="Times New Roman" w:cs="Tahoma" w:ascii="Tahoma" w:hAnsi="Tahoma"/>
          <w:color w:val="auto"/>
          <w:w w:val="90"/>
          <w:sz w:val="22"/>
          <w:szCs w:val="22"/>
          <w:lang w:val="ru-RU" w:bidi="he-IL"/>
        </w:rPr>
        <w:t>сворачивает и садится, продолжая держать его в руках. Другой молящийся, специально вызванный для этой цели, окончательно сворачивает свиток Торы, стараясь, чтобы шов в свитке был точно посредине между осями, обвязывает его пояском, который должен находиться на уровне нижней трети высоты свитка, и надевает на него специальный чехол.</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Когда свиток Торы несут обратно к </w:t>
      </w:r>
      <w:r>
        <w:rPr>
          <w:rFonts w:eastAsia="Times New Roman" w:cs="Tahoma" w:ascii="Tahoma" w:hAnsi="Tahoma"/>
          <w:i/>
          <w:iCs/>
          <w:color w:val="auto"/>
          <w:w w:val="90"/>
          <w:sz w:val="22"/>
          <w:szCs w:val="22"/>
          <w:lang w:val="ru-RU" w:bidi="he-IL"/>
        </w:rPr>
        <w:t xml:space="preserve">арон кодешу, </w:t>
      </w:r>
      <w:r>
        <w:rPr>
          <w:rFonts w:eastAsia="Times New Roman" w:cs="Tahoma" w:ascii="Tahoma" w:hAnsi="Tahoma"/>
          <w:color w:val="auto"/>
          <w:w w:val="90"/>
          <w:sz w:val="22"/>
          <w:szCs w:val="22"/>
          <w:lang w:val="ru-RU" w:bidi="he-IL"/>
        </w:rPr>
        <w:t xml:space="preserve">все присутствующие обязаны стоять, а те, перед кем его проносят, - если хотят совершить похвальное дело, - пусть проводят его до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Это относится и к тем, кто поднял и свернул свиток после чт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Если "миньян" не имеет свитка Торы, вместо него читают Хумаш - чтобы не забылась эта заповедь. Однако перед чтением Хумаша и после него благословений не произносят и к чтению его не вызываю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6. Если "миньян" собирается в таком месте, где нет свитка Торы, запрещено приносить его, чтобы прочесть один лишь раз - даже в Рош-Гаша-на или Йом-Кипур. Надо заранее приготовить место для свитка Торы, где он будет находиться достаточно времени, чтобы его читали минимум три раза. Желательно поместить свиток в книжном шкафу или на полке, но в крайнем случае достаточно положить его на </w:t>
      </w:r>
      <w:r>
        <w:rPr>
          <w:rFonts w:eastAsia="Times New Roman" w:cs="Tahoma" w:ascii="Tahoma" w:hAnsi="Tahoma"/>
          <w:i/>
          <w:iCs/>
          <w:color w:val="auto"/>
          <w:w w:val="90"/>
          <w:sz w:val="22"/>
          <w:szCs w:val="22"/>
          <w:lang w:val="ru-RU" w:bidi="he-IL"/>
        </w:rPr>
        <w:t xml:space="preserve">биму </w:t>
      </w:r>
      <w:r>
        <w:rPr>
          <w:rFonts w:eastAsia="Times New Roman" w:cs="Tahoma" w:ascii="Tahoma" w:hAnsi="Tahoma"/>
          <w:color w:val="auto"/>
          <w:w w:val="90"/>
          <w:sz w:val="22"/>
          <w:szCs w:val="22"/>
          <w:lang w:val="ru-RU" w:bidi="he-IL"/>
        </w:rPr>
        <w:t xml:space="preserve">и накрыть </w:t>
      </w:r>
      <w:r>
        <w:rPr>
          <w:rFonts w:eastAsia="Times New Roman" w:cs="Tahoma" w:ascii="Tahoma" w:hAnsi="Tahoma"/>
          <w:i/>
          <w:iCs/>
          <w:color w:val="auto"/>
          <w:w w:val="90"/>
          <w:sz w:val="22"/>
          <w:szCs w:val="22"/>
          <w:lang w:val="ru-RU" w:bidi="he-IL"/>
        </w:rPr>
        <w:t>тали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Некоторые авторитеты Торы, однако, полагают, что для того, чтобы дать возможность уважаемому человеку или больному услышать чтение Торы, разрешается принести свиток Торы к нему домой даже для одного-единственного чтения. В особенности это относится к субботам, когда читают отрывки "Захор" и "Пара", так как, по мнению некоторых из авторитетов Торы, их чтение - заповедь Торы.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7. Отходя от свитка Торы, не следует поворачиваться к нему спиной. Тот, кто открывает и закрывает </w:t>
      </w:r>
      <w:r>
        <w:rPr>
          <w:rFonts w:eastAsia="Times New Roman" w:cs="Tahoma" w:ascii="Tahoma" w:hAnsi="Tahoma"/>
          <w:i/>
          <w:iCs/>
          <w:color w:val="auto"/>
          <w:w w:val="90"/>
          <w:sz w:val="22"/>
          <w:szCs w:val="22"/>
          <w:lang w:val="ru-RU" w:bidi="he-IL"/>
        </w:rPr>
        <w:t xml:space="preserve">арон кодеш, </w:t>
      </w:r>
      <w:r>
        <w:rPr>
          <w:rFonts w:eastAsia="Times New Roman" w:cs="Tahoma" w:ascii="Tahoma" w:hAnsi="Tahoma"/>
          <w:color w:val="auto"/>
          <w:w w:val="90"/>
          <w:sz w:val="22"/>
          <w:szCs w:val="22"/>
          <w:lang w:val="ru-RU" w:bidi="he-IL"/>
        </w:rPr>
        <w:t>отходя от него, также не должен поворачиваться к нему спиной.</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 дефектах в свитке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 свитке Торы могут встретиться ошибки, допущенные переписчиком, а также дефекты, образовавшиеся со временем. В некоторых случаях из-за них весь свиток Торы становится непригодным для публичного чтения в "миньяне", в других - начатое чтение разрешается продолжать. Как правило, для разрешения проблем, возникающих при обнаружении дефекта в свитке Торы, требуется доскональное знание соответствующих разделов Галахи, которые невозможно детально изложить в рамках этой книги. Поэтому ниже приводятся самые однозначные случаи, однако на практике каждый раз следует обращаться за разъяснением к раввину. Прервать чтение свитка Торы надо в следующих случая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а) если обнаружено, что в одном из слов пропущена, добавлена или заменена буква, из-за чего меняется само слово (даже если его смысл остается неизменным) или его знач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 если расстояние между буквами слова настолько велико, что кажется, будто написано не одно слово, а два, и наоборот, если оно столь мало, что два слова сливаются в од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если написано лишнее слово (неважно, повторение ли это предыдущего слова или вообще посторонне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г) если обнаружены слившиеся буквы и очевидно, что это произошло еще во время написания текс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 если с течением времени хотя бы одна буква потеряла свои очертания или в пергаменте образовалось отверстие, деформировавшее хотя бы одну букв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 если пробел в тексте, указывающий на начало следующего раздела, находится не на мес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ж) если хотя бы с одной из букв осыпались чернила и она утратила свой черный цв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Каким образом следует поступить, если во время чтения в свитке Торы обнаружили один из перечисленных выше дефектов, зависит от того, в какой момент чтения это произошл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а) Если дефект обнаружили в будний день после чтения отрывка для одного из вызванных, из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вынимают другой свиток Торы и начинают читать его с того места, на котором остановились. При этом вызванные к предыдущему свитку до обнаружения в нем дефекта, считаются входящими в то число людей, которые должны быть вызваны к Торе. Однако если это случилось в субботу, то желательно вызвать к чтению второго свитка семь человек, б) О том, как поступать, если дефект обнаружили в середине одного из отрывков Торы, который читают в этот день, есть различные мнения среди авторитетов Торы. Если в синагоге нет раввина, который может принять решение, что нужно делать, или авторитетного человека, знающего, каков местный обычай в подобных случаях, то можно поступить так: как только обнаружен дефект, чтение прерывают и приносят другой свиток Торы, по которому начинают читать с того места, где были вынуждены остановиться. Никаких благословений при этом не произносят. Для того из вызванных к Торе, в чьем отрывке найден дефект, из второго свитка читают не менее трех стихов, после чего он произносит заключитель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поступают, если дефект был обнаружен раньше, чем приступили к чтению Торы в этот день. Сразу же приносят другой свиток Торы и начинают читать по нему без повторения начального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другого свитка Торы нет, заканчивают положенное чтение в том свитке, в котором найден дефект, вызывая к нему надлежащее количество людей. Однако ни начального, ни заключительного благословения они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Если обнаружено, что один из швов между полотнищами пергамента распоролся, но большая часть стежков остались целыми, чтение продолжают. Если в синагоге нет другого свитка Торы, то чтение продолжают при условии, что хотя бы пять стежков сохранилис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5</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Заключительная часть молитвы "Шахар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При повторении "Ашрей" - так же, как в "Псукей дезимра", - слова "Раскрываешь Ты ладонь Свою..." произносят с особой сосредоточенностью, дотрагиваясь до </w:t>
      </w:r>
      <w:r>
        <w:rPr>
          <w:rFonts w:eastAsia="Times New Roman" w:cs="Tahoma" w:ascii="Tahoma" w:hAnsi="Tahoma"/>
          <w:i/>
          <w:iCs/>
          <w:color w:val="auto"/>
          <w:w w:val="90"/>
          <w:sz w:val="22"/>
          <w:szCs w:val="22"/>
          <w:lang w:val="ru-RU" w:bidi="he-IL"/>
        </w:rPr>
        <w:t xml:space="preserve">тфилин шель яд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тфилин шель рош.</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20-ю главу из книги Тегилим, которая помещена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после второго "Ашрей" ("Ламенацеях"), пропускают во всех случаях, когда не читают "Таханун" (см. выше, 22:8-12). Однако в эти дни принято прочитывать ее сразу после окончания "Шахарит", после молитвы "Алейну" ("Наш долг - восхваля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 молитве "Ува лецион" ("И придет избавитель в Сион") в третий раз на протяжении "Шахарит" повторяются цитаты из Танаха, образующие "Кдушу" - на этот раз с переводом каждой из них на арамейский язык. Эти арамейские фразы следует произносить шепо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ледует стараться произносить эту "Кдушу" одновременно со всем "миньян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Запрещено уходить из синагоги прежде, чем "миньян" прочитает эту "Кдушу". Не следует также снимать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режде, чем она прочита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5. Нельзя пропускать ни одного из "Кадишей" в заключительной части "Шахарит" - даже если в синагоге нет человека, обязанного читать "Кадиш". Тогда это должен сделать тот, у кого нет в живых одного из родителей, или тот, кому родители позволили читать "Кадит".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Шахарит" - так же, как "Минха" и "Маарив" - заканчивается молитвой "Алейну", которую составил Йегошуа бин Нун после падения стен Иерихона. Произносить ее надо торжественно и с радостью, но в то же время с благоговением и страхом пред всемогуществом Всевышнего. Согласно Кабале, "Алейну" исполняет ту же роль, что и печать, охраняющая послание от чужих глаз: благодаря ей вся наша молитва доходит до Всевышнего, минуя любые преграды. Раби Ицхак Луриа-Ашкенази говорил своим ученикам, что нет лучше слов, которыми можно выразить величие и силу нашей благодарности Всевышнему, чем эта молитва. Поэтому когда "миньян" произносит "Алейну", каждый из присутствующих, уже закончивший или еще не начавший молитву, обязан вместе со всеми прочитать е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При словах "ибо они поклоняются пустоте и тщете" принято сплевывать - но стараться, чтобы это было незаметно, и ни в коем случае не в сторону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При этом принято прикрыть рот ладонью и сразу же слегка растереть каплю слюны на полу ногой, однако в субботу лишь наступают на не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 словах "Мы же преклоняем колена..." следует слегка нагнуться, а затем, произнося "...и падаем ниц", еще ниже склонить голову. Тот, кто в это время читает другую часть "Шахарит" - например, "Псукей дезимра", - тоже должен поклониться в тот момент, когда это делает "миньян" во время "Алей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Запрещается уходить из синагоги раньше, чем "миньян" закончит всю молитв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Принято, что после "Алейну" весь "миньян" прочитывает соответствующие дню еврейского месяца главы из книги Тегилим - таким образом, в течение месяца прочитывают всю книгу. Затем читают "Кадиш ятом" те, кто обязаны это дел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ть также обычай, что человек прочитывает ту главу Тегилим, порядковый номер которой соответствует его возрасту. Например, тот, кому исполнилось 24 года, читает главу 25-ю. Многие из хасидов прочитывают также главу, порядковый номер которой соответствует возрасту "реб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Нельзя уходить из синагоги быстрым шагом. Исключение делается лишь для человека, который спешит приступить к изучению Торы. Если в дверях синагоги сталкиваются выходящий и входящий, то первый обязан уступить дорогу втором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26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адиш я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осле смерти отца или матери сын в течение 11 месяцев обязан читать "Кадиш" ("Кадиш ятом", а также "Кадиш дерабанан"). Как известно из Талмуда и Кабалы, тем самым душе покойного в духовном мире оказывают неоценимую помощ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у покойного (или покойной) нет сына, "Кадиш" читает ближайший родственник - например, брат. Если умер сын, прожив не меньше 30 дней, "Кадиш" читает отец, если умирает жена - читает муж. Если нет родных, кто мог бы читать "Кадиш", его может читать и посторонний челове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месяцев отсчитывают со дня смерти. Это значит, что если смерть наступила, например, 29 адара, то в обычный год "Кадиш" последний раз читают в "Минху" 28 швата, а в високосный - 28 тевета. Однако если последний день чтения "Кадиша" пришелся на пятницу, то его читают и в субботу. (К кануну праздника это правило не относится: если последний день чтения "Кадиша" приходится на этот день, то в праздник "Кадиш" уже не читаю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Принято, что в течение всего времени, пока скорбящий читает "Кадиш", он исполняет функции хазана все дни, кроме тех, когда молятся "Мусаф" (суббота, праздники, </w:t>
      </w:r>
      <w:r>
        <w:rPr>
          <w:rFonts w:eastAsia="Times New Roman" w:cs="Tahoma" w:ascii="Tahoma" w:hAnsi="Tahoma"/>
          <w:i/>
          <w:iCs/>
          <w:color w:val="auto"/>
          <w:w w:val="90"/>
          <w:sz w:val="22"/>
          <w:szCs w:val="22"/>
          <w:lang w:val="ru-RU" w:bidi="he-IL"/>
        </w:rPr>
        <w:t xml:space="preserve">холь гамоэд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В Хануку он может быть хазаном, но для чтения "Галеля" его заменяет кто-то другой. Тому, кто находится в трауре, особенно важно быть хазаном в молитве "Маарив" на исходе субботы - так как в это время в духовном мире возобновляется суд над грешниками, прерванный на время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ринято, что в течение всего месяца, пока скорбящий читает "Кадиш", его вызывают для чтения "гафта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тому, кто читает "Кадиш", трудно быть хазаном на протяжении всей "Шахарит", желательно, чтобы он по крайней мере возглавил молитву начиная со второго" Ашрей" до ее конц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ринято, чтобы в годовщину смерти отца или матери (на идише </w:t>
      </w:r>
      <w:r>
        <w:rPr>
          <w:rFonts w:eastAsia="Times New Roman" w:cs="Tahoma" w:ascii="Tahoma" w:hAnsi="Tahoma"/>
          <w:i/>
          <w:iCs/>
          <w:color w:val="auto"/>
          <w:w w:val="90"/>
          <w:sz w:val="22"/>
          <w:szCs w:val="22"/>
          <w:lang w:val="ru-RU" w:bidi="he-IL"/>
        </w:rPr>
        <w:t xml:space="preserve">йорцайт) </w:t>
      </w:r>
      <w:r>
        <w:rPr>
          <w:rFonts w:eastAsia="Times New Roman" w:cs="Tahoma" w:ascii="Tahoma" w:hAnsi="Tahoma"/>
          <w:color w:val="auto"/>
          <w:w w:val="90"/>
          <w:sz w:val="22"/>
          <w:szCs w:val="22"/>
          <w:lang w:val="ru-RU" w:bidi="he-IL"/>
        </w:rPr>
        <w:t>сын также был хазаном в каждой из молитв дн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Если в синагоге молится только один "миньян", и в его составе несколько человек, обязанных в этот день быть хазанами, преимущественное право принадлежит тому, кто находится в семидневном трауре </w:t>
      </w:r>
      <w:r>
        <w:rPr>
          <w:rFonts w:eastAsia="Times New Roman" w:cs="Tahoma" w:ascii="Tahoma" w:hAnsi="Tahoma"/>
          <w:i/>
          <w:iCs/>
          <w:color w:val="auto"/>
          <w:w w:val="90"/>
          <w:sz w:val="22"/>
          <w:szCs w:val="22"/>
          <w:lang w:val="ru-RU" w:bidi="he-IL"/>
        </w:rPr>
        <w:t xml:space="preserve">(шивъа). </w:t>
      </w:r>
      <w:r>
        <w:rPr>
          <w:rFonts w:eastAsia="Times New Roman" w:cs="Tahoma" w:ascii="Tahoma" w:hAnsi="Tahoma"/>
          <w:color w:val="auto"/>
          <w:w w:val="90"/>
          <w:sz w:val="22"/>
          <w:szCs w:val="22"/>
          <w:lang w:val="ru-RU" w:bidi="he-IL"/>
        </w:rPr>
        <w:t xml:space="preserve">За ним следует тот, кто находится в 30-дневном трауре, а также тот, кто отмечает в этот день </w:t>
      </w:r>
      <w:r>
        <w:rPr>
          <w:rFonts w:eastAsia="Times New Roman" w:cs="Tahoma" w:ascii="Tahoma" w:hAnsi="Tahoma"/>
          <w:i/>
          <w:iCs/>
          <w:color w:val="auto"/>
          <w:w w:val="90"/>
          <w:sz w:val="22"/>
          <w:szCs w:val="22"/>
          <w:lang w:val="ru-RU" w:bidi="he-IL"/>
        </w:rPr>
        <w:t xml:space="preserve">йорцайт. </w:t>
      </w:r>
      <w:r>
        <w:rPr>
          <w:rFonts w:eastAsia="Times New Roman" w:cs="Tahoma" w:ascii="Tahoma" w:hAnsi="Tahoma"/>
          <w:color w:val="auto"/>
          <w:w w:val="90"/>
          <w:sz w:val="22"/>
          <w:szCs w:val="22"/>
          <w:lang w:val="ru-RU" w:bidi="he-IL"/>
        </w:rPr>
        <w:t>Последнее место отводится тому, кто читает "Кадиш" уже больше месяца. Скорбящий в тот день, когда он прекращает читать "Кадиш", имеет преимущество перед тем, кто находится только в середине 11-месячного периода чтения "Кадиш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степень обязанностей равна, вопрос решается добровольным соглашением (например, поделив между собой "Псукей дезимра", "Шма" вместе со "Шмонэ-эсрэ" и окончание "Шахарит", начиная с "Ашрей"), или по жреби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В наше время принято, что все, кто обязан читать "Кадиш", произносят его хором - не торопясь, слово в слово, чтобы присутствующие смогли вовремя отвечать "аме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Не только чтением "Кадиша" и исполнением функций хазана спасают душу покойного от сурового приговора в духовном мире. Не меньшее значение для покойного имеет то, как ведут себя в этом мире его потомки: насколько они верны Торе и насколько тщательно исполняют ее заповеди, стремятся ли они совершать добрые дела. Первое место среди добрых дел, приносящих пользу душам родителей в том мире, принадлежит </w:t>
      </w:r>
      <w:r>
        <w:rPr>
          <w:rFonts w:eastAsia="Times New Roman" w:cs="Tahoma" w:ascii="Tahoma" w:hAnsi="Tahoma"/>
          <w:i/>
          <w:iCs/>
          <w:color w:val="auto"/>
          <w:w w:val="90"/>
          <w:sz w:val="22"/>
          <w:szCs w:val="22"/>
          <w:lang w:val="ru-RU" w:bidi="he-IL"/>
        </w:rPr>
        <w:t xml:space="preserve">цдаке </w:t>
      </w:r>
      <w:r>
        <w:rPr>
          <w:rFonts w:eastAsia="Times New Roman" w:cs="Tahoma" w:ascii="Tahoma" w:hAnsi="Tahoma"/>
          <w:color w:val="auto"/>
          <w:w w:val="90"/>
          <w:sz w:val="22"/>
          <w:szCs w:val="22"/>
          <w:lang w:val="ru-RU" w:bidi="he-IL"/>
        </w:rPr>
        <w:t>- важнейшей заповеди оказания материальной помощи малоимущим, учебным заведениям, в которых изучают Тору (талмуд-Тора и йешива), и синагогам.</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Часть вторая</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ДЕН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27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Изучение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Каждый еврей - бедный или богатый, здоровый или больной, неженатый или обремененный многочисленной семьей - обязан ежедневно изучать Тору. Для этого он должен установить для себя определенное время днем и ночью, как сказано: "Изучай ее [Тору] днем и ночью" (Йегошуа, 1:8).</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Для исполнения заповеди изучать Тору не требуется особых условий. Даже идя по дороге, можно размышлять о словах Торы или повторять уже выученное. А тот, кто, имея свободное время, не использует его для изучения Торы, "презирает слово Б-жье" (Бемидбар, 15:31). Иначе говоря, если человек тратит время на развлечения вместо того, чтобы использовать его для изучения Торы, он тем самым показывает, что для него они имеют большую ценность, чем обращенные к нему слова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Кабала подчеркивает, что ежедневное изучение Торы приносит неоценимое благо не только тому, кто это делает, но и душам его жены, детей и всех домочадцев. Тора создает в его доме совершенно особую атмосферу и освещает своим светом всех, кто в нем находи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Для тех, кто чрезвычайно занят и почти не имеет свободного времени, существует ежедневная норма изучения Торы, охватывающая ее основные дисципли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разу после "Шахарит" (или, по возможности, как можно скорее после нее) прочитывают ту часть книги Тегилим, которая относится к сегодняшнему дню еврейского месяца (как уже упоминалось выше, 25:9). Следует отметить, что даже тот, кто не понимает всех слов Тегилим, которые произносит, тем не менее исполняет заповедь об изучении Письменной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тем учат отрывок из Хумаша с комментарием Раши, который содержит в себе самые ценные и глубокие объяснения смысла Письменной Торы, которые только предлагает Тора Устная. Как известно, каждая недельная глава Торы разделена на семь частей (для чтения которых в субботу вызывают семь человек). В воскресенье учат первую из них, в понедельник -вторую, и т. д. Таким образом, за неделю выучивают всю недельную главу, а за год - все Пятикниж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нига "Танья" также разделена на части, которые изучают по одной в день, а за год завершают всю книгу. Это приобщает к знаниям Кабалы - применительно к проблемам нашей повседневной жиз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И, наконец, свой долг в отношении Галахи исполняют, изучая труд Рамбама "Мишнэ Тора": по три главы в день в течение года или по одной главе в день в течение трех лет.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Женщины также обязаны изучать Тору, хотя и не в том объеме, как мужчины. Прежде всего, женщины должны знать те законы Торы, исполнение которых входит в круг их обязанностей: о ритуальной нечистоте месячных выделений, об очищении от нее, о пище, которую Тора позволяет нам есть, о нормах повседневного поведения еврейской женщины и т. п. Кроме того, женщины должны знать те предписания Торы, исполнение которых не зависит от определенного времени (так как именно их женщины должны соблюдать), а также все запреты Торы (которые они должны соблюдать так же, как и мужчи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кольку именно женщины играют главную роль в воспитании детей, им следует знать Танах и изучать книги, которые помогают в воспитании чувства любви ко Всевышнему и боязни пред Ним (в частности, к таким книгам относятся труды глав хасидизм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8</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Уважение к священным книг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ибольшую святость имеет свиток Торы, за ним по степени святости следуют книги пророков (Невиим) в виде рукописных свитков, затем - Писания (Ктувим), являющиеся третьей частью Священного Писания, - также в виде рукописных свитков; после них - печатные издания, причем внутри Танаха Пятикнижие также более свято, чем Невиим, а Невиим - больше, чем Ктувим; весь же Танах в целом более свят, чем Мишна, а она в свою очередь обладает большей святостью, чем Талмуд. На практике это означает, что класть книгу, обладающую меньшей степенью святости на книгу, обладающую большей святостью, нельзя, а наоборот - мо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С наибольшим благоговением следует относиться к свитку Торы. Его надо хранить в специальном чехле, на почетном месте. До свитка Торы нельзя дотрагиваться обнаженной рукой. Продавать свиток Торы разрешается только в самых исключительных случаях и с разрешения равви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Чрезвычайно важная заповедь, которую обязан исполнять каждый еврей без исключения, - написать свиток Торы. Она относится даже к тому, кто получил свиток Торы в наследство от родных. Но поскольку мало кто может выполнить такую работу, то обычно для этой цели нанимают специалиста-переписчика: оплата его труда засчитывается заказчику как исполнение этой заповеди надлежащим образ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Каждый еврей обязан приобретать и изучать наши священные книги - не только Тору, но и Невиим, Ктувим, Мишну, Талмуд и труды авторитетов Торы. Прежде всего рекомендуется покупать те книги, которые начнут изучать раньше. Считается добрым делом огромной важности -одалживать книги тому, кому они нужны для изуч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ельзя садиться рядом со священными книгами - если они не лежат на чем-то, что выше сидения по крайней мере на 8 см. Нельзя класть священные книги на землю, опираться на них локтями, оставлять их перевернутыми. Если человек увидел священную книгу в таком положении, он обязан взять ее и положить надлежащим образ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Обветшавшие священные книги нельзя выбрасывать и, тем более, сжигать. Их помещают в особое хранилище при синагоге - </w:t>
      </w:r>
      <w:r>
        <w:rPr>
          <w:rFonts w:eastAsia="Times New Roman" w:cs="Tahoma" w:ascii="Tahoma" w:hAnsi="Tahoma"/>
          <w:i/>
          <w:iCs/>
          <w:color w:val="auto"/>
          <w:w w:val="90"/>
          <w:sz w:val="22"/>
          <w:szCs w:val="22"/>
          <w:lang w:val="ru-RU" w:bidi="he-IL"/>
        </w:rPr>
        <w:t>гниз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Нельзя мочиться перед священными книгами, если они не прикрыты. В самом крайнем случае их следует положить на что-нибудь, имеющее высоту не меньше 80 с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Нельзя делать покрывала, футляры и т. п. для священных книг и других священных предметов (например, дл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из материалов, кото- • рые до этого уже использовались для будничных целей. Однако если это сделали по незнанию, то ими можно пользоваться. Если каким-либо материалом до того пользовался нееврей для своих культовых целей, то какой бы обработке этот материал ни подвергался, им навеки запрещено пользовать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Священные книги нельзя использовать не по назначению (например, прикрываться ими от лучей солнца). Однако, чтобы было удобнее читать, можно подложить одну книгу под другую. Тем не менее, использовать одну книгу в качестве закладки для другой запрещается. Также нельзя вкладывать в священную книгу какие-либо бумаги для хранения. Нельзя писать на страницах священных книг.</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У неевреев не покупают свитки Торы, а также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 xml:space="preserve">мезузы </w:t>
      </w:r>
      <w:r>
        <w:rPr>
          <w:rFonts w:eastAsia="Times New Roman" w:cs="Tahoma" w:ascii="Tahoma" w:hAnsi="Tahoma"/>
          <w:color w:val="auto"/>
          <w:w w:val="90"/>
          <w:sz w:val="22"/>
          <w:szCs w:val="22"/>
          <w:lang w:val="ru-RU" w:bidi="he-IL"/>
        </w:rPr>
        <w:t xml:space="preserve">по цене, заметно превышающей их стоимость, чтобы не приучать неевреев похищать у евреев священные предметы. Но по настоящей их стоимости покупать разрешается, даже если они уже не годятся для использования и должны быть помещены в </w:t>
      </w:r>
      <w:r>
        <w:rPr>
          <w:rFonts w:eastAsia="Times New Roman" w:cs="Tahoma" w:ascii="Tahoma" w:hAnsi="Tahoma"/>
          <w:i/>
          <w:iCs/>
          <w:color w:val="auto"/>
          <w:w w:val="90"/>
          <w:sz w:val="22"/>
          <w:szCs w:val="22"/>
          <w:lang w:val="ru-RU" w:bidi="he-IL"/>
        </w:rPr>
        <w:t xml:space="preserve">гнизу. </w:t>
      </w:r>
      <w:r>
        <w:rPr>
          <w:rFonts w:eastAsia="Times New Roman" w:cs="Tahoma" w:ascii="Tahoma" w:hAnsi="Tahoma"/>
          <w:color w:val="auto"/>
          <w:w w:val="90"/>
          <w:sz w:val="22"/>
          <w:szCs w:val="22"/>
          <w:lang w:val="ru-RU" w:bidi="he-IL"/>
        </w:rPr>
        <w:t>Если нееврей настаивает на высокой цене, следует постараться найти нужные слова, чтобы уговорить его снизить цену. Если никакие уговоры не помогают, вещь не покупают. Но нельзя сердить его, предлагая заведомо низкую цену - вдруг он, по злости, выбросит священную вещь в мусор.</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Если свиток Торы, даже если он в это время находится в футляре, падает на пол, все, кто видел это, должны поститься. Сколько времени и как - определяет равви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Никакую цитату из Священного Писания (состоящую минимум из трех слов) нельзя писать, не разлиновав лист бумаги. Тот шрифт, которым пишут свиток Торы, нельзя использовать для написания будничных текстов.</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29</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бязанность совершенствовать свой характер</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Как известно, у разных людей - разные характеры. Один человек - горячий, вспыльчивый, легко впадающий в гнев, другой - полная противоположность ему: сдержанный, рассудительный, редко сердящийся. Один - крайне высокомерен, другой - чрезвычайно скромен. Есть люди - рабы своих неутолимых страстей, а есть такие, которым достаточно минимума для удовлетворения своих потребностей. Есть люди, о которых царь Шломо сказал: "Любящий деньги -никогда не насытится деньгами" (Когелет, 5:9), и есть люди, вполне довольные тем, что имеют. Есть хвастуны и нытики, скряги и меценаты, волки и ангелы, овцы и львы в человеческом обличь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Наиболее верный путь в жизни - умеренность во всем. Не следует желать большего, чем необходимо для поддержания своего здоровья. Не нужно гнаться за прибылями, превышающими то, что необходимо для повседневной жизни. Не следует проявлять скупость, когда просят пожертвований или ссуды, но нельзя и бросать деньги на ветер. Надо избегать чрезмерного веселья или уныния, уметь радоваться жизни и по-доброму относиться ко всем окружающим. Мудрецом называют того, кто всегда следует "золотой середин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Наиболее пагубное из свойств характера - гордыня. Следует бороться даже с самыми ничтожными ее проявлениями в себе. Для этого, как советуют наши мудрецы, надо учиться видеть в каждом человеке его лучшие качества и потому считать его выше себя. Кто более велик, чем Моше-рабейну? И тем не менее, Сам Всевышний свидетельствует о нем в Торе: "А человек этот, Моше, скромнейший из всех людей, что на земле" (Бемидбар, 12:3). Разъясняет нам Устная Тора, что о каждом человеке Моше думал, что если бы тот очутился на его месте, он намного превзошел бы его, но если бы он сам, Моше, оказался на месте этого человека, он был бы намного хуже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Так и мы: знатока Торы мы обязаны чтить за его знания, богача - за то, что Всевышний дал ему богатство и, следовательно, в Его глазах этот человек достоин того. Встретив человека не слишком умного или невежественного, нужно принять во внимание, что все свои проступки он совершает по незнанию, и поэтому в глазах Всевышнего они считаются совершенными как бы нечаянно. Следовательно, этот человек превосходит нас в праведности, потому что поступок, совершенный нами нечаянно, Всевышний, наоборот, считает проявлением злого умысла. Стараясь поступать так всегда, можно совсем отучить себя от проявлений высокомерия.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ть еще одна крайне дурная черта характера - вспыльчивость, несдержанность в гневе. Наши мудрецы говорят: "Тот, кто злится, словно служит идолу". Смысл этого изречения так объясняет раби Шнеур-Залман из Ляд в своей книге "Танья": "Тот, кто сердится, показывает тем самым, что не верит в Б-га, потому что если бы он сознавал, что все, что с ним происходит, ниспосылает ему Всевышний, он не сердился бы, а искал причину своих неприятностей в себе, в своих собственных поступка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этому нам надлежит прилагать все усилия, чтобы не впадать в гнев - даже когда для этого есть серьезная причина. Так советует мудрый царь Шломо: "Изгони гнев из сердца твоего, избавь от беды себя самого" (Когелет, 11:10).</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 еще сказали мудрецы наши: праведника видно по тому, что он предпочитает снести оскорбление, но не оскорбить другого, выслушать брань в свой адрес, но не ответить бранью, он с любовью исполняет свой долг и даже страдания встречает с радостью. В Письменной Торе о праведниках говорится так: "А любящие Его - словно солнце, восходящее во всей своей мощи" (Шофтим, 5:31).</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Один из величайших мудрецов Мишны говорит: "Всю жизнь свою рос я среди мудрецов и не нашел ничего лучше молчания" (Авот, 1:17). Тора предписывает нам, чтобы все наши речи были наполнены ею: "Говори ими" (Дварим, 6:7) - то есть ее словами. Обо всем же остальном, даже о крайне необходимом, следует говорить как можно "меньше. И так указывает нам царь-мудрец Шломо: "Над жизнью и смертью - власть языка" (Мишлей, 18:21).</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И еще один совет дают нам мудрецы Мишны: "Смех и легкомыслие воспитывают в человеке бесстыдство" (Авот, 3:13). Однако уныние, скука тоже противоречат желанию Всевышнего, так как Он хочет, чтобы мы радовались возможности служить Ему, как сказано: "Служите Г-споду радостно" (Тегилим, 100:2). Как совместить это, указывает нам царь-поэт Давид: "Служите Г-споду, чувствуя страх, и веселитесь, чувствуя трепет" (Тегилим, 2:1).</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Секрет богатства - радоваться тому, что имеешь (Авот, 4:1). Следует изживать в себе такие чувства, как зависть, сладострастие и честолюбие, так как они, по словам мудрецов наших, "сживают человека со света" (Авот, 4:21).</w:t>
      </w:r>
    </w:p>
    <w:p>
      <w:pPr>
        <w:pStyle w:val="Normal"/>
        <w:spacing w:before="40" w:after="40"/>
        <w:ind w:left="0" w:right="0" w:hanging="0"/>
        <w:jc w:val="both"/>
        <w:rPr/>
      </w:pPr>
      <w:r>
        <w:rPr>
          <w:rFonts w:eastAsia="Times New Roman" w:cs="Tahoma" w:ascii="Tahoma" w:hAnsi="Tahoma"/>
          <w:color w:val="auto"/>
          <w:w w:val="90"/>
          <w:sz w:val="22"/>
          <w:szCs w:val="22"/>
          <w:lang w:val="ru-RU" w:bidi="he-IL"/>
        </w:rPr>
        <w:t>8.</w:t>
      </w:r>
      <w:r>
        <w:rPr>
          <w:rFonts w:eastAsia="Times New Roman" w:cs="Tahoma" w:ascii="Tahoma" w:hAnsi="Tahoma"/>
          <w:i/>
          <w:iCs/>
          <w:color w:val="auto"/>
          <w:w w:val="90"/>
          <w:sz w:val="22"/>
          <w:szCs w:val="22"/>
          <w:lang w:val="ru-RU" w:bidi="he-IL"/>
        </w:rPr>
        <w:t xml:space="preserve"> </w:t>
      </w:r>
      <w:r>
        <w:rPr>
          <w:rFonts w:eastAsia="Times New Roman" w:cs="Tahoma" w:ascii="Tahoma" w:hAnsi="Tahoma"/>
          <w:color w:val="auto"/>
          <w:w w:val="90"/>
          <w:sz w:val="22"/>
          <w:szCs w:val="22"/>
          <w:lang w:val="ru-RU" w:bidi="he-IL"/>
        </w:rPr>
        <w:t xml:space="preserve">Может быть, прочтя все это, найдутся люди, которые скажут: "Так что же, я не должен есть мяса, не должен пить вина, не должен жениться? Мне нельзя ни красиво одеваться, ни жить в хорошей квартире?!". Нет, это другая крайность, и тот, кто так поступает, совершает грех. Пример показывает Тора: </w:t>
      </w:r>
      <w:r>
        <w:rPr>
          <w:rFonts w:eastAsia="Times New Roman" w:cs="Tahoma" w:ascii="Tahoma" w:hAnsi="Tahoma"/>
          <w:i/>
          <w:iCs/>
          <w:color w:val="auto"/>
          <w:w w:val="90"/>
          <w:sz w:val="22"/>
          <w:szCs w:val="22"/>
          <w:lang w:val="ru-RU" w:bidi="he-IL"/>
        </w:rPr>
        <w:t xml:space="preserve">назир, </w:t>
      </w:r>
      <w:r>
        <w:rPr>
          <w:rFonts w:eastAsia="Times New Roman" w:cs="Tahoma" w:ascii="Tahoma" w:hAnsi="Tahoma"/>
          <w:color w:val="auto"/>
          <w:w w:val="90"/>
          <w:sz w:val="22"/>
          <w:szCs w:val="22"/>
          <w:lang w:val="ru-RU" w:bidi="he-IL"/>
        </w:rPr>
        <w:t xml:space="preserve">т. е. человек, который дал обет в течение определенного времени воздерживаться от вина, должен по истечении срока своего обета совершить искупительное жертвоприношение (Бемидбар, 6:14). За что? Объясняют мудрецы, что </w:t>
      </w:r>
      <w:r>
        <w:rPr>
          <w:rFonts w:eastAsia="Times New Roman" w:cs="Tahoma" w:ascii="Tahoma" w:hAnsi="Tahoma"/>
          <w:i/>
          <w:iCs/>
          <w:color w:val="auto"/>
          <w:w w:val="90"/>
          <w:sz w:val="22"/>
          <w:szCs w:val="22"/>
          <w:lang w:val="ru-RU" w:bidi="he-IL"/>
        </w:rPr>
        <w:t xml:space="preserve">назир </w:t>
      </w:r>
      <w:r>
        <w:rPr>
          <w:rFonts w:eastAsia="Times New Roman" w:cs="Tahoma" w:ascii="Tahoma" w:hAnsi="Tahoma"/>
          <w:color w:val="auto"/>
          <w:w w:val="90"/>
          <w:sz w:val="22"/>
          <w:szCs w:val="22"/>
          <w:lang w:val="ru-RU" w:bidi="he-IL"/>
        </w:rPr>
        <w:t xml:space="preserve">провинился пред Всевышним именно тем, что отказывался от вина. И добавляют: "Уж если </w:t>
      </w:r>
      <w:r>
        <w:rPr>
          <w:rFonts w:eastAsia="Times New Roman" w:cs="Tahoma" w:ascii="Tahoma" w:hAnsi="Tahoma"/>
          <w:i/>
          <w:iCs/>
          <w:color w:val="auto"/>
          <w:w w:val="90"/>
          <w:sz w:val="22"/>
          <w:szCs w:val="22"/>
          <w:lang w:val="ru-RU" w:bidi="he-IL"/>
        </w:rPr>
        <w:t xml:space="preserve">назир, </w:t>
      </w:r>
      <w:r>
        <w:rPr>
          <w:rFonts w:eastAsia="Times New Roman" w:cs="Tahoma" w:ascii="Tahoma" w:hAnsi="Tahoma"/>
          <w:color w:val="auto"/>
          <w:w w:val="90"/>
          <w:sz w:val="22"/>
          <w:szCs w:val="22"/>
          <w:lang w:val="ru-RU" w:bidi="he-IL"/>
        </w:rPr>
        <w:t>который всего-навсего не пил вина, нуждается в искуплении, то что же сказать о человеке, который лишает себя вс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 что Тора нам не разрешает, должно быть безусловно запретным. Но сверх того налагать на себя дополнительные ограничения нельзя. "Не достаточно тебе того, что запретила Тора?!" - удивляются по этому поводу мудрецы. "Не будь без меры праведным и не мудрствуй слишком," - советует царь Шломо (Когелет, 7:16). И еще говорит царь Шломо: "Иди дорогой прямой - и все пути твои праведны будут, не уклоняйся ни вправо, ни влево - уводи свои ноги от зла" (Мишлей, 4:26,27).</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Нельзя затевать спор даже о том, что связано с исполнением заповедей Торы. Например, о том, кто станет ведущим молитву в синагоге или кого вызовут к Торе. Уступчивость и любовь к миру - вот признаки настоящего праведни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Человеку свойственно подражать близким, друзьям, знакомым и вообще окружающим. Поэтому следует быть осторожным в выборе товарищей и стараться больше времени проводить с по-настоящему умными, знающими и благочестивыми людьми, чтобы учиться от них, как себя вести. И наоборот, надо отдаляться от нечестивцев, невежественных и злых людей, чтобы ничего не перенять у них даже ненароком. Мудрецы Торы предписывают даже уехать из города, жители которого ведут недостойный образ жизни, и поселиться там, где живут люди честные и благочестивы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Особо ценно общение со знатоками Торы. Сказано в Торе: "Г-спода, Б-га твоего, бойся... и с Ним будь постоянно" (Дварим, 10:20). Спрашивают мудрецы Талмуда: разве может человек в самом деле приблизиться ко Всевышнему? Ведь Тора говорит, что "Г-сподь, Б-г твой, - огонь пожирающий" (Дварим, 4:24)! И так отвечают: старайся больше быть в обществе знатоков Торы, и это зачтется тебе, как если бы ты "был со Всевышн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Поэтому следует стремиться к тому, чтобы породниться со знатоками Торы, завязать с ними деловые отношения, подружиться с ними и даже в самых будничных делах брать с них пример.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Тора обязывает каждого из нас любить всякого еврея "как самого себя" (Ваикра, 19:18). Поэтому надо заботиться о доброй славе, чести и достоянии другого еврея точно так же, как и о своей собственной. Сказали наши мудрецы, что тот, кто пользуется позором другого еврея, чтобы возвысить себя, теряет свой удел в будущем мире - даже если тот другой еврей не присутствует при этом. Даже если еврей и не унизил другого еврея, а лишь противопоставил свои добрые дела или свою ученость его поступкам, уму или знаниям, он обязан чистосердечно покаяться и более никогда не совершать ничего подобного. 13. Тора категорически запрещает нам ненавидеть другого еврея (Ваикра, 19:17). Поэтому, если вас кто-то обидел, нельзя избегать общения с ним и хранить злобу на него в сердце. Надо постараться переговорить с ним наедине и восстановить с ним добрые отношения. Ни в коем случае нельзя упрекать его в присутствии другого человека. И если он признал свою вину, нужно немедленно простить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едписание Торы "Люби ближнего своего, как самого себя" заканчивается словами: "Я - Г-сподь". То есть точно так же, как Я создал тебя, Я создал его, - помни об э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Крайне опасно умолять Всевышнего, чтобы Он наказал другого еврея, причинившего вам зло, так как в этом случае на Небесном суде прежде будут рассмотрены наши собственные прегрешения, и более чем вероятно, что гнев Всевышнего прежде всего обратится на нас. Напротив, Тора предписывает нам прилагать все усилия к тому, чтобы вернуть того еврея на правильный путь, мягко и тактично объяснив ему наедине, что его поведение противоречит Б-жественным установлениям. При этом следует подчеркнуть, что все это говорится ему исключительно ради его же блага. Если же вы не уверены, что он послушает вас и изменит свое поведение, не следует ничего ему говорить. Указывают наши мудрецы, что точно так же, как мы обязаны говорить то, что будет понято и учтено, мы не обязаны говорить того, что не будет понято. "Не уговаривай зубоскала - вдруг он тебя возненавидит; увещевай мудреца - он полюбит тебя", -замечает по этому поводу царь Шломо (Мишлей, 9:8).</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Нельзя смущать другого еврея ни словом, ни делом, - тем более в присутствии других. Сказали наши мудрецы, что тот, кто заставляет побледнеть другого еврея на глазах у людей, теряет свой удел в будущем мире. Нельзя делать ничего, что может задеть честь другого еврея - будь он велик или ничтожен, мудр или глуп, богат или беден. Нельзя называть его прозвищем, которого он стыдится. 16. Человек, которому нанесли обиду, но он простил обидчика в сердце своем и не таит на него злобы, не хочет высказать ему свои упреки и вообще не говорит ему ничего, - ведет себя как истинный праведник. Тора запрещает избегать общения с обидчиком только тогда, когда на него затаили в сердце злоб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Особенно большой такт следует проявлять по отношению к сиротам и вдовам. Надо остерегаться причинить им боль неосторожным словом, так как душа их крайне ранима - даже если материально они хорошо обеспечены Тора предостерегает: "Никакой вдовы и сироты не обижайте" (Шмот, 22:21). А мудрецы подчеркивают: "никакой вдовы" - даже вдовы царя, "никакой сироты" - даже сироты царя. Всевышний обещает им в Торе Своей, что Он всегда прислушается к их жалобам. До каких пор человек считается "сиротой"? До тех пор, пока он не сможет сам заботиться о своих нуждах в той степени, в какой это делают взрослые люди. 18. Каждый должен быть очень осторожен, чтобы со стороны не показалось, будто он совершает нечто дурное. Пример этого дает нам Мишна: в ней упоминается, что коген, входивший в храмовое помещение, где хранились пожертвования, надевал для этого одежду, сшитую так, чтобы все видели, что в ней ничего нельзя спрятать, и чтобы в отношении его ни у кого не возникло даже малейшего подозрения. Потому что Тора указывает нам: "И будете чисты пред Г-сподом и перед Израилем" (Бемидбар, 32:2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0</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акие слова и поступки запрещает Тор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Сказано в Торе: "Не ходи сплетником в народе своем" (Ваикра, 19:16). Сплетник - это тот, кто ходит от одного человека к другому и рассказывает: "То-то и то-то сказал такой-то, так-то и так-то рассказывают о таком-то". Даже если его слова - правда и в них нет ничего оскорбительного для человека, о котором говорится, все равно он преступает запрет Торы. Пример того, к чему могут привести сплетни, дает нам Тора: из-за того, что Доэг Гаадоми сообщил царю Шаулю, что первосвященник Ахимелех снабдил Давида оружием и провизией (что было чистой правдой и не содержало в себе ничего, что порочило бы Ахимелеха), погиб целый город (см. Шмуэль </w:t>
      </w:r>
      <w:r>
        <w:rPr>
          <w:rFonts w:eastAsia="Times New Roman" w:cs="Tahoma" w:ascii="Tahoma" w:hAnsi="Tahoma"/>
          <w:color w:val="auto"/>
          <w:w w:val="90"/>
          <w:sz w:val="22"/>
          <w:szCs w:val="22"/>
          <w:lang w:val="en-US" w:bidi="he-IL"/>
        </w:rPr>
        <w:t>I</w:t>
      </w:r>
      <w:r>
        <w:rPr>
          <w:rFonts w:eastAsia="Times New Roman" w:cs="Tahoma" w:ascii="Tahoma" w:hAnsi="Tahoma"/>
          <w:color w:val="auto"/>
          <w:w w:val="90"/>
          <w:sz w:val="22"/>
          <w:szCs w:val="22"/>
          <w:lang w:val="ru-RU" w:bidi="he-IL"/>
        </w:rPr>
        <w:t>, гл. 21,22).</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ще более страшен грех злословия, запрет которого - часть общего запрета распространять слухи. В этом случае то, что рассказывают, всегда позорит человека, о котором идет речь (даже если это - бесспорная истина). Известно из Кабалы, что тяжесть этого греха объясняется тем, что совершающий его поражает всю свою душу в целом подобно тому, как проказа поражает все тело больн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т злословия следует отличать клевету, когда о человеке распространяют заведомую ложь с определенной целью: опорочить его доброе имя. Но хуже всего поступает тот, кто верит злословию. Поэтому, услышав лишь первые слова, по которым легко можно понять, что за ними последует злословие, надо прекратить разговор и даже, если ничего другого не остается, уйти. Лишь в самых исключительных случаях - например, если с человеком, о котором говорят, вас связывают деловые или родственные узы, Галаха разрешает лишь принять к сведению услышанное, но ни в коем случае не верить этому безоговороч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Иногда о человеке не говорят плохого - наоборот, его хвалят, но так, что общее впечатление о нем складывается определенно отрицательное. Например, говорят, что в доме такого-то непрерывно варят, жарят и т. д., из чего явно следует, что тот человек - транжир и мот, пускающий свое состояние по ветру ради удовлетворения своих прихотей. Это - тоже злословие, и оно запрещено точно так же, как и распространение сведений, позорящих другого евре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ть еще одна разновидность злословия, скрывающегося под маской добродетели. Например, когда говорят: "Т-с-с! Ни слова о таком-то! Я ни за что не скажу, что произошло!". Когда о человеке рассказывают только хорошее, но тому, кто его ненавидит - это только усиливает его ненави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ши мудрецы называют этот вид злословия "пыльцой злоязычия" и запрещают вести такие речи, так как они в конечном счете оборачиваются зл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ельзя также злословить якобы по недомыслию, по наивности или в виде шутки. Так сказал царь Шломо, великий знаток человеческой психологии: «Забавляясь, мечет огонь и стрелы - тот, кто обманывает ближнего своего и говорит: "Да ведь я же шучу!"» (Мишлей, 26:18,19).</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Занимается злословием и тот, кто распространяет дурные слухи, которые передаются из уст в уста и в конце концов причиняют тому, о ком говорят, ощутимый вред. Нельзя это делать даже для того, чтобы кого-нибудь напугать или заставить волновать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Не считается злословием только то, что уже известно по крайней мере трем людям. Если один из них передает эти сведения еще кому-нибудь, это уже не считается нарушением запрета Торы - при условии, что у него не было намерения распустить злостную клеве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Лучшее средство против искушения позлословить, - как указывают наши мудрецы, - это серьезные занятия Тор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Один из мудрецов Талмуда, раби Ирмия бен Аба, говорит: "Четыре группы людей так никогда и не видят Б-жественного: зубоскалы, льстецы, лгуны и те, кто занимается злословием". Единственный вид зубоскальства, который Тора разрешает, это насмешки над суевериями идолопоклонник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Тора предупреждает: "Не мсти!" (Ваикра, 19:18). Под этот запрет подпадает даже такой поступок, вполне допустимый с точки зрения человеческой природы: Реувен просит Шимона одолжить ему лопату, а тот отказывает; через некоторое время теперь уже Шимон просит Реувена одолжить лопату, а тот отвечает: "Как ты мне не дал лопату, так и я не дам теб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о если бы Реувен действовал в духе Торы, он должен был бы исполнить просьбу Шимона от всего сердца, ни единым намеком не напоминая ему о его поступке. В книге Тегилим мы находим, что Давид обращается ко Всевышнему с такими словами: "Если я кому-нибудь отплатил злом... пусть преследует враг душу мою, настигнет и втопчет в землю жизнь мою, и честь мою оставит в прахе навеки!" (Тегилим, 7:5).</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Единственный способ мести, дозволенный Торой (и это на самом деле лучший из способов мести), это сделать свое общение с другими людьми как можно лучше, идти только прямым, честным путем и исполнять заповеди Всевышнего как можно тщательнее. Именно это причинит врагу самое большое страдание, ему невыносимо будет слышать, как люди хвалят того, кого оно обидел. Однако если он услышит о нем что-то дурное, он обрадуется и оправдает свой неблаговидный поступ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Тот, кто не мстит, но тем не менее хранит в своем сердце обиду на другого еврея, преступает другой завет Торы, выраженный в продолжении приведенных выше слов: "...И не храни злобы на сынов народа своего" (Ваикра, 19:18).</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аковы границы этого запрета, дает представление следующий пример. Реувен просит Шимона одолжить ему лопату, а тот отказывает. Через некоторое время Шимон просит Реувена одолжить ему серп (инструмент гораздо более тонкий и дорогой), а тот отвечает: "Пожалуйста! Вот тебе серп - я не такой, как 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тупающий так тоже преступает закон Торы. Следует изгнать из своего сердца всякое воспоминание о причиненной вам обиде - тем более, нельзя напоминать о ней обидчику, когда он обращается к вам с какой-нибудь просьбой. Только на таком пути человеческое общество достигнет мира и благополучия, и отношения между людьми станут истинно человеческими отношениям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1</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Все должно быть направлено на служение Всевышне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Говорят наши мудрецы: «В каких немногих словах выражена самая суть Торы? - "На всех путях твоих познавай Его" [Мишлей, 3:6]». То есть во всем, что ты делаешь, должна проявляться воля Всевышнего. Даже то, что необходимо для твоего физического существования, должно быть направлено на служение Всевышне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 еще заповедали нам мудрецы: "Пусть все деяния твои будут во имя Небес".</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Как можно служить Всевышнему во время еды? Само собой понятно, что нельзя есть и пить то, что нам запретила Тора. Однако и разрешенное Торой можно есть и пить только потому, что это вкусно и доставляет удовольствие, а можно, даже утоляя острый голод или жгучую жажду, думать о том, что тем самым получаешь силы, необходимые для служения Всевышнему. В первом случае человек будет есть и пить все, что душа его пожелает, - даже если это может повредить его здоровью, а во втором - только то, что полезно для поддержания здоровья. Наше тело дано нам Всевышним для того, чтобы мы использовали его для исполнения Его воли, и мы не имеем права причинять ему вре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3. Даже если человек работает для того, чтобы заработать себе на жизнь, он может придать работе более глубокое содержание. А именно: если он работает не для того, чтобы разбогатеть и зажить в свое удовольствие, а для того, чтобы высвободить больше времени для занятий Торой и воспитания детей в духе иудаизма, поддерживать тех, кто свою жизнь посвятил изучению Торы, помогать беднякам и т. п,, его работа тоже будет служением Всевышнему.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То же самое относится даже и к такому вопросу, как интимная близость. Ясно, что следует строго соблюдать все предписания Торы о супружеской жизни и запреты, касающиеся недозволенных половых отношений. Однако человек, который, не нарушая ни единой заповеди Торы, стремится лишь к тому, чтобы удовлетворить свою страсть или получить наслаждение, ведет себя недостойным образом. Даже если он стремится родить сыновей, которые будут заботиться о нем в старости, он еще очень далек от поведения, заслуживающего похвалы. Действительно служит Всевышнему лишь тот, кто понимает, что исполняет свой долг по отношению к жене - долг, возложенный на него Самим Всевышним, Который заповедал нам плодиться и размножаться, чтобы на земле было больше евреев, исполняющих Его волю и осуществляющих Его высшие пла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Даже свой сон еврей может поставить на службу Всевышнему. Разумеется, нельзя тратить на сон (чтобы усладить свое тело) те часы, которые можно посвятить изучению Торы и исполнению ее заповедей. Но даже когда человек падает от усталости и вынужден лечь спать, чтобы восстановить силы, он может подумать перед сном, что делает это ради того, чтобы сохранить здоровье, необходимое для служения Творцу, чтобы не помутился его разум из-за того, что он не выспался, и чтобы он не утратил свои знания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Одним словом, еврей обязан постоянно проверять, правилен ли путь, которым он идет, и взвешивать свои поступки. Перед ним всегда стоит выбор, как поступить: в угоду своим желаниям или для служения Всевышнему? И тот, кто во всем руководствуется указаниями Галахи, служит Всевышнему всеми своими делами и всеми своими помысл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ак рассказывается в Талмуде, образцом такого еврея был раби Йегуда Ганаси, составитель Мишны, один из величайших мудрецов Торы. Но, кроме того, Всевышний благословил его сказочным богатством: на его стол независимо от сезона подавали любые овощи, и даже рабы в его доме мыли ноги в золотых тазах. Перед самой смертью раби Йегуда Ганаси понял к небу руку и поклялся, что в течение всей своей жизни он пользовался этим изобилием единственно ради служения Всевышнему. Так что в памяти еврейского народа раби Йегуда Ганаси по праву остался под именем Рабейну Гакадош ("наш святой учител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Забота о своем здоровь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Итак, забота о здоровье своего тела также входит в общую задачу служения Всевышнему. Поэтому еврей обязан избегать всего, что может повредить его здоровью, и прилагать все усилия к тому, чтобы поддерживать и укреплять свое здоровье. Это, в частности, имеет в виду Тора, говоря: "Берегите же очень души ваши" (Дварим, 4:15).</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Чрезвычайно важное значение для сохранения здоровья имеет правильное пищеварение. Прежде всего, не следует есть слишком много: это мешает желудку работать правильно - подобно тому, как большое количество дров мешает огню разгореться. Множество болезней постигают человека только потому, что он или ест то, что ему вредно, или ест слишком много. Известно высказывание одного ученого о том, что если человек съест немного плохой пищи, это не так повредит ему, как большое количество пищи хорош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зависимости от возраста, времени года, погоды, следует разнообразить свою пищу. В молодости человек должен есть больше, чем в старости; пища, потребляемая пожилым человеком, должна быть более легкой; летом, в жару, надо есть примерно на треть меньше, чем зим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се, что сказано в Торе, должно служить нам указанием. Так и слова: "В поте лица своего ешь хлеб" (Брейшит, 3:19) обращают наше внимание на то, что полезно для здоровья перед едой заниматься физической работой. Об этом сказал и царь Шломо, описывая идеальную жену: "И хлеба в праздности она не ест" (Мишлей, 31:27). И, напротив, после еды физическое напряжение вредно. Спать после еды рекомендуется не раньше, чем часа через д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олезно питаться, учитывая особенности своего темперамента: следует выбирать пищу по контрасту. Например, человек эмоциональный и вспыльчивый не должен увлекаться острой пищей и алкоголем - ему полезнее кислое и прохладительные напитки. И наоборот - человек флегматичный должен есть такую пищу, которая пробуждает природное тепл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Зимой лучше есть пищу горячую, согревающую, а летом - охлаждающую.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ид пищи, прекрасно подходящий любому складу характера и соответствующий любым обстоятельствам, - это пшеничный хлеб, но не из чистой белой муки, а смешанной с отрубями, и не слишком кислый. Остальные же изделия из пшеничной муки не слишком полез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ясо птицы (особенно куриное) легче переваривается, чем любое друг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рачи не советуют резко менять привычный режим питания, так как привычка, как известно, с течением времени становится второй натурой. Главное - не есть слишком много даже привычную пищ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ть нужно только тогда, когда чувствуешь настоящий голод. От этого надо отличать случаи, когда, при виде вкусной еды или даже при мысли о ней появляется "аппетит" - это не что иное, как просто вожделение к ед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лезно раз в неделю пропускать одну привычную трапезу, чтобы желудок отдохнул от работы, а пищеварение улучшилось. По-видимому, лучший день для этого - пятница, так как это прекрасно соответствует Галахе, предписывающей не наедаться в канун субботы, чтобы вечером есть первую субботнюю трапезу с большей охот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Когда человек намеревается есть несколько видов пищи, ему лучше всего начать с чего-то легкого и обладающего слабительным действ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кольку процесс пищеварения начинается во рту, нельзя глотать пищу неразжеванной - это затрудняет дальнейший ход пищевар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Тот, кто хочет установить для себя подходящий режим питания, должен обратиться к врачу-специалист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Есть вещи, которые представляют опасность для человека и от которых строго предостерегают наши мудрецы. Смысл некоторых из них известен, другие представляют собой т. н. </w:t>
      </w:r>
      <w:r>
        <w:rPr>
          <w:rFonts w:eastAsia="Times New Roman" w:cs="Tahoma" w:ascii="Tahoma" w:hAnsi="Tahoma"/>
          <w:i/>
          <w:iCs/>
          <w:color w:val="auto"/>
          <w:w w:val="90"/>
          <w:sz w:val="22"/>
          <w:szCs w:val="22"/>
          <w:lang w:val="ru-RU" w:bidi="he-IL"/>
        </w:rPr>
        <w:t xml:space="preserve">сгулот, </w:t>
      </w:r>
      <w:r>
        <w:rPr>
          <w:rFonts w:eastAsia="Times New Roman" w:cs="Tahoma" w:ascii="Tahoma" w:hAnsi="Tahoma"/>
          <w:color w:val="auto"/>
          <w:w w:val="90"/>
          <w:sz w:val="22"/>
          <w:szCs w:val="22"/>
          <w:lang w:val="ru-RU" w:bidi="he-IL"/>
        </w:rPr>
        <w:t xml:space="preserve">т. е. средства, механизм действия которых неизвестен, но которые, тем не менее, надежны - так как испытаны в течение веков. Источник </w:t>
      </w:r>
      <w:r>
        <w:rPr>
          <w:rFonts w:eastAsia="Times New Roman" w:cs="Tahoma" w:ascii="Tahoma" w:hAnsi="Tahoma"/>
          <w:i/>
          <w:iCs/>
          <w:color w:val="auto"/>
          <w:w w:val="90"/>
          <w:sz w:val="22"/>
          <w:szCs w:val="22"/>
          <w:lang w:val="ru-RU" w:bidi="he-IL"/>
        </w:rPr>
        <w:t xml:space="preserve">сгулот </w:t>
      </w:r>
      <w:r>
        <w:rPr>
          <w:rFonts w:eastAsia="Times New Roman" w:cs="Tahoma" w:ascii="Tahoma" w:hAnsi="Tahoma"/>
          <w:color w:val="auto"/>
          <w:w w:val="90"/>
          <w:sz w:val="22"/>
          <w:szCs w:val="22"/>
          <w:lang w:val="ru-RU" w:bidi="he-IL"/>
        </w:rPr>
        <w:t>- Тора, но с течением времени их точное происхождение было забыто, а в памяти народа осталось только то, что для достижения определенного эффекта следует делать то-то или, наоборот, уклоняться от определенных действ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Очень вредно есть рыбу вместе с мясом - и даже с мясным соусом. Нельзя готовить рыбу и мясо в одной духовке, если одна из этих кастрюль откры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ежду рыбой и мясом надо съесть кусочек хлеба и запить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ть также обычай не есть рыбу и молочную пищу вместе (однако к сливочному маслу он не относи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Следует следить за тем, чтобы на пищу не попала даже капля человеческого пота, так как он чрезвычайно вреден (исключение составляет лишь пот лица). По этой причине нельзя прятать пищу под нижней одежд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льзя брать в рот деньги, так как на них может быть пот от рук - даже от своих. Кроме того, они проходят через руки множества людей, среди которых могут быть и больны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у человека запах какой-нибудь пищи вызывает слюну, ее нужно сразу же выплюнуть - ни в коем случае не глотать, так как это может нанести вред здоровь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Не следует пить воду и другие напитки из сосуда, который стоял открытым даже короткое врем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Галаха запрещает класть продукты под кровать даже в железном сундук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Наши мудрецы сказали: "Опасность страшнее запрета". Поэтому надо избегать даже того, что Тора не запрещает, но что может быть сопряжено с опасностью. Например, нельзя проходить мимо покосившейся стены или по расшатанному мосту, нельзя ходить одному в безлунную ночь, нельзя спать одному в доме ночью или даже днем в темной комнате. Ночью нельзя пить воду из реки и прикладывать губы к струе воды, чтобы напитьс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7. В моменты осеннего и весеннего равноденствий, а также летнего и зимнего солнцестояний (которые на иврите называются </w:t>
      </w:r>
      <w:r>
        <w:rPr>
          <w:rFonts w:eastAsia="Times New Roman" w:cs="Tahoma" w:ascii="Tahoma" w:hAnsi="Tahoma"/>
          <w:i/>
          <w:iCs/>
          <w:color w:val="auto"/>
          <w:w w:val="90"/>
          <w:sz w:val="22"/>
          <w:szCs w:val="22"/>
          <w:lang w:val="ru-RU" w:bidi="he-IL"/>
        </w:rPr>
        <w:t xml:space="preserve">ткуфа) </w:t>
      </w:r>
      <w:r>
        <w:rPr>
          <w:rFonts w:eastAsia="Times New Roman" w:cs="Tahoma" w:ascii="Tahoma" w:hAnsi="Tahoma"/>
          <w:color w:val="auto"/>
          <w:w w:val="90"/>
          <w:sz w:val="22"/>
          <w:szCs w:val="22"/>
          <w:lang w:val="ru-RU" w:bidi="he-IL"/>
        </w:rPr>
        <w:t xml:space="preserve">принято, чтобы во всех напитках и сырой еде находилось что-либо металлическое - хотя бы иголка. (Моменты </w:t>
      </w:r>
      <w:r>
        <w:rPr>
          <w:rFonts w:eastAsia="Times New Roman" w:cs="Tahoma" w:ascii="Tahoma" w:hAnsi="Tahoma"/>
          <w:i/>
          <w:iCs/>
          <w:color w:val="auto"/>
          <w:w w:val="90"/>
          <w:sz w:val="22"/>
          <w:szCs w:val="22"/>
          <w:lang w:val="ru-RU" w:bidi="he-IL"/>
        </w:rPr>
        <w:t xml:space="preserve">ткуфы </w:t>
      </w:r>
      <w:r>
        <w:rPr>
          <w:rFonts w:eastAsia="Times New Roman" w:cs="Tahoma" w:ascii="Tahoma" w:hAnsi="Tahoma"/>
          <w:color w:val="auto"/>
          <w:w w:val="90"/>
          <w:sz w:val="22"/>
          <w:szCs w:val="22"/>
          <w:lang w:val="ru-RU" w:bidi="he-IL"/>
        </w:rPr>
        <w:t>обозначены обычно в еврейских календаря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не дай Б-г, в квартале кто-нибудь умирает, всю воду, заготовленную в доме, выливают. 18. Запрещено есть пищу, которая вызывает отвращение, или даже хорошую пищу из посуды, которая человеку неприятна. Этого не должен делать и тот, кто утверждает, что ему все равно. Тора говорит: "Не оскверняйте душ ваших" (Ваикра, 11:43), что относится ко всем евреям в равной степе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льзя есть грязными руками - это подпадает под тот же запр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Опасно срубать плодовое дерево, еще приносящее плоды. Это может быть оправдано только в случае, если оно мешает другим, более ценным деревьям, или же место, на котором оно растет, требуется для какой-либо важной це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Не разрешается переходить вброд реку с быстрым течением, если вода доходит выше поясниц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Запрещено говорить о еврее ничего, что содержит даже намек на возможность несчастья. Например, нельзя сказать: "Если бы такой-то был жив, он пришел бы или хотя бы прислал весточку о себ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Галаха запрещает запугивать ребенка, упоминая что-либо нечистое, - например, сказать ему: "Смотри, кошка (или собака) тебя забер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ш долг - следить за своим языком. Как говорит пословица, "слово вылетет - не поймаешь", а очень многие слова могут оказать такое воздействие, которое невозможно предвидет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33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Цда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Тора велит нам оказывать помощь другому еврею: "Раскрывай руку свою брату твоему" (Дварим, 15:11), "И пусть будет жив брат твой с тобою" (Ваикра, 25:36). Каждый, кто видит бедняка, просящего подаяние, и ничего не дает ему, нарушает запрет Торы: "Не ожесточай сердца твоего и не сжимай руки твоей перед братом твоим нищим" (Дварим, 15:7).</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Готовность к оказанию помощи - отличительный признак потомства Аврагама, о котором говорит Всевышний: "Избрал Я его для того, чтобы он заповедал потомкам своим... творить добро и справедливость" (Брейшит, 18:19). И обещает пророк от имени Всевышнего, что народ Израиля будет освобожден из этого, последнего, изгнания только за исполнение заповеди о </w:t>
      </w:r>
      <w:r>
        <w:rPr>
          <w:rFonts w:eastAsia="Times New Roman" w:cs="Tahoma" w:ascii="Tahoma" w:hAnsi="Tahoma"/>
          <w:i/>
          <w:iCs/>
          <w:color w:val="auto"/>
          <w:w w:val="90"/>
          <w:sz w:val="22"/>
          <w:szCs w:val="22"/>
          <w:lang w:val="ru-RU" w:bidi="he-IL"/>
        </w:rPr>
        <w:t xml:space="preserve">цдаке: </w:t>
      </w:r>
      <w:r>
        <w:rPr>
          <w:rFonts w:eastAsia="Times New Roman" w:cs="Tahoma" w:ascii="Tahoma" w:hAnsi="Tahoma"/>
          <w:color w:val="auto"/>
          <w:w w:val="90"/>
          <w:sz w:val="22"/>
          <w:szCs w:val="22"/>
          <w:lang w:val="ru-RU" w:bidi="he-IL"/>
        </w:rPr>
        <w:t>"Сион правосудием будет искуплен, а возвращающиеся в него - милосердием" (Йешаягу, 1:27). Потому что сказали наши мудрецы, что каждого, кто жалеет других, жалеет Всевышний; тот же, кто ожесточает свое сердце, тем самым свидетельствует, что не принадлежит к потомству Аврагам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Буквальный перевод слова </w:t>
      </w:r>
      <w:r>
        <w:rPr>
          <w:rFonts w:eastAsia="Times New Roman" w:cs="Tahoma" w:ascii="Tahoma" w:hAnsi="Tahoma"/>
          <w:i/>
          <w:iCs/>
          <w:color w:val="auto"/>
          <w:w w:val="90"/>
          <w:sz w:val="22"/>
          <w:szCs w:val="22"/>
          <w:lang w:val="ru-RU" w:bidi="he-IL"/>
        </w:rPr>
        <w:t xml:space="preserve">цдака </w:t>
      </w:r>
      <w:r>
        <w:rPr>
          <w:rFonts w:eastAsia="Times New Roman" w:cs="Tahoma" w:ascii="Tahoma" w:hAnsi="Tahoma"/>
          <w:color w:val="auto"/>
          <w:w w:val="90"/>
          <w:sz w:val="22"/>
          <w:szCs w:val="22"/>
          <w:lang w:val="ru-RU" w:bidi="he-IL"/>
        </w:rPr>
        <w:t xml:space="preserve">- "оказание справедливости", а вовсе не "милостыня". В этом русском слове (как, впрочем, и в его эквивалентах на многих других языках) есть оттенок хвастовства и одновременно эгоизма: дескать, бедняку этому я, в общем-то, ничего не должен, но я такой добрый, что оказываю ему "милость". В отличие от этого на иврите слово </w:t>
      </w:r>
      <w:r>
        <w:rPr>
          <w:rFonts w:eastAsia="Times New Roman" w:cs="Tahoma" w:ascii="Tahoma" w:hAnsi="Tahoma"/>
          <w:i/>
          <w:iCs/>
          <w:color w:val="auto"/>
          <w:w w:val="90"/>
          <w:sz w:val="22"/>
          <w:szCs w:val="22"/>
          <w:lang w:val="ru-RU" w:bidi="he-IL"/>
        </w:rPr>
        <w:t xml:space="preserve">цдака </w:t>
      </w:r>
      <w:r>
        <w:rPr>
          <w:rFonts w:eastAsia="Times New Roman" w:cs="Tahoma" w:ascii="Tahoma" w:hAnsi="Tahoma"/>
          <w:color w:val="auto"/>
          <w:w w:val="90"/>
          <w:sz w:val="22"/>
          <w:szCs w:val="22"/>
          <w:lang w:val="ru-RU" w:bidi="he-IL"/>
        </w:rPr>
        <w:t>отражает один из фундаментальных принципов иудаизма: все, что у меня есть, я получил от Всевышнего, на самом деле Он - подлинный хозяин моего достояния, и раз Он предписывает мне делиться с моим братом-евреем, я должен делать это с радостью. И не имеет никакого значения, соответствует это моей натуре или не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Каждый еврей обязан исполнять заповедь о </w:t>
      </w:r>
      <w:r>
        <w:rPr>
          <w:rFonts w:eastAsia="Times New Roman" w:cs="Tahoma" w:ascii="Tahoma" w:hAnsi="Tahoma"/>
          <w:i/>
          <w:iCs/>
          <w:color w:val="auto"/>
          <w:w w:val="90"/>
          <w:sz w:val="22"/>
          <w:szCs w:val="22"/>
          <w:lang w:val="ru-RU" w:bidi="he-IL"/>
        </w:rPr>
        <w:t xml:space="preserve">цдаке </w:t>
      </w:r>
      <w:r>
        <w:rPr>
          <w:rFonts w:eastAsia="Times New Roman" w:cs="Tahoma" w:ascii="Tahoma" w:hAnsi="Tahoma"/>
          <w:color w:val="auto"/>
          <w:w w:val="90"/>
          <w:sz w:val="22"/>
          <w:szCs w:val="22"/>
          <w:lang w:val="ru-RU" w:bidi="he-IL"/>
        </w:rPr>
        <w:t xml:space="preserve">в зависимости от своих возможностей. Даже бедняк, сам пользующийся материальной помощью от других, тоже обязан делать это. Более того: поскольку деньги, которые он отдает как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ему самому жизненно необходимы, в глазах Всевышнего это имеет гораздо большее значение, чем крупные пожертвования богач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сключение составляет человек, доход которого столь мал, что его едва хватает на его собственное пропитание: этот еврей освобожден от обязанности исполнять заповедь о </w:t>
      </w:r>
      <w:r>
        <w:rPr>
          <w:rFonts w:eastAsia="Times New Roman" w:cs="Tahoma" w:ascii="Tahoma" w:hAnsi="Tahoma"/>
          <w:i/>
          <w:iCs/>
          <w:color w:val="auto"/>
          <w:w w:val="90"/>
          <w:sz w:val="22"/>
          <w:szCs w:val="22"/>
          <w:lang w:val="ru-RU" w:bidi="he-IL"/>
        </w:rPr>
        <w:t xml:space="preserve">цдаке. </w:t>
      </w:r>
      <w:r>
        <w:rPr>
          <w:rFonts w:eastAsia="Times New Roman" w:cs="Tahoma" w:ascii="Tahoma" w:hAnsi="Tahoma"/>
          <w:color w:val="auto"/>
          <w:w w:val="90"/>
          <w:sz w:val="22"/>
          <w:szCs w:val="22"/>
          <w:lang w:val="ru-RU" w:bidi="he-IL"/>
        </w:rPr>
        <w:t xml:space="preserve">И так же тот, кто обременен долгами, сначала обязан вернуть деньги своим заимодавцам, а потом уже использовать свои деньги для исполнения заповеди о </w:t>
      </w:r>
      <w:r>
        <w:rPr>
          <w:rFonts w:eastAsia="Times New Roman" w:cs="Tahoma" w:ascii="Tahoma" w:hAnsi="Tahoma"/>
          <w:i/>
          <w:iCs/>
          <w:color w:val="auto"/>
          <w:w w:val="90"/>
          <w:sz w:val="22"/>
          <w:szCs w:val="22"/>
          <w:lang w:val="ru-RU" w:bidi="he-IL"/>
        </w:rPr>
        <w:t>цдак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Тора предписывает обеспечивать нуждающегося всем, что ему необходимо (см. Дварим, 15:8). Это относится к постоянному жителю данного населенного пункта, которому другие жители обязаны давать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именно в таком размере. Однако незнакомому бедняку дают небольшой подарок - в зависимости от средств дающего, однако всегда, если тот просит, предоставляют ночлег.</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вещали наши мудрецы давать пропитание и одежду бедным неевреям (и даже идолопоклонникам) ради сохранения добрых отношений с ни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Обычный размер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 xml:space="preserve">- 1/10 часть доходов. Мудрецы запретили проявлять излишнюю щедрость, отдавая больше 1/5 части, чтобы в результате самому не оказаться в положении нуждающегося в помощи других. Однако умирающий имеет право выделить на нужды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до 1/3 своего состоян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xml:space="preserve">надо давать тем, кто действительно нуждается: беднякам, для поддержания йешивы, талмуд-Торы, синагоги. Весьма похвальное дело - помочь совершить церемонию обрезания или бракосочетания. Можно также использовать деньги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 xml:space="preserve">на покупку книг, чтобы изучать их самому и одалживать тем, кому они нужны - но только в том случае, если ограниченные доходы не позволяют сделать это на деньги, не предназначенные для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На таких книгах следует сделать пометку, объясняющую, на какие деньги они куплены, чтобы после смерти хозяина наследники не сочли их своим законным наследие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Деньги, предназначеные для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 xml:space="preserve">можно использовать на оплату за обучение детей старше 6 лет, а также для покупки подарков родителям. Более того: если нуждающиеся - родственники, то им надо помогать прежде, чем другим людям, и чем ближе родство, тем больше прав имеет нуждающийся на нашу поддержку. Знакомые бедняки - прежде незнакомых, земляки - прежде иногородних, евреи - прежде неевреев. Однако доверенное лицо синагоги, которому община поручила раздавать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ни в коем случае не имеет права оказывать предпочтение своим родственника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Каждый, кто дает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бедняку, обязан делать это с приветливым выражением лица. Даже крупная сумма, пожертвованная со злостью, не принесет дающему никакой заслуги пред Всевышним. Очень похвально также сказать бедняку несколько ласковых, ободряющих сл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Тора запрещает отказывать нищему, просящему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Если нет другой возможности, надо дать ему хотя бы самую малость. Но когда и это невозможно, надо попросить у него извинения и постараться его приободрить. 10. Вообще всё, что делают ради исполнения заповеди, следует делать как можно лучше. Если дают пищу голодному - она должна быть самой лучшей, которая есть, если дают одежду тому, кто в ней нуждается, это должна быть лучшая одежда из той, что е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Галаха относит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xml:space="preserve">к разряду обетов. Отсюда следует, что если человек говорит: "Принимаю на себя долг дать на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xml:space="preserve">столько-то денег", или: "Эта сумма денег предназначена для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 xml:space="preserve">- он должен отдать эти деньги как можно скорее. Однако можно поставить условие, кому именно предназначается эта </w:t>
      </w:r>
      <w:r>
        <w:rPr>
          <w:rFonts w:eastAsia="Times New Roman" w:cs="Tahoma" w:ascii="Tahoma" w:hAnsi="Tahoma"/>
          <w:i/>
          <w:iCs/>
          <w:color w:val="auto"/>
          <w:w w:val="90"/>
          <w:sz w:val="22"/>
          <w:szCs w:val="22"/>
          <w:lang w:val="ru-RU" w:bidi="he-IL"/>
        </w:rPr>
        <w:t xml:space="preserve">цдака, </w:t>
      </w:r>
      <w:r>
        <w:rPr>
          <w:rFonts w:eastAsia="Times New Roman" w:cs="Tahoma" w:ascii="Tahoma" w:hAnsi="Tahoma"/>
          <w:color w:val="auto"/>
          <w:w w:val="90"/>
          <w:sz w:val="22"/>
          <w:szCs w:val="22"/>
          <w:lang w:val="ru-RU" w:bidi="he-IL"/>
        </w:rPr>
        <w:t>и отложить деньги, пока не представится возможность вручить их по назначению.</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Лучший вид помощи - поддержать другого еврея, не дав ему обеднеть. Это можно сделать или в виде подарка, или займа, или взять его себе в компаньоны, найти ему подходящую работу. Так предписывает Тора, говоря: "Поддержи его" (Ваикра, 25:35) - поддержи его прежде, чем он упадет. 13. Лучше всего давать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xml:space="preserve">тайно, когда дающий не знает, кто ее получает, а получающий -кто ее дает. Но, во всяком случае, нельзя хвалиться размерами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Разрешается, однако, написать имя дарителя на вещи, подаренной синагог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С особым вниманием надо следить за тем, чтобы были обеспечены те, кто все свое время посвящает изучению Торы. Если такой человек отказывается принимать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нужно найти другой способ: продать ему то, что он покупает, дешевле, а купить у него то, что он продает, подороже, или одолжить ему деньги, чтобы он их использовал на открытие какого-то собственного дела, которое принесет ему пропитание и оставит достаточно свободного времени, чтобы заниматься Торой. Чрезвычайно почетно выдать свою дочь замуж за знатока Торы и материально поддерживать их семью.</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Наши мудрецы советуют изо всех сил избегать принимать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чтобы не становиться обузой для окружающих. Даже самому уважаемому мудрецу, если он беден, не зазорно исполнять любую грязную работу, лишь бы не обращаться к другим людя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днако тот, кто обременен многочисленной семьей, или стар, или болен и потому имеет право плучать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но, тем не менее, отказывается от нее из-за гордыни, уподобляется, по словам наших мудрецов, убийце и совершает страшный грех. В его поведении нет ничего, чем он мог бы гордитьс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6. Наши мудрецы говорят, что тот, кто на самом деле не нуждается в </w:t>
      </w:r>
      <w:r>
        <w:rPr>
          <w:rFonts w:eastAsia="Times New Roman" w:cs="Tahoma" w:ascii="Tahoma" w:hAnsi="Tahoma"/>
          <w:i/>
          <w:iCs/>
          <w:color w:val="auto"/>
          <w:w w:val="90"/>
          <w:sz w:val="22"/>
          <w:szCs w:val="22"/>
          <w:lang w:val="ru-RU" w:bidi="he-IL"/>
        </w:rPr>
        <w:t xml:space="preserve">цдаке, </w:t>
      </w:r>
      <w:r>
        <w:rPr>
          <w:rFonts w:eastAsia="Times New Roman" w:cs="Tahoma" w:ascii="Tahoma" w:hAnsi="Tahoma"/>
          <w:color w:val="auto"/>
          <w:w w:val="90"/>
          <w:sz w:val="22"/>
          <w:szCs w:val="22"/>
          <w:lang w:val="ru-RU" w:bidi="he-IL"/>
        </w:rPr>
        <w:t xml:space="preserve">но все же просит ее, в конце концов обязательно окажется в положении, когда без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не сможет прожить. А тот, кто предпочитает жить в нищете, чтобы не быть обузой для других, в конце концов непременно разбогатеет и будет материально поддерживать других. Именно такого человека имеет в виду пророк Ирмеягу, восклицая: "Счастлив муж, который полагается на Г-спода!" (Ирмеягу, 17:7).</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34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Хал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Тора повелевает отделять от только что замешанного готового теста часть, которую она называет </w:t>
      </w:r>
      <w:r>
        <w:rPr>
          <w:rFonts w:eastAsia="Times New Roman" w:cs="Tahoma" w:ascii="Tahoma" w:hAnsi="Tahoma"/>
          <w:i/>
          <w:iCs/>
          <w:color w:val="auto"/>
          <w:w w:val="90"/>
          <w:sz w:val="22"/>
          <w:szCs w:val="22"/>
          <w:lang w:val="ru-RU" w:bidi="he-IL"/>
        </w:rPr>
        <w:t xml:space="preserve">хала, </w:t>
      </w:r>
      <w:r>
        <w:rPr>
          <w:rFonts w:eastAsia="Times New Roman" w:cs="Tahoma" w:ascii="Tahoma" w:hAnsi="Tahoma"/>
          <w:color w:val="auto"/>
          <w:w w:val="90"/>
          <w:sz w:val="22"/>
          <w:szCs w:val="22"/>
          <w:lang w:val="ru-RU" w:bidi="he-IL"/>
        </w:rPr>
        <w:t xml:space="preserve">"хлеб" (Бемидбар, 15:20,21).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отделяют не от всякого теста, но только от того, которое замешано на муке из пяти видов злаков: пшеницы, ячменя, полбы, овса и ржи. Если в тесте есть не меньше 1620 г муки, то перед отделением </w:t>
      </w:r>
      <w:r>
        <w:rPr>
          <w:rFonts w:eastAsia="Times New Roman" w:cs="Tahoma" w:ascii="Tahoma" w:hAnsi="Tahoma"/>
          <w:i/>
          <w:iCs/>
          <w:color w:val="auto"/>
          <w:w w:val="90"/>
          <w:sz w:val="22"/>
          <w:szCs w:val="22"/>
          <w:lang w:val="ru-RU" w:bidi="he-IL"/>
        </w:rPr>
        <w:t xml:space="preserve">халы </w:t>
      </w:r>
      <w:r>
        <w:rPr>
          <w:rFonts w:eastAsia="Times New Roman" w:cs="Tahoma" w:ascii="Tahoma" w:hAnsi="Tahoma"/>
          <w:color w:val="auto"/>
          <w:w w:val="90"/>
          <w:sz w:val="22"/>
          <w:szCs w:val="22"/>
          <w:lang w:val="ru-RU" w:bidi="he-IL"/>
        </w:rPr>
        <w:t xml:space="preserve">произносят благословение: "Благословен... повелевший нам отделя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От теста, в котором муки менее 1230 г,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отделяют без благословения, а если еще меньше, то от теста вообще не отделяют </w:t>
      </w:r>
      <w:r>
        <w:rPr>
          <w:rFonts w:eastAsia="Times New Roman" w:cs="Tahoma" w:ascii="Tahoma" w:hAnsi="Tahoma"/>
          <w:i/>
          <w:iCs/>
          <w:color w:val="auto"/>
          <w:w w:val="90"/>
          <w:sz w:val="22"/>
          <w:szCs w:val="22"/>
          <w:lang w:val="ru-RU" w:bidi="he-IL"/>
        </w:rPr>
        <w:t>хал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качестве </w:t>
      </w:r>
      <w:r>
        <w:rPr>
          <w:rFonts w:eastAsia="Times New Roman" w:cs="Tahoma" w:ascii="Tahoma" w:hAnsi="Tahoma"/>
          <w:i/>
          <w:iCs/>
          <w:color w:val="auto"/>
          <w:w w:val="90"/>
          <w:sz w:val="22"/>
          <w:szCs w:val="22"/>
          <w:lang w:val="ru-RU" w:bidi="he-IL"/>
        </w:rPr>
        <w:t xml:space="preserve">халы </w:t>
      </w:r>
      <w:r>
        <w:rPr>
          <w:rFonts w:eastAsia="Times New Roman" w:cs="Tahoma" w:ascii="Tahoma" w:hAnsi="Tahoma"/>
          <w:color w:val="auto"/>
          <w:w w:val="90"/>
          <w:sz w:val="22"/>
          <w:szCs w:val="22"/>
          <w:lang w:val="ru-RU" w:bidi="he-IL"/>
        </w:rPr>
        <w:t>принято отделять кусочек теста ок. 30 г и сжигать 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Если тесто предназначается не для выпечки, а для варки или жарения,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от него отделяют, но не произносят при этом благословения. Однако если часть его, даже небольшую, хотят испечь, то благословение произнося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Во избежание сомнений в том, следует ли отделя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при замешивании теста для кондитерских изделий, в него добавляют немного воды, молока, пчелиного меда, вина или оливкого масла - те жидкости, которые имеют определенный галахический статус. Тогда возникает обязанность при отделении </w:t>
      </w:r>
      <w:r>
        <w:rPr>
          <w:rFonts w:eastAsia="Times New Roman" w:cs="Tahoma" w:ascii="Tahoma" w:hAnsi="Tahoma"/>
          <w:i/>
          <w:iCs/>
          <w:color w:val="auto"/>
          <w:w w:val="90"/>
          <w:sz w:val="22"/>
          <w:szCs w:val="22"/>
          <w:lang w:val="ru-RU" w:bidi="he-IL"/>
        </w:rPr>
        <w:t xml:space="preserve">халы </w:t>
      </w:r>
      <w:r>
        <w:rPr>
          <w:rFonts w:eastAsia="Times New Roman" w:cs="Tahoma" w:ascii="Tahoma" w:hAnsi="Tahoma"/>
          <w:color w:val="auto"/>
          <w:w w:val="90"/>
          <w:sz w:val="22"/>
          <w:szCs w:val="22"/>
          <w:lang w:val="ru-RU" w:bidi="he-IL"/>
        </w:rPr>
        <w:t xml:space="preserve">произнести благословение.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Если от сырого теста случайно забыли отдели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это можно сделать после его выпечки. Все изделия, приготовленные из него, складывают в какую-либо посуду или корзину так, чтобы они касались друг друга, а затем от одного из них отделяют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Можно также завернуть эти изделия в простыню - это тоже как бы соединяет их в одно цело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Заповедь об отделении </w:t>
      </w:r>
      <w:r>
        <w:rPr>
          <w:rFonts w:eastAsia="Times New Roman" w:cs="Tahoma" w:ascii="Tahoma" w:hAnsi="Tahoma"/>
          <w:i/>
          <w:iCs/>
          <w:color w:val="auto"/>
          <w:w w:val="90"/>
          <w:sz w:val="22"/>
          <w:szCs w:val="22"/>
          <w:lang w:val="ru-RU" w:bidi="he-IL"/>
        </w:rPr>
        <w:t xml:space="preserve">халы </w:t>
      </w:r>
      <w:r>
        <w:rPr>
          <w:rFonts w:eastAsia="Times New Roman" w:cs="Tahoma" w:ascii="Tahoma" w:hAnsi="Tahoma"/>
          <w:color w:val="auto"/>
          <w:w w:val="90"/>
          <w:sz w:val="22"/>
          <w:szCs w:val="22"/>
          <w:lang w:val="ru-RU" w:bidi="he-IL"/>
        </w:rPr>
        <w:t xml:space="preserve">прежде всего -обязанность женщины, поэтому ее, как правило, исполняет хозяйка дома. Но если в доме женщины нет,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отделяет мужчи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За пределами Страны Израиля, если в пятницу забыли отдели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а суббота уже наступила, этот хлеб едят, но оставляют от него кусок. После окончания субботы от этого куска надо отдели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Но в Стране Израиля в субботу нельзя есть хлеб, от которого забыли отдели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 xml:space="preserve">Поэтому мудрецы предписали, чтобы незадолго до наступления субботы хозяин дома напомнил, что надо отделить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от свежего теста - спокойно, тоном вопроса, чтобы не вызвать излишнего раздражения в момент напряженной работы перед началом суббо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же </w:t>
      </w:r>
      <w:r>
        <w:rPr>
          <w:rFonts w:eastAsia="Times New Roman" w:cs="Tahoma" w:ascii="Tahoma" w:hAnsi="Tahoma"/>
          <w:i/>
          <w:iCs/>
          <w:color w:val="auto"/>
          <w:w w:val="90"/>
          <w:sz w:val="22"/>
          <w:szCs w:val="22"/>
          <w:lang w:val="ru-RU" w:bidi="he-IL"/>
        </w:rPr>
        <w:t xml:space="preserve">халу </w:t>
      </w:r>
      <w:r>
        <w:rPr>
          <w:rFonts w:eastAsia="Times New Roman" w:cs="Tahoma" w:ascii="Tahoma" w:hAnsi="Tahoma"/>
          <w:color w:val="auto"/>
          <w:w w:val="90"/>
          <w:sz w:val="22"/>
          <w:szCs w:val="22"/>
          <w:lang w:val="ru-RU" w:bidi="he-IL"/>
        </w:rPr>
        <w:t>забыли отделить накануне праздника, следует обратиться за советом к раввин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35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ашерование мяс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Первое условие кашерности мяса (его пригодности в пищу еврею в соответствии с законом Торы) заключается в том, что животное или птица должны быть зарезаны в полном соответствии с Галахой (т. е. была произведена </w:t>
      </w:r>
      <w:r>
        <w:rPr>
          <w:rFonts w:eastAsia="Times New Roman" w:cs="Tahoma" w:ascii="Tahoma" w:hAnsi="Tahoma"/>
          <w:i/>
          <w:iCs/>
          <w:color w:val="auto"/>
          <w:w w:val="90"/>
          <w:sz w:val="22"/>
          <w:szCs w:val="22"/>
          <w:lang w:val="ru-RU" w:bidi="he-IL"/>
        </w:rPr>
        <w:t xml:space="preserve">шхита). </w:t>
      </w:r>
      <w:r>
        <w:rPr>
          <w:rFonts w:eastAsia="Times New Roman" w:cs="Tahoma" w:ascii="Tahoma" w:hAnsi="Tahoma"/>
          <w:color w:val="auto"/>
          <w:w w:val="90"/>
          <w:sz w:val="22"/>
          <w:szCs w:val="22"/>
          <w:lang w:val="ru-RU" w:bidi="he-IL"/>
        </w:rPr>
        <w:t>Резать птицу или скот имеет право только шохет (резник), имеющий письменное разрешение на это, полученное от авторитетного равви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ра строго запрещает нам употреблять в пищу кровь (Ваикра, 3:17; 7:26,27; 17:10,12). Поэтому прежде, чем готовить мясо, следует подвергнуть его кашерованию, в результате чего из него будет удалена кровь. Это достигается высаливанием мяса особым спосо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еред высаливанием мясо следует тщательно вымыть в воде, особенно те места, где есть кровь. Тушку птицы нужно промыть изнутри, а также место разреза на шее. Затем замачивают мясо в воде в течение примерно получаса. Следует проследить, чтобы все мясо было покрыто водой. Если в мясе есть синяк, полученный животным еще при жизни в результате удара, -это место следует вырезать еще до замачива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ода, в которой замачивают мясо, не должна быть очень холодной, так как в ней мясо затвердевает и затем при высаливании не выпускает кров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забыли, что мясо залили водой, и оно пролежало в ней целые сутки, то и мясо, и посуда, в которой оно было, становятся запрещенными для употребл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печень пролежала в воде целые сутки, следует обратиться за советом к равви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Когда нет времени для замачивания, например, перед наступлением субботы, достаточно тщательно вымыть мясо, потерев его руками, а потом замочить на короткое время. Как только мясо перестает выпускать кровь, его можно высали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После замачивания, разрезая мясо на куски, место разреза надо промыть особенно тщатель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Мороженое мясо перед высаливанием нужно разморозить, но для этого ни в коем случае нельзя класть его в теплое место. В крайнем случае можно лишь залить его водой комнатной температу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Надо следить за тем, чтобы в мясе не осталось неразмороженных участков.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Замачивать мясо нужно в отдельной посуде, которую запрещено употреблять для других цел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Вынув мясо из воды, следует положить его на доску, слегка наклонив ее, пока с мяса не стекут последние капли, иначе соль растворится и не будет впитывать кровь из мяса. Однако нельзя допускать, чтобы мясо подсохло, поскольку тогда соль опадет с 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Соль для кашерования мяса не должна быть очень мелкой, такая соль сразу растворяется в мясе, что не дает нужного эффекта. Но она не должна быть и слишком крупной, так как тогда быстро опадет с мяса. Следует использовать соль среднего помола, которую употребляют при приготовлении пищи, - и совершенно суху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Мясо обсыпают солью со всех сторон, чтобы не осталось ни одного места, куда бы она не попала. Тушку птицы следует разрезать по низу, распластать и высолить также изнутр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Просоленное мясо надо положить так, чтобы кровь с него могла стекать свободно, лучше всего на наклонную дощечку. Птицу кладут непременно разрезом вниз.</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Мясо высаливается в течение часа. Однако в крайнем случае можно ограничиться 24 минут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После этого с мяса стряхивают оставшуюся соль и тщательно промывают его в трех водах. Не сделав этого, нельзя приступать к его приготовлени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Голову животного или птицы запрещается кашеровать вместе с мясом. Если это сделали, необходимо обратиться за советом к равви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Невысоленное мясо не следует класть на такое место, где может быть рассыпана соль. Для него надо приобрести отдельную посуду, которую запрещается употреблять ни для овощей и фруктов, ни для каких-либо других продуктов. Дело в том, что кровь, выделившаяся из мяса, остается на стенках этой посуды и легко может попасть на продукты, положенные в не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Голову надо разрубить еще до замачивания, вынуть мозг, снять покрывающую его пленку и кашеровать его отдельно. Саму же голову высаливают снаружи и изнутри, причем шерсть можно не удаля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Мозговые кости, на которых есть мясо, высаливают вместе с ним. Однако если кости отделены от мяса, их высаливают отдельно от мяс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Перед кашерованием ног животных отсекают концы копыт, и кладут ноги так, чтобы кровь вытекала свободно. Шерсть с ног можно не удаля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Сердце перед замачиванием разрезают, чтобы вышла скопившаяся в нем кров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Ножом, которым резали непрокашерованное мясо, запрещается резать любой другой продук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2. Легкие также принято разрезать перед замачиванием и вскрывать самые крупные кровеносные сосу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3. Кишки посыпают солью с наружной сторо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4. Если в желудке теленка оказалось молоко, его выливают, затем желудок замачивают и кашеруют как обычное мяс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5. Яйца, найденные в курице, даже если они покрыты твердой скорлупой, надо замочить, высолить и промыть так же, как мясо. Во время высаливания их нельзя класть вместе с мясом, чтобы на них не попала кровь. Такие яйца нельзя есть вместе с молочной пищ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6. Непрокашерованное мясо, пролежавшее более трех суток, варить уже нельзя. Его следует прожарить на открытом огне, как печень (см. след. главу). Однако если на протяжении этого времени это мясо было замочено, его можно высолить и сварить. Если же последние, третьи сутки хранения незамоченного мяса приходятся на субботу, когда даже вымыть его запрещается, мясо после исхода субботы становится запрещенным в пищ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7. О том, как кашеровать вымя и селезенку, надо посоветоваться с раввином.</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36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ашерование пече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 печени животного или птицы содержится слишком много крови, чтобы ее можно было удалить с помощью высаливания. Поэтому ее кашеруют, прожаривая на открытом огне или на горящих угля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еред прожариванием печень надрезают и прополаскивают, а затем помещают над огнем разрезом вниз. В процессе прожаривания печень слегка солят. Если же ее посолили перед прожариванием, то запрещено медлить и прожаривание надо начать немедлен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ечень нельзя прожаривать в фольге или в каком-либо другом материале. Она должна быть открыта со всех сторон, чтобы огонь мог свободно вытянуть из нее всю кровь, выделяющуюся в процессе прожарива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ечень прожаривают до тех пор, пока из нее продолжает выделяться кровь. Затем от нее отламывают кусочек - если на месте разреза не видно крови, печень гото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После прожаривания печень трижды промывают, чтобы удалить с ее поверхности всю кровь, выделившуюся в процессе прожарива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епрокашерованную печень нельзя класть рядом с мясом, находящимся в процессе высалива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После прожаривания печень можно вар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Нельзя прожаривать печень вместе с другим мясом или птиц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Ножом, которым разрезают печень перед прожариванием, запрещается резать любой другой продукт.</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7</w:t>
      </w:r>
    </w:p>
    <w:p>
      <w:pPr>
        <w:pStyle w:val="Heading3"/>
        <w:spacing w:before="40" w:after="40"/>
        <w:ind w:left="0" w:right="0" w:hanging="0"/>
        <w:rPr/>
      </w:pPr>
      <w:r>
        <w:rPr>
          <w:rFonts w:eastAsia="Times New Roman" w:cs="Tahoma" w:ascii="Tahoma" w:hAnsi="Tahoma"/>
          <w:b/>
          <w:bCs/>
          <w:color w:val="auto"/>
          <w:w w:val="90"/>
          <w:sz w:val="22"/>
          <w:szCs w:val="22"/>
          <w:lang w:val="ru-RU" w:bidi="he-IL"/>
        </w:rPr>
        <w:t xml:space="preserve">Окунание посуды в </w:t>
      </w:r>
      <w:r>
        <w:rPr>
          <w:rFonts w:eastAsia="Times New Roman" w:cs="Tahoma" w:ascii="Tahoma" w:hAnsi="Tahoma"/>
          <w:b/>
          <w:bCs/>
          <w:i/>
          <w:iCs/>
          <w:color w:val="auto"/>
          <w:w w:val="90"/>
          <w:sz w:val="22"/>
          <w:szCs w:val="22"/>
          <w:lang w:val="ru-RU" w:bidi="he-IL"/>
        </w:rPr>
        <w:t>миквэ</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Изготовленную неевреями металлическую или стеклянную посуду, в которой готовят пищу на огне, нельзя использовать до тех пор, пока ее не окунут в воду родника или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Делают это для того, чтобы посуда приобрела святость еврейского имущест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ежде, чем погрузить в воду металлическую или стеклянную посуду, произносят благословение: "Благословен... повелевший нам окунать посуд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Нельзя окунать посуду в реке, разлившейся от дождей или в результате таяния снег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Деревянную посуду окунать не нужно, но если она имеет части, изготовленные из металла, ее окунают и не произносят при этом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 требуется окунать посуду из керамики или фарфора, но если изнутри она покрыта глазурью, ее окунают и не произносят при этом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Относительно посуды из стекла с примесью иных материалов (типа "Дюралекс" или "Арко-рок"), следует проконсультироваться с раввином.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врей, одолживший посуду у нееврея, не должен ее окунать. Однако если он берет напрокат у продавца-еврея новую посуду, изготовленную неевреями, он обязан окунуть ее, не произнося при этом благословение, а ее хозяин обязан сообщить своим будущим клиентам, что эту посуду уже окуну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Использованную посуду, купленную у нееврея или еврея, не соблюдающего заповеди Торы, окунают только после того, как откашеруют ее в огне или в кипятк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Если мастерская или фабрика по изготовлению посуды принадлежит еврею, но рабочие - неевреи, то посуду, изготовленную там, нужно окунать, не произнося при этом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еврей отдал серебро или другой металл мастеру-нееврею для изготовления какой-либо посуды, то ее окунают, не произнося при этом благословение. Так же поступают в случае, если нееврей чинит для еврея сосуд, не вмещающий в себя 86 мл во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Окунать надо только ту посуду, на которой едят или в которой готовят пищу. Поэтому конфорки, например, окунать не нужно, так как пища их не касается. Однако вертел для прожаривания мяса окунают и произносят при этом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утылки, купленные с напитками, окунать 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О том, как окунать такие предметы, как мельница для кофе или пряностей, миксер, блендер и т. п., следует спросить у равви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Посуда, которую окунают в родник или в воды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должна быть совершенно чистой: на ней не должно быть ни грязи, ни ржавчины. С новой посуды необходимо также снять все этикетки и тщательно смыть клей с того места, где они находилис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кунать предмет нужно так, чтобы он весь сразу очутился под водой. Руку, в которой его держат, надо предварительно смочить водой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 xml:space="preserve">а во время окунания не следует сжимать посуду так крепко, чтобы воспрепятствовать воде омыть место, закрытое рукой.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Такие предметы, как ножи, вилки и ложки можно окунать не поодиночке, а все вместе, положив их, например, в сетку. Надо лишь следить за тем, чтобы эти предметы лежали в ней свободно и вода беспрепятственно омывала 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Сосуд с узким горлом следует опускать в воду донышком вниз и ждать, пока он весь наполнится водой и из него выйдут последние пузырьки воздуха. Вынимать же его из воды лучше донышком вверх, чтобы вода могла свободно вылиться.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Согласно обычаю, каждый предмет окунают в воду три раза подряд.</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Малолетним - мальчикам до 13 лет и девочкам до 12 - не поручают окунать посуду в воды </w:t>
      </w:r>
      <w:r>
        <w:rPr>
          <w:rFonts w:eastAsia="Times New Roman" w:cs="Tahoma" w:ascii="Tahoma" w:hAnsi="Tahoma"/>
          <w:i/>
          <w:iCs/>
          <w:color w:val="auto"/>
          <w:w w:val="90"/>
          <w:sz w:val="22"/>
          <w:szCs w:val="22"/>
          <w:lang w:val="ru-RU" w:bidi="he-IL"/>
        </w:rPr>
        <w:t>микв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Не окунают посуду в субботу и в праздник. Если забыли это сделать заблаговременно и для субботней или праздничной трапезы не хватает посуды, следует обратиться за советом к раввин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8</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ища, которую Тора запрещ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Кровь, обнаруженная в яйце, запрещена, а иногда делает запрещенным в пищу все яйцо. Поэтому, разбивая яйца для приготовления пищи, их надо проверять, а обнаружив кровь, следует обратиться за указанием к равви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ровь, обнаруженная в инкубаторских яйцах, не запреще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сли два яйца сварены в одной посуде, и потом в одном из них оказалась кровь, второе яйцо также запрещено в пищу, и сама посуда становится запрещенной к употреблению. Однако если вместе были сварены три яйца, и только в одном из них оказалась кровь, два остальных яйца разрешается есть. Поэтому рекомендуется всегда варить нечетное количество яиц.</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Тора разрешает употреблять в пищу рыбью кровь. Тем не менее, если ее для каких-либо целей собрали в посуду, то нужно, чтобы в ней находились хотя бы рыбьи чешуйки, чтобы никто не заподозрил, что это кровь животного. В противном случае ее употреблять в пищу запрещ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при откусывании твердой пищи на ней остается кровь из десен, то ту часть пищи, на которой замечены следы крови, нужно отрезать и выбросить. В будни высасывать кровь из межзубного пространства можно, однако в субботу это делать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Галаха не разрешает доверять хранение посуды нееврею, если есть подозрение, что он ею пользуется. Даже если обратились к нееврею, чтобы он починил посуду, при наличии такого подозрения надо обратиться к раввину за советом, как с ней поступ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Только раввин может решить вопрос о кашерности мяса животных и птиц, которым делали инъекции на ферме, где выращива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Тора запрещает есть смесь молочного и мясного, причем запрет этот весьма строг: такую смесь не только нельзя есть, но нельзя также готовить для нееврея. Если такая смесь случайно образовалась, из нее нельзя извлекать никакой пользы - даже скормить ее домашнему животному. Галаха предписывает уничтожить ее - но так, чтобы при этом не извлечь никакой пользы: сжечь, никак не воспользовавшись огнем (например, для приготовления пищи или для тепла), или закопать ее в пустынном мес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8. В посуде, в которой варились или хранились в течение 24 часов подряд молочные продукты, запрещено готовить на огне мясную пищу. Даже хранить холодную мясную пищу более суток в ней не разрешается. Точно так же в посуде, в которой готовили на огне мясную пищу или хранили ее 24 часа подряд, нельзя готовить молочную пищу или даже хранить ее круглые сутки.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случайно произошло смешение молочной пищи с мясной или по ошибке в молочной посуде приготовили мясную пищу или в мясной посуде -молочную, надо обратиться к раввину за советом, как поступить в дальнейшем. Дело в том, что в этой проблеме есть множество деталей, от которых зависит, что делать с посудой и с пищей. Поэтому решение может вынести только тот, кто хорошо знает галаху. 10. В каждом еврейском доме должны быть отдельные комплекты кухонной и столовой посуды для молочной и мясной пищи. Точно так же должны быть разделены все предметы для мытья посуды. Если предметы из разных комплектов похожи друг на друга, то принято помечать именно молочную посуду; отсутствие на посуде какого-либо знака указывает, что она предназначена для мясной пищ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Желательно иметь комплект нейтральной посуды </w:t>
      </w:r>
      <w:r>
        <w:rPr>
          <w:rFonts w:eastAsia="Times New Roman" w:cs="Tahoma" w:ascii="Tahoma" w:hAnsi="Tahoma"/>
          <w:i/>
          <w:iCs/>
          <w:color w:val="auto"/>
          <w:w w:val="90"/>
          <w:sz w:val="22"/>
          <w:szCs w:val="22"/>
          <w:lang w:val="ru-RU" w:bidi="he-IL"/>
        </w:rPr>
        <w:t xml:space="preserve">(парвэ), </w:t>
      </w:r>
      <w:r>
        <w:rPr>
          <w:rFonts w:eastAsia="Times New Roman" w:cs="Tahoma" w:ascii="Tahoma" w:hAnsi="Tahoma"/>
          <w:color w:val="auto"/>
          <w:w w:val="90"/>
          <w:sz w:val="22"/>
          <w:szCs w:val="22"/>
          <w:lang w:val="ru-RU" w:bidi="he-IL"/>
        </w:rPr>
        <w:t>чтобы пищу, приготовленную или сохраняемую в ней, можно было есть и с мясным, и с молоч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Согласно галахе, запрещается, чтобы два еврея, знакомые друг с другом, сидели за одним столом и ели один мясную, а другой молочную пищу. В таких случаях можно поступить следующим образом: подать им пищу на разных скатертях или поставить между ними на стол какой-нибудь предмет, который обычно на стол не став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Не следует есть хлеб от одной и той же буханки то с молочной пищей, то с мясной. Принято также, чтобы для мясного и молочного пользовались разными солонками, поскольку когда пищу окунают в соль, в солонке остаются ее частиц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После того, как ели мясо, любое блюдо, приготовленное на мясном жиру, или такое, в котором мясо варили, а затем вынули его оттуда, молочную пищу можно есть только по прошествии шести часов. Даже тот, кто просто жевал мясную пищу, но не проглатывал ее, должен выждать это врем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после еды в зубах застрял кусочек мяса, его надо удалить, однако снова ждать, пока пройдет шесть часов, не нужно. Чтобы очистить полость рта, лучше всего съесть кусочек хлеба и запить его, прополоскав при этом рот. 14. Если пища была приготовлена не из мяса и без использования мясного жира, но в мясной посуде, даже не вымытой особенно тщательно, нет необходимости выжидать шесть часов, чтобы есть молоч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В принципе, после молочной пищи (кроме твердых сыров) мясное разрешается есть сразу. Однако этого не следует делать в пределах одной трапезы. Надо прочитать соответствующее благословение после молочной еды, убрать со стола молочную посуду и очистить стол. Кроме того, нужно тщательно вымыть руки, удалить остатки молочной пищи, застрявшей между зубов, и прополоскать рот. Только после этого на стол подают мясную посуду и приступают к мясной трапез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После твердого сыра запрещено сразу же есть мясное; следует выждать шесть часов, т. е. такое же время, как между употреблением мясной и молочной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Запрещется резать ножом для мяса хлеб, с которым хотят есть сыр, или, наоборот - ножом для молочных продуктов, когда собираются есть мясо, - даже если нож совершенно чисты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Лишь в самом крайнем случае - например, в дороге, - разрешается резать хлеб для молочной пищи мясным ножом и наоборо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Если лук или другую столь же острую приправу нарезали ножом для мяса, а положили в молочную пищу, следует обратиться за советом к раввину. То же самое - если в мясное блюдо положили острую приправу, разрезанную ножом для молочных продукт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Если во время мясной трапезы хотят использовать миндальное молоко, надо его как-то обозначить, чтобы со стороны не показалось, что это обычное молоко. Например, нужно добавить в него целый миндал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Не принято кашеровать мясную посуду, чтобы использовать ее для молочной пищи, и наоборот - молочную, чтобы использовать ее для мясной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Вино, мясо и рыбу, на которой не сохранилась чешуя, следует опечатывать двумя печатями, если их отдают на некоторое время в руки нееврея или еврея, не соблюдающего Тору. Для кипяченого вина, винного уксуса, хлеба, молока и сыра достаточно одной печа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эти продукты кладут в полотняный мешок, надо проследить, чтобы швы на нем были изнутри, а сам мешок был хорошо завязан и опечата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нееврей приносит такие продукты, однако опечатанные незнакомой печатью, есть их запрещ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2. Не следует готовить пищу рядом с нееврем, который делает то же самое для себя, - если кастрюли или сковороды открыты. Не следует также оставлять продукты там, откуда их может взять нееврей, если в это время в доме нет еврея или если нет вероятности, что он каждую минуту может вой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3. Запрещается покупать вино или другие продукты у того, кто не соблюдает строго заповеди Торы, потому что они могут оказаться некашерны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4. Не выпекают хлеб, замешанный на молоке, а если все же это сделали - есть его запрещено. Его можно есть только в крайнем случае, если испекли в небольшом количестве на одну трапезу или придали ему форму, совершенно необычную для хлеб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 же правило относится к хлебу, тесто для которого замесили на мясном жир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Запрещается выпекать на одном противне хлеб </w:t>
      </w:r>
      <w:r>
        <w:rPr>
          <w:rFonts w:eastAsia="Times New Roman" w:cs="Tahoma" w:ascii="Tahoma" w:hAnsi="Tahoma"/>
          <w:i/>
          <w:iCs/>
          <w:color w:val="auto"/>
          <w:w w:val="90"/>
          <w:sz w:val="22"/>
          <w:szCs w:val="22"/>
          <w:lang w:val="ru-RU" w:bidi="he-IL"/>
        </w:rPr>
        <w:t xml:space="preserve">парвэ </w:t>
      </w:r>
      <w:r>
        <w:rPr>
          <w:rFonts w:eastAsia="Times New Roman" w:cs="Tahoma" w:ascii="Tahoma" w:hAnsi="Tahoma"/>
          <w:color w:val="auto"/>
          <w:w w:val="90"/>
          <w:sz w:val="22"/>
          <w:szCs w:val="22"/>
          <w:lang w:val="ru-RU" w:bidi="he-IL"/>
        </w:rPr>
        <w:t>и мясной или молочный пирог - если сок из пирога подтечет под хлеб, он станет мясным или молоч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5. Если хлеб выпекали в закрытой печи, в которой в то же самое время жарилось мясо, этот хлеб запрещается есть с молочной пищей. Если же печь была большой или открытой или мясо было прикрыто, такой хлеб разрешено есть с молочной пищей. Однако лучше не печь хлеб и не жарить мясо в одной и той же печ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6. Если мясной жир или молоко во время приготовления пищи стекли на дно печи, надо обратиться к раввину за советом, как ее откашеро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7. Тора строжайше запрещает евреям употреблять в пищу насекомых, червей и т. п., особо выделяя этот вид запрещенной пищи. Если на свинину, например, в Торе есть только один запрет, то съев по неосторожности всего лишь одно-единственное крошечное насекомое, можно нарушить до семи заповедей. Тора говорит об этом: "Не оскверняйте душ ваших никаким гадом, ползающим по земле" (Ваикра, 11:44). А Кабала разъясняет, что еврей, который легкомысленно относится к этому запрету, наносит огромный вред своей душе. Поэтому следует знать, какие виды червей, насекомых, их яиц или личинок встречаются в продуктах и напитках, и тщательно проверять их перед употреблен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8. Воду из рек и колодцев, в которых водятся черви, надо фильтровать. Иначе ее нельзя пить даже после кипячения. Не профильтровав эту воду, нельзя замачивать в ней мясо или мыть ею съестные продукты из опасения, что на них могут оказаться черви или их личин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9. Фильтр должен быть настолько плотным, чтобы удержать даже самого маленького червя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0. Если черви завелись в уксусе, фильтровать его бесполезно. Лучше всего этот уксус прокипятить и затем уже профильтровать, так как мертвые черви наверняка будут задержаны фильтр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1. Фрукты и овощи следует перед употреблением самым тщательным образом проверять. Для облегчения этой задачи сухие чечевицу, горох, фасоль и т. д. следует предварительно замачивать. Иногда в них встречаются черные точки - это места, пораженные червяком, их нужно вырезать, захватывая побольше мякоти. 32. Если плод, относящийся к виду, который часто поражается червем еще во время созревания, хранили в течение 12 месяцев после того, как он был сорван, его разрешается есть. Ни одно живое существо, не имеющее костей, не может просуществовать столько времени - оно обращается в прах. Однако плод может зачервиветь уже после того, как его сорвали, поэтому прежде, чем его съесть, надо тщательно проверить, вырезать и выбросить все подозрительные его ча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33. Все фрукты перед едой нужно разрезать, удалять косточку и самым тщательным образом проверять. Точно так же следует поступать при приготовлении компотов или варенья. Недостаточно проверить какую-то, даже большую часть ягод - надо проверить каждую.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4. Муку перед употреблением надо просеивать через самое мелкое сито. Однако если в муке завелись мучные черви, просеивание неэффективно, и ее надо выброс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5. Продукт, который перед употреблением обычно не проверяют и в котором завелись черви, запрещается продавать нееврею, ибо он может затем продать этот продукт другому еврею. Однако этот продукт разрешается использовать для приготовления спирта - при условии, что это сделают скор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6. На многих видах овощей и зелени находится так много мелких червей, насекомых и тлей, что их практически невозможно очистить. Поэтому тот, кто бережет свою душу, предпочитает отказаться от некоторых земных удовольствий ради того, чтобы не нарушить столь строгий запрет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7. В орехах также встречаются мелкие черви. Признак их присутствия - наличие внутри тонких нитей, напоминающих паути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8. На горлышках банок со старым вареньем зачастую заводятся мелкие червячки. Их не только надо удалить и тщательно вытереть горлышко банки - надо также снять верхний слой варень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9. Если фрукт или овощ разрезали вместе с находившимся внутри червем, нож надо тщательно вытереть, а слой мякоти на месте разреза вырезать и выброс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0. У рыб (особенно пресноводных) в мозгу, в печени, в кишечнике, во рту, в жабрах встречаются червяки. Иногда они встречаются и в молоке сельди. Около плавников и на самих плавниках, во рту и около жаберных щелей нередко можно обнаружить мелкие студенистые кусочки, по форме напоминающие чечевицу. Это - рыбьи паразиты, также запрещенные в пищу. 41. Тот, кто пришел к раввину с вопросом, можно ли употреблять в пищу какой-либо продукт, и получил отрицательный ответ, не имеет права искать другого раввина, который бы это ему разрешил. Если он все же обратился к другому раввину с тем же вопросом, он обязан сначала сообщить ему решение, которое вынес первый раввин.</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39</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Нееврейские хлеб и молок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Еще в древности мудрецы Торы запретили евреям есть хлеб, испеченный неевреем. Однако в некоторых местностях существует обычай покупать хлеб у булочников-неевреев, исполняя этот запрет только в отношении хлеба, испеченного неевреями для себ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ногда при неблагоприятных обстоятельствах - например, в дороге, - когда нет возможности приобрести еврейский хлеб или когда за ним нужно преодолеть расстояние, превышающее 3840 м, разрешается есть нееврейский хлеб.</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Хлеб, который пекарь-нееврей испек не на продажу, а для своей семьи, евреям все равно запрещен. Однако некоторые авторитеты Галахи разрешают есть домашний хлеб нееврея там, где нет булочника, продающего хлеб.</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еврей принял хоть какое-то участие в выпечке хлеба - например, подложил полено в огонь, - хлеб не считается нееврейск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Запрещен только хлеб, тесто для которого замешано на муке из пяти злаков (см. выше, 34:1). Хлеб же, испеченный из какой-либо другой муки, разрешено е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Хлеб, который нееврей перед выпечкой смазал яйцом, становится запрещенным даже при отсутствии других запрещающих факторов. Дело в том, что яйцо, испеченное (сваренное или изжаренное) неевреем, относится к категории </w:t>
      </w:r>
      <w:r>
        <w:rPr>
          <w:rFonts w:eastAsia="Times New Roman" w:cs="Tahoma" w:ascii="Tahoma" w:hAnsi="Tahoma"/>
          <w:i/>
          <w:iCs/>
          <w:color w:val="auto"/>
          <w:w w:val="90"/>
          <w:sz w:val="22"/>
          <w:szCs w:val="22"/>
          <w:lang w:val="ru-RU" w:bidi="he-IL"/>
        </w:rPr>
        <w:t xml:space="preserve">бишуль нохрим </w:t>
      </w:r>
      <w:r>
        <w:rPr>
          <w:rFonts w:eastAsia="Times New Roman" w:cs="Tahoma" w:ascii="Tahoma" w:hAnsi="Tahoma"/>
          <w:color w:val="auto"/>
          <w:w w:val="90"/>
          <w:sz w:val="22"/>
          <w:szCs w:val="22"/>
          <w:lang w:val="ru-RU" w:bidi="he-IL"/>
        </w:rPr>
        <w:t>(см. ниже, гл. 40).</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еченье, испеченное неевреем, запрещено есть потому, что для этого смазывают противень некашерным жир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Хлеб, замешанный евреем, но испеченный неевреем, считается худшим, чем хлеб, изготовленный неевреем для себя. Чтобы разрешить употреблять его в пищу, нужно, чтобы еврей хотя бы подкинул одно полено в огонь или посадил хлеб в печ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Молоко, надоенное неевреем, мудрецы также запретили еврею пить - как в натуральном виде, так и в виде любых молочных продуктов. Однако оно становится разрешенным, если с самого начала доения при этом присутствовал еврей, который проверил чистоту сосуда, куда сдаивали молоко. Причем это могут быть даже мальчик или девочка не младше девяти л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нято, чтобы для евреев молоко доили не в тот сосуд, в который неевреи доят для себ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 еврейской ферме, где не живут неевреи, можно разрешать неевреям доить молоко без наблюд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Сыр, изготовленный неевреем, запрещен. Он становится разрешенным лишь при условии, что за его изготовлением наблюдал еврей с самого начала доения моло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Употребление сливочного масла, сбитого неевреем, зависит от обычая, принятого в данном месте: в одних местах его разрешают, в других -запрещают. Однако тому, кто заботится о чистоте своей души, от употребления такого масла лучше воздерживаться.</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40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Бишуль нохр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К глубокой древности относится еще один запрет мудрецов Торы: есть пищу, приготовленную на огне неевреем, т. н. </w:t>
      </w:r>
      <w:r>
        <w:rPr>
          <w:rFonts w:eastAsia="Times New Roman" w:cs="Tahoma" w:ascii="Tahoma" w:hAnsi="Tahoma"/>
          <w:i/>
          <w:iCs/>
          <w:color w:val="auto"/>
          <w:w w:val="90"/>
          <w:sz w:val="22"/>
          <w:szCs w:val="22"/>
          <w:lang w:val="ru-RU" w:bidi="he-IL"/>
        </w:rPr>
        <w:t xml:space="preserve">бишуль нохрим. </w:t>
      </w:r>
      <w:r>
        <w:rPr>
          <w:rFonts w:eastAsia="Times New Roman" w:cs="Tahoma" w:ascii="Tahoma" w:hAnsi="Tahoma"/>
          <w:color w:val="auto"/>
          <w:w w:val="90"/>
          <w:sz w:val="22"/>
          <w:szCs w:val="22"/>
          <w:lang w:val="ru-RU" w:bidi="he-IL"/>
        </w:rPr>
        <w:t xml:space="preserve">Этот запрет распространяется только на пищу ценную (как говорит Талмуд, "ту, которую подают на стол царям") и ту, которую не едят в сыром виде. Если же какой-то продукт принято также есть в сыром виде, а нееврей приготовит из него еду на огне, запрет </w:t>
      </w:r>
      <w:r>
        <w:rPr>
          <w:rFonts w:eastAsia="Times New Roman" w:cs="Tahoma" w:ascii="Tahoma" w:hAnsi="Tahoma"/>
          <w:i/>
          <w:iCs/>
          <w:color w:val="auto"/>
          <w:w w:val="90"/>
          <w:sz w:val="22"/>
          <w:szCs w:val="22"/>
          <w:lang w:val="ru-RU" w:bidi="he-IL"/>
        </w:rPr>
        <w:t xml:space="preserve">бишулъ нохрим </w:t>
      </w:r>
      <w:r>
        <w:rPr>
          <w:rFonts w:eastAsia="Times New Roman" w:cs="Tahoma" w:ascii="Tahoma" w:hAnsi="Tahoma"/>
          <w:color w:val="auto"/>
          <w:w w:val="90"/>
          <w:sz w:val="22"/>
          <w:szCs w:val="22"/>
          <w:lang w:val="ru-RU" w:bidi="he-IL"/>
        </w:rPr>
        <w:t>на нее не распространя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 имеет значения, приготовил ли нееврей пищу, на которую распространяется запрет, в своей посуде или в принадлежащей еврею.</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Если еврей принял какое-то участие в приготовлении пищи - хотя бы зажег огонь или поставил на него пищу, - она уже не считается </w:t>
      </w:r>
      <w:r>
        <w:rPr>
          <w:rFonts w:eastAsia="Times New Roman" w:cs="Tahoma" w:ascii="Tahoma" w:hAnsi="Tahoma"/>
          <w:i/>
          <w:iCs/>
          <w:color w:val="auto"/>
          <w:w w:val="90"/>
          <w:sz w:val="22"/>
          <w:szCs w:val="22"/>
          <w:lang w:val="ru-RU" w:bidi="he-IL"/>
        </w:rPr>
        <w:t xml:space="preserve">бишуль </w:t>
      </w:r>
      <w:r>
        <w:rPr>
          <w:rFonts w:eastAsia="Times New Roman" w:cs="Tahoma" w:ascii="Tahoma" w:hAnsi="Tahoma"/>
          <w:b/>
          <w:bCs/>
          <w:i/>
          <w:iCs/>
          <w:color w:val="auto"/>
          <w:w w:val="90"/>
          <w:sz w:val="22"/>
          <w:szCs w:val="22"/>
          <w:lang w:val="ru-RU" w:bidi="he-IL"/>
        </w:rPr>
        <w:t>нохр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ду, которую нееврей, даже служащий в еврейском доме, приготовил для себя, еврею есть нельзя - даже если он зажег для этого огонь. Некоторые авторитеты Торы считают, что посуда, в которой была приготовлена эта пища, тоже стала запретной. Поэтому, если такое произошло, следует обратиться за советом к равви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для больного было необходимо приготовить в субботу пищу на огне, и это сделал нееврей, после окончания субботы эту пищу нельзя есть даже самому больному. Что же касается посуды, в которой она была приготовлена, то ее надо выдержать сутки без употребления, а затем можно использовать без кашерован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Несмотря на то, что яйца можно есть сырыми, но если они приготовлены на огне неевреем, то также считаются </w:t>
      </w:r>
      <w:r>
        <w:rPr>
          <w:rFonts w:eastAsia="Times New Roman" w:cs="Tahoma" w:ascii="Tahoma" w:hAnsi="Tahoma"/>
          <w:i/>
          <w:iCs/>
          <w:color w:val="auto"/>
          <w:w w:val="90"/>
          <w:sz w:val="22"/>
          <w:szCs w:val="22"/>
          <w:lang w:val="ru-RU" w:bidi="he-IL"/>
        </w:rPr>
        <w:t xml:space="preserve">бишуль нохрим. </w:t>
      </w:r>
      <w:r>
        <w:rPr>
          <w:rFonts w:eastAsia="Times New Roman" w:cs="Tahoma" w:ascii="Tahoma" w:hAnsi="Tahoma"/>
          <w:color w:val="auto"/>
          <w:w w:val="90"/>
          <w:sz w:val="22"/>
          <w:szCs w:val="22"/>
          <w:lang w:val="ru-RU" w:bidi="he-IL"/>
        </w:rPr>
        <w:t>Причина заключается в том, что обычно яйца едят сырыми или как лекарственное средство или при крайней необходимост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Варенье из недозревших фруктов, сваренное неевреем, - также считается </w:t>
      </w:r>
      <w:r>
        <w:rPr>
          <w:rFonts w:eastAsia="Times New Roman" w:cs="Tahoma" w:ascii="Tahoma" w:hAnsi="Tahoma"/>
          <w:i/>
          <w:iCs/>
          <w:color w:val="auto"/>
          <w:w w:val="90"/>
          <w:sz w:val="22"/>
          <w:szCs w:val="22"/>
          <w:lang w:val="ru-RU" w:bidi="he-IL"/>
        </w:rPr>
        <w:t>бишуль нохр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Как правило, на пиво не распространяется запрет </w:t>
      </w:r>
      <w:r>
        <w:rPr>
          <w:rFonts w:eastAsia="Times New Roman" w:cs="Tahoma" w:ascii="Tahoma" w:hAnsi="Tahoma"/>
          <w:i/>
          <w:iCs/>
          <w:color w:val="auto"/>
          <w:w w:val="90"/>
          <w:sz w:val="22"/>
          <w:szCs w:val="22"/>
          <w:lang w:val="ru-RU" w:bidi="he-IL"/>
        </w:rPr>
        <w:t xml:space="preserve">бишуль нохрим. </w:t>
      </w:r>
      <w:r>
        <w:rPr>
          <w:rFonts w:eastAsia="Times New Roman" w:cs="Tahoma" w:ascii="Tahoma" w:hAnsi="Tahoma"/>
          <w:color w:val="auto"/>
          <w:w w:val="90"/>
          <w:sz w:val="22"/>
          <w:szCs w:val="22"/>
          <w:lang w:val="ru-RU" w:bidi="he-IL"/>
        </w:rPr>
        <w:t>Однако, следует проверить, не добавляют ли к нему в процессе приготовления винные дрожжи для усиления брожения, - в этом случае его пить запрещ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ногие авторитеты Торы считают, что кофе (без молока), какао и чай, приготовленные неевреем, пить запрещено. Однако другие - разрешают, если это происходит лишь изредк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41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Вино нееврее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Еще при жизни Моше-рабейну было принято решение, что евреям запрещается пить вино, изготовленное неевреями. Более того: даже вино, изготовленное евреями, до которого дотронулся нееврей, пить нельзя, а согласно Кабале, если нееврей посмотрел на еврейское вино в незапечатанной бутылке, пить такое вино еврею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2. Нельзя даже покупать нееврейское вино для того, чтобы перепродавать его с целью заработка. Однако в лекарственных целях можно мыть нееврейским вином больного, даже если его состояние не вызывает опасений.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нееврей дотронулся до кипяченого еврейского вина, вино не становится запрещенным. Современные авторитеты Торы считают, что тот же эффект оказывает процесс пастеризаци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4. Кушание, содержащее вино, не становится запрещенным из-за прикосновения нееврея при условии, что вино в нем не заметно. При выполнении этого условия не имеет значения, было это кушанье прокипячено или нет.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Еврейское вино, разбавленное в пропорции 1:6, уже не считается, с точки зрения Галахи, вином и не становится запретным из-за прикосновения нееврея. Однако изюмное вино, для приготовления которого изюм заливали водой, Галаха рассматривает как настоящее ви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апиток, который изготовляют, заливая водой косточки винограда или виноградные дрожжи, тоже становится запрещенным, если к нему прикоснулся неевр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Когда давят виноград, сок, выделяющийся из него, приобретает статус вина тогда, когда он сам начинает стекать в чан. Если его зачерпнули из давильни, он также уже считается вином и становится запрещенным из-за прикосновения нееврея - даже в том случае, если тот прикоснулся лишь к кожуре или косточкам винограда. Поэтому выжатый виноград, оставшийся в давильне в доме нееврея, запрещен для еврея - поскольку можно предположить, что из него вытекло еще какое-то количество со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льзя, чтобы работник-нееврей давил виноград даже в давильне, если ее сток закры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Даже после того, как из винограда получено первое и второе вино, нельзя позволять нееврею вынимать из давильни виноградные косточки и кожуру, так как на них все еще может остаться виноградный с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нееврей разбавил вино водой с намерением разбавить - вино становится запретным. Однако если у нееврея такого намерения не было, вино не запрещено, - даже если в отношении его намерений есть сомн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Обычный уксус из еврейского вина также становится запрещенным к употреблению из-за прикосновения нееврея. Однако если уксус так крепок, что пузырится, когда его выливают на землю, прикосновение нееврея не влияет на его пригодность к употреблени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Уксус же из нееврейского вина запрещен так же, как само вино нееврея. 11. Спирт, водка, бренди и т. п., изготовленные из нееврейского вина - даже из косточек и кожуры винограда, который давил нееврей, - запрещены. Если эти напитки изготовлены из еврейского вина, прикосновение нееврея не делает их запретны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Когда нееврей дотрагивается до вина не непосредственно рукой, а каким-то предметом, который он держал в руке, надо посоветоваться с раввин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Вино, изготовленное евреем, но прошедшее через руки нееврея, остается кашерным только в том случае, если пробка или кран сосуда опечатаны двумя печатя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Вино, принадлежащее нееврею, но изготовленное евреем для продажи другим евреям, сомнительно даже тогда, когда при его изготовлении были соблюдены требования Галахи. Тот, кому дорога его духовная жизнь, должен воздерживаться пить такое ви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Сосуды, предназначенные для кратковременного (менее трех дней) хранения нееврейского вина, можно использовать после того, как их хорошо вымыли в трех водах. Но это разрешение не относится к просмоленным емкостям и глиняным или керамическим сосуд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Емкости, предназначенные для длительного хранения вина (три дня и более), кашеруют так: их наполняют водой до краев и оставляют минимум на 24 часа, затем воду выливают и повторяют всю процедуру еще дважды. Так поступают даже тогда, когда емкость принадлежит еврею, а нееврей хранил в ней свое вино непродолжительное врем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ежду периодами времени, когда емкость стояла заполненная водой, могут быть перерывы. Однако недостаточно залить ее водой и оставить стоять на несколько дней - это надо сделать именно три раза, заливая каждый раз свежую вод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которые авторитеты Галахи считают, однако, что если нееврейское вино находилось в такой емкости целые сутки, такой вид кашерования уже неэффективен и следует прибегнуть к кипятку или огн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Стеклянные сосуды - поскольку они гладкие и твердые - достаточно хорошо промыть водой три раз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Сосуд, даже предназначенный для длительного хранения вина, из которого вылили кашерное вино, но внутри он остался мокрым, достаточно трижды промыть, если к нему прикоснулся неевр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Способы кашерования, о которых говорилось выше в п.п. 15-18, эффективны только тогда, когда еврейское вино было холодным. Если оно было горячим, кашеровать эту емкость можно только на огне или в крутом кипятк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О том, как кашеровать большие чаны из винодельни, следует посоветоваться с раввин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Любой сосуд из-под вина нееврея, простоявший пустым 12 месяцев, становится полностью разрешенным для использования - даже если случалось, что в течение этого времени в него наливали вод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4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Еда и питье перед началом трапезы</w:t>
      </w:r>
    </w:p>
    <w:p>
      <w:pPr>
        <w:pStyle w:val="Normal"/>
        <w:spacing w:before="40" w:after="40"/>
        <w:ind w:left="0" w:right="0" w:hanging="0"/>
        <w:jc w:val="both"/>
        <w:rPr/>
      </w:pPr>
      <w:r>
        <w:rPr>
          <w:rFonts w:eastAsia="Times New Roman" w:cs="Tahoma" w:ascii="Tahoma" w:hAnsi="Tahoma"/>
          <w:b/>
          <w:bCs/>
          <w:color w:val="auto"/>
          <w:w w:val="90"/>
          <w:sz w:val="22"/>
          <w:szCs w:val="22"/>
          <w:lang w:val="ru-RU" w:bidi="he-IL"/>
        </w:rPr>
        <w:t xml:space="preserve">1. </w:t>
      </w:r>
      <w:r>
        <w:rPr>
          <w:rFonts w:eastAsia="Times New Roman" w:cs="Tahoma" w:ascii="Tahoma" w:hAnsi="Tahoma"/>
          <w:color w:val="auto"/>
          <w:w w:val="90"/>
          <w:sz w:val="22"/>
          <w:szCs w:val="22"/>
          <w:lang w:val="ru-RU" w:bidi="he-IL"/>
        </w:rPr>
        <w:t>Тот, кто для возбуждения аппетита перед основной трапезой ест фрукты или сладости, произносит вначале соответствующее благословение, но не должен произносить заключительного благословения. Поскольку эта еда не имела самостоятельного значения, а была как бы принадлежностью основной трапезы, "Биркат гамазон", которую читают после нее, включает в себя выражение благодарности Всевышнему и за то, что ели перед т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если фрукты или сладости ели просто для удовольствия, то это считается как бы самостоятельной трапезой, после которой надо произнести заключительное благословение. Поэтому, если заключительное благословение не прочитали вовремя, даже съев затем полную трапезу с хлебом и прочитав "Биркат гамазон", все равно обязаны произнести заключительное благословение, относящееся и к пище, которую ели до начала трапе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Исключение составляют кондитерские изделия из пяти видов злаков, а также финики, поскольку они обладают свойством насыщать. По этой причине "Биркат гамазон" заменяет заключительное благословение, которое полагается произносить после них. И все-таки, если посреди трапезы вспомнили, что не прочитали заключительное благословение после кондитерских изделий или фиников, которые ели перед началом трапезы, следует немедленно произнести его.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т, кто пьет перед началом трапезы, обязан после питья произнести заключительное благословение "Творец множества живых существ", которую "Биркат гамазон" не заменяет. Если он забыл сделать это вовремя и вспомнил об этом только во время трапезы - он должен сразу же произнести это благословение; а если вспомнил об этом уже после прочтения "Биркат гамазон" -должен произнести это благословение, как только вспомнил об э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сключение составляет вино: если его пили перед трапезой, заключительное благословение "...за виноградную лозу и за плод виноградной лозы" произносить не нужно. Причина заключается в том, что вино обладает свойством возбуждать аппетит и потому рассматривается Галахой как принадлежность трапезы, за которую благодарность Всевышнему тоже выражает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Кидуш" в субботу или праздник рассматривается как неотъемлемая часть трапезы. Несмотря на то, что "Кидуш" совершают ради исполнения заповеди об освящении субботы или праздника, поскольку Галаха гласит, что «"Кидуш" совершают только на месте трапезы», "Биркат гамазон" заменяет заключительное благословение после выпитого ви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Если перед трапезой для возбуждения аппетита пьют водку или какой-нибудь другой крепкий алкогольный напиток, следует выпить меньше 25 мл, - в противном случае возникнет сомнение, следует ли произнести благословение "Творец множества живых существ" или нет (так как это питье может рассматриваться как необходимая принадлежность трапезы).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Но если вино или крепкие алкогольные напитки пьют не для возбуждения аппетита, а только для удовольствия, после них обязательно произносят заключительное благословение - даже если сразу же после этого начинают трапезу. Точно так же поступают, если их пьют ради исполнения заповеди о "Гавдале" на исходе субботы перед самым началом трапезы "Мелавэ мал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о если забыли произнести заключительное благословение до начала трапезы и вспомнили об этом, уже приступив к ней или в конце ее, это следует сделать немедленно. Однако если вспомнили об этом только после прочтения "Биркат гамазон", читать заключительное благословение уже не нужно, так как "Биркат гамазон" уже заменил его.</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43</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мовение рук перед едо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Согласно постановлению мудрецов Торы, мы обязаны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прежде, чем есть хлеб и некоторые другие виды пищи (см. ниже, п.п. 11-15). Все требования, касающиеся воды и сосуда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а также процедуры его совершения, о которых было сказано выше (2:2-11,15,16), в связи с утренним омовением рук, относятся к совершению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перед едой. Однако между этими двум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есть важное различие: утром попеременно омывают то правую, то левую руку, а перед едой сначала льют воду только на правую руку, а потом - только на левую.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орядок омовения рук перед едой следующий. Кружку берут в правую руку, наполняют водой и передают в левую, а затем трижды обливают кисть правой руки. Водой нужно облить всю руку, включая пальцы, которые для этого следует слегка развести. Затем кружку передают в правую руку и трижды обливают кисть левой ру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отрагиваться неомытой рукой до омытой запрещено. Если это случайно все же произошло, надо тщательно вытереть руки и совершить омовение рук снова. Точно так же следует поступить в том случае, если одной струей воды не удалось омыть всю кисть целик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мыв левую руку в третий раз, поворачивают ее ладонью вверх и слегка сгибают пальцы, так что на ладони скапливается немного воды, и слегка потирают одну руку о другую, используя эту воду. Сразу после этого произносят благословение: "Благословен... повелевший нам омывать руки" и полотенцем вытирают руки насух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благословение не произнесли вовремя, это можно сделать и после того, как вытерли руки. Однако если не вспомнили об этом до произнесения благословения над хлебом, говорить "повелевший нам омывать руки" уже позд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Перед совершением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адо проверить, сухи и чисты ли руки. Если же омыли мокрые или грязные руки,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действитель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аличие на руке засохших чернил или краски является препятствием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так как руки не будут омыты полностью. Однако если на руке есть только пятно от чернил или краски, оно не препятствует доступу воды к коже ру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Люди таких профессий, как красильщик, руки которого постоянно испачканы краской, переписчик, руки которого в чернилах, резник или мясник, руки которых испачканы кровью, продавец масла, руки которого постоянно испачканы им, могут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вымыв тщательно руки, - при условии, что большинство пальцев чис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очно так же у женщины краска на ногтях не является препятствием для совершения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еред омовением рук надо также удалить грязь из-под той части ногтей, которая выдается вперед над кожей пальцев. Тесто же надо удалить и из-под той части ногтей, что примыкает к коже. В субботу грязь из-под ногтей удаляют, отжимая вниз кожу на кончиках пальцев. Ноготь, срезанный не до конца, мешает совершить омовение рук и его надо удалить совсе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женщина обязана снять кольца, однако мужчина - может их не снимать. Исключение составляет случай, если мужчина носит перстень с драгоценным камнем, который он оберегает от воды: тогда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считается недействительным, если он забыл его сня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Повязка на руке, которую трудно снять из-за того, что под ней находится незажившая рана, не является препятствием для совершени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Однако в этом случае надо следить, чтобы повязка не намокла. В противном случае вода, попавшая на нее, станет ритуально нечистой и, стекая, осквернит остальную часть ру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у кого на руке рана, которой может повредить омовение остальной части кисти, может обернуть эту руку салфеткой и так е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ри этом другую, здоровую руку надо омыть с соблюдением всех предписаний о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о без произнесения благословен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В исключительных случаях - например, в дороге, - когда для омовения рук нет воды, можно, приступая к еде, обернуть руки салфеткой или надеть на них перчатки. Наши мудрецы предписали, что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путник должен идти за водой вперед до 8000 локтей (ок. 4 км), а назад - до 2000 локтей (ок. 1 км), если известно, что там может быть вода. Но если спутники не согласны идти вместе с ним или ждать его, пока он найдет воду, он также может воспользоваться разрешением обернуть перед едой руки салфеткой или надеть перчат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Тот, кто перед едой был в туалете, должен вымыть руки и после туалета, и для еды, и произнести два благословения: "Который создал" и "Повелевший нам омывать руки". Относительно порядка, которого нужно придерживаться при этом, среди авторитетов Галахи есть разные мнения. Поэтому, чтобы не сомневаться в правильности исполнения заповеди, лучше всего поступить следующим образом. Сначала следует омыть руки способом, совершенно отличающимся от омовения рук перед едой: например, полить водой только одну руку и затем, используя остатки этой воды, потереть одну руку о другую, хорошо вытереть их и произнести благословение "Который создал". Затем надо омыть руки, как полагается перед едой, и произнести соответствующе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крайнем случае можно также облить руки один раз, потереть их одну о другую и произнести "Который создал", а затем закончить омовение рук для трапезы и прочитать благословение "...омывать руки", вытирая руки полотенц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Во время еды нельзя дотрагиваться до тех частей тела, которые обычно скрыты под одеждой, чесать голову, пачкать руки выделениями из носа или ушей. Если это все же сделали, продолжать еду нельзя до тех пор, пока не омоют загрязненную руку, произнеся благословение "повелевший нам омывать руки", но не упоминая имени Всевышнего и Его царского титу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ак же должен поступить тот, кто посетил туалет в середине трапез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Перед тем, как есть кондитерские изделия из муки,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нужно - кроме того случая, когда из них состоит вся трапеза и перед ней произносят благословение "Выращивающий хлеб...", а после нее - "Биркат гамазо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Есть пища, которую едят вместе с определенными напитками или перед едой смачивают или обмакивают в них. Перед тем, как есть такую пищу, надо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о без произнесения благословения. Согласно Галахе, следующие жидкости обязывают нас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чтобы есть пищу, смоченную ими: вино (также винный уксус и крепкие спиртные напитки, изготовленные из винограда или вина), пчелиный мед, оливковое масло, молоко, вода и роса. Подчеркнем, что к этим жидким продуктам Галаха не относит фруктовые и овощные со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Твердое сливочное масло, с точки зрения Галахи, не считается жидкостью (хотя его приготовляют из молока), а расплавленное - считается. Отсюда следует, что перед тем, как есть изделие из теста, замешанного на твердом сливочном масле, омывать руки не надо, но если изделие из теста было поджарено на сливочном масле - над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Сказанное выше (п.п. 10-12) относится только к таким видам пищи, которые принято есть руками. Однако перед тем, как есть пищу, которую большинство людей ест ложкой или вилкой,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не нужно омывать руки перед питьем, несмотря на то, что есть вероятность, что рука будет смочена этим напитк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Перед тем, как есть засахаренные фрукты, не надо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о если фрукты были сварены в меду, то перед тем, как их есть, надо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даже если мед застыл и фрукты совершенно сух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Галаха считает соль застывшей водой. Поэтому если хотят есть овощи или другую пищу, обмакивая ее в соль, предварительно следует совершить </w:t>
      </w:r>
      <w:r>
        <w:rPr>
          <w:rFonts w:eastAsia="Times New Roman" w:cs="Tahoma" w:ascii="Tahoma" w:hAnsi="Tahoma"/>
          <w:i/>
          <w:iCs/>
          <w:color w:val="auto"/>
          <w:w w:val="90"/>
          <w:sz w:val="22"/>
          <w:szCs w:val="22"/>
          <w:lang w:val="ru-RU" w:bidi="he-IL"/>
        </w:rPr>
        <w:t>нетилат яда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Крепкие спиртные напитки, изготовленные из зерновых (водка, виски), Галаха приравнивает к овощным сокам. Поэтому если хотят пищу обмакивать в таком напитке, перед тем, как ее ес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совершать не надо.</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4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Благословение над хлебом и начало трапе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Между омовением рук и началом трапезы не должно быть перерыва - запрещается отвлекаться на что-либо, что не представляет собой необходимости для начала трапезы, нельзя ничего говорить - даже произносить цитаты из Торы. Однако можно ответить "амен" на услышан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задержались на время, большее, чем требуется для того, чтобы пройти 22 локтя (ок. 14 секунд), произнесли или сделали что-то, не связанное с трапезой, надо снова совершить омовение рук, но без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еред тем, как произнести благословение "Выращивающий хлеб из земли", делают ножом пометку на хлебе в том месте, где предполагают его разрезать. Сразу же после благословения отрезают кусок хлеба, трижды окунают его в солонку и съедают по крайней мере 25-30 г хлеба прежде, чем приступить к какой-либо другой еде. Остатки этого куска хлеба запрещается скармливать животным или птицам или отдавать неевре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Лучшим способом исполнения этой заповеди считается такой, при котором хлеб режут сбоку, захватывая и его верхнюю и нижнюю корочку в том месте, которое представляется самым аппетитным. Трещины на хлебе - признак хорошей пропеченности, с них принято начинать резать хлеб.</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Ломти, на которые разрезают хлеб, должны быть средней величины. Однако в субботу Галаха предписывает отрезать ломти большие, чем в буд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Раздавая ломти хлеба сотрапезникам, нельзя бросать их перед ними. Не принято также передавать их им в руки, следует ломти хлеба класть перед сотрапезник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роизнося благословение, хлеб нужно держать в правой руке. Лучше всего класть на хлеб все десять пальцев обеих рук, так как в этом, согласно Талмуду и Кабале, содержится глубокий смыс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Если, произнеся благословение над хлебом, но еще не начав его есть, сказали что-то, не связанное с трапезой, благословение надо повтор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ачав есть, нельзя вставать из-за стола, еще не проглотив того, что во рту. Запрещено говорить что бы то ни было, не проглотив первого куска хлеба, так как иначе возникает проблема, которую разрешить очень трудно: повторять ли благословение или н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Принято, что каждый из сотрапезников, получив первый кусок хлеба, произносит благословение "Выращивающий хлеб...", не полагаясь на благословение, услышанное из уст хозяина дом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хозяин хочет оказать честь кому-либо из сотрапезников, он имеет право поручить ему произнести благословение, отрезать первый кусок хлеба, разрезать хлеб и разделить его между другими сотрапезник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о время трапезы хозяин дома отсутствует, его роль исполняет самый старший или самый уважаемый из присутствующих. Если среди них есть коген, весьма похвально поручить это е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на столе лежат два хлеба одного и того же вида - например, оба пшеничные или ржаные, - благословение произносят над тем хлебом, который больше размером, лучше пропечен, или выпечен из более чистой муки. Если на столе два одинаковых хлеба, но один испечен евреем, а другой - неевреем, предпочтение отдают еврейскому хлеб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хлебы разного вида, то предпочтение отдают тому, что более ценен. Кроме того, критерием для предпочтения является стих из Торы, где перечисляются плоды, которыми славится Страна Израиля (Дварим, 8:8). Так, если на столе лежат ячменный и ржаной хлебы, благословение произносят над ячменным - даже в том случае, если он меньше и хуже по качеству, чем ржаной. Причина заключается в том, что Тора упоминает ячмень, а не рож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Если на столе хлебы одного вида, но один из них целый, а другой - початый, благословение произносят над целым хлебом - даже если он хуже початого по качеству. Если же они разного вида - поступают так, как сказано в предыдущем параграф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Когда возникает сомнение, какому из хлебов отдать предпочтение, лучше всего взять оба хлеба и разрезать их одновременно, положив один на друг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Сказанное выше (п.п. 9-11) относится только к тому случаю, когда хотят использовать для еды оба хлеба. Если же хотят есть только один из них, благословение произносят над ним и разрезают только его. При этом уже не имеют значения размеры, качество и ценность этого хлеба. Так, если на столе лежит пшеничный и ржаной хлеб, а есть хотят именно ржаной, не имеет значения, что пшеница упоминается в Торе, или что пшеничный хлеб целый, а ржаной - початый и т. п., - все определяет желание того, кто приступает к трапез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45</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Благословения над пищей во время трапе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д всеми видами пищи, которую обычно едят во время трапезы, после произнесения благословения над хлебом "Выращивающий хлеб из земли" больше никаких благословений говорить не нужно. Это благословение включает в себя благодарность Всевышнему за всю пищу, которую едят для насыщ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не нужно произносить после этих видов пищи и заключительное благословение: все включает в себя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К видам пищи, которую обычно едят для насыщения, относятся мясо, рыба, творог и сыр, яйца, овощи, соления, каши и т. п. Галаха называет их "сутью трапезы", и даже если во время трапезы их едят без хлеба, благословение произносить не нужно. Но есть виды пищи, которые обычно едят не для насыщения, а для удовольствия, -например, фрукты. Когда во время трапезы их едят без хлеба, причем не имеет значения, сырыми или вареными, - надо сначала произнести соответствующее благословение. Заключительного благословения произносить не нужно: достаточно произнести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3. Если фрукты или сладкие овощи едят для удовольствия, над ними произносят благословение даже тогда, когда они приготовлены вместе с другим видом пищи, относящимся к "сути трапезы", - например, с мясом. Однако если их хотят есть с хлебом, то, во избежание сомнений в необходимости произнести благословение, следует поступить следующим образом: съесть немного из них до начала трапезы (см. выше, 42:1) или же во время трапезы сначала поесть их без хлеба, а уже потом - с хлебом. В обоих этих случаях благословение произносят. Однако если сначала эти виды пищи ели с хлебом для насыщения, а потом продолжают есть без хлеба, благословения произносить не нужно.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 отношении кондитерских изделий, которые едят во время трапезы, действует тот же критерий, о котором сказано выше. То есть если их едят с хлебом, для насыщения, произносить над ними особого благословения не нужно - его заменяет благословение над хлебом; но если их едят только для удовольствия, - сначала произносят благословение "Творящий различные виды пищи". Заключительное благословение и в этом случае не произносят: его заменяет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о время трапезы перед тем, как пить любые напитки, кроме вина, благословения произносить не нужно. Это относится даже к тому случаю, когда напитки пьют, чтобы утолить жажду (даже если ее испытывали еще до начала еды), а не для облегчения процесса е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хочет во время трапезы пить вино -даже для того, чтобы пищу было легче глотать, - обязан сначала произнести благословение "Творящий плод виноградной лозы". Так постановили мудрецы Торы ввиду особой ценности вина. Однако, выпив вино во время трапезы, заключительное благословение произносить 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пили вино еще до начала трапезы -как, например, во время субботнего или праздничного "Кидуша", - то если вино хотят пить и во время ее, перед этим произносить благословение не нужно, при условии, что еще перед началом трапезы собирались пить вино и во время ее. Но, если человек, выпив вино перед трапезой и произнеся благословение, не намеревался пить его в течение трапезы, а затем передумал, то прежде, чем выпить вино, он должен произнести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Среди авторитетов Галахи нет единого мнения, нужно ли произносить благословение, если уже после окончания трапезы, но еще до прочтения "Биркат гамазон" пьют чай или кофе. Поэтому лучше всего произнести благословение "По слову Которого возникло всё" над кусочком сахара, имея в виду также напиток (над которым произнесли бы то же самое благословени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46</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оведение за стол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Мудрецы Торы постановили, что если домашним животным надо дать корм, хозяин обязан сделать это раньше, чем сам начнет есть. Основанием для этого послужили слова Торы: "И дам Я траву в поле твоем для скота твоего, и будешь ты есть, и насытишься" (Дварим, 11:15). Корм для скота упоминается здесь раньше, чем еда для человека. Однако пить человек имеет право раньше, чем напоит животных. Основание для этого правила также содержится в Торе. Когда Ривка говорит Элиэзеру: "Пей!.. И для верблюдов твоих начерпаю - пока не напьются вдоволь" (Брейшит, 24:18,19), то сначала сказано о необходимости напоить человека, и лишь потом - о животны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Стол, за которым едят, должен быть чист и накрыт чистой скатертью, при этом не имеет значения количество или качество блюд и число сотрапезник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о время еды нельзя разговаривать - даже на темы Торы. Однако в перерыве между подачей блюд такой разговор не только разрешен, но является заповедью. Впрочем, чтение "Биркат га-мазон" (и глав Тегилим перед ним) засчитывается так же, как исполнение этой заповеди, но все же более похвально до этого вести разговор о Тор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Нельзя пить и есть с жадностью: облизывать пальцы, откусывать большие куски, рвать еду на большие ломти, пить залпом и т. д. Впрочем, маленький стакан можно выпить сразу - иначе это производит впечатление жеманст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ельзя есть и пить стоя. После еды и питья не следует резко вста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зятый кусок нельзя класть обратно на блюдо или на стол - это может вызвать отвращение у участников трапе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тпив из стакана, не передают его сотрапезнику, чтобы тот допил остальное, так как это может повредить его здоровью. Даже пустой стакан прежде, чем дать его другому, надо ополоснуть вод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Не следует приступать к еде раньше хозяина, даже если перед каждым из сидящих за столом уже лежит его порц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Наши мудрецы строго предостерегают от любого выражения пренебрежения к хлебу. Поэтому запрещено выбрасывать его, использовать в качестве подставки для чего-либо, а если с его помощью подбирают пищу с тарелки, каждый раз надо откусывать и от него. Очистив куском хлеба тарелку, его обязательно надо съе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нельзя пренебрежительно обращаться и с другими продуктами и допускать, чтобы они теряли свой внешний вид. Например, запрещено садиться на мешок с какими-либо плодами, если они от этого сомнутся, омывать руки вином или каким-либо другим напитком, если есть вода, и т. п. Увидев на полу или на земле что-либо съестное, надо это немедленно подня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прещено без необходимости скармливать животным еду, пригодную для челове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Запрещено бросать хлебные крошки туда, где на них могут наступить. Их можно собирать мокрой тряпкой, но лучше собрать и скормить птиц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Для приготовления лекарства разрешается использовать любые съестные продукты, в том числе и хлеб, несмотря на то, что это приводит к их порч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Не следует выражать свою злость или досаду во время еды: сотрапезники могут решить, что это относится к ним и что хозяин недоволен тем, как и что они ед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Войдя в чужой дом, неприлично просить есть -надо дождаться, пока это предложат сами хозяе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Разрешается предлагать хлеб только тому, кто совершит омовение рук и произнесет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Мудрецы Торы строго предостерегают гостя от участия в трапезе, если он видит, что пищи недостаточно для самих хозяев. Даже если те приглашают его к столу, его долг - отказать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Гость не должен угощать детей хозяина тем, что подали ему самому: может быть, хозяину больше нечего ему предложить, и это поставит его в неловкое положение. Однако если стол обильный, то это разреш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Не смотрят в лицо человеку, когда он ест или пьет, чтобы не смущать его, и не разглядывают пищу, лежащую в его тарелк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Галаха запрещает пить воду на глазах у всех - нужно слегка отвернуться от присутствующих. Однако к другим напиткам это не относи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Подав на стол аппетитное блюдо, от которого распространяется соблазнительный запах, надо немедленно предложить его сотрапезникам. Как было сказано выше (32:13), если у человека появляется сильное желание съесть аппетитную и вкусно пахнущую пищу, но он не может этого сделать, его здоровье может пострад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дчеркнем, что это в равной мере относится и к напитк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Для женщины считается неприличным пить вино или другие алкогольные напитки даже в собственном доме, если ее муж не присутствует на трапезе. В другом же доме ей не пристало пить вино даже в присутствии муж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Есть обычай омывать руки после каждого блюда, хотя Галаха этого и не требует. Однако тот, кто коснулся мясной еды и хочет взять молочную (или наоборот), обязан омыть руки и хорошо их вытере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1. Наши мудрецы постановили, чтобы во время трапезы в будни - даже в честь празднования </w:t>
      </w:r>
      <w:r>
        <w:rPr>
          <w:rFonts w:eastAsia="Times New Roman" w:cs="Tahoma" w:ascii="Tahoma" w:hAnsi="Tahoma"/>
          <w:i/>
          <w:iCs/>
          <w:color w:val="auto"/>
          <w:w w:val="90"/>
          <w:sz w:val="22"/>
          <w:szCs w:val="22"/>
          <w:lang w:val="ru-RU" w:bidi="he-IL"/>
        </w:rPr>
        <w:t xml:space="preserve">брит-милы, бар-мицвы </w:t>
      </w:r>
      <w:r>
        <w:rPr>
          <w:rFonts w:eastAsia="Times New Roman" w:cs="Tahoma" w:ascii="Tahoma" w:hAnsi="Tahoma"/>
          <w:color w:val="auto"/>
          <w:w w:val="90"/>
          <w:sz w:val="22"/>
          <w:szCs w:val="22"/>
          <w:lang w:val="ru-RU" w:bidi="he-IL"/>
        </w:rPr>
        <w:t>и т. п., - какие-либо детали напоминали нам о разрушении Иерусалимского Храма и о том, что мы все еще находимся в изгнании. Исполняя это указание мудрецов Торы, не следует подавать на стол сразу все блюда, приготовленные для трапезы, и ставить на стол много красивой посу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2. До окончания трапезы и прочтения "Биркат га-мазон" из-за стола не встают. Запрещено уходить в другое помещение, чтобы закончить там трапезу, или даже выйти за дверь и возвратиться на то же самое место, где начал ед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се же это правило нарушили, то, начиная есть на новом месте, произносить благословение не нужно, надо только съесть хотя бы немного хлеб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казанное относится только к трапезе с хлебом. Когда едят без хлеба, изменение места означает прекращение одной трапезы и начало другой, что обязывает произнести благословение сно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3. Ради исполнения какой-либо заповеди разрешается уходить оттуда, где начали трапезу, и заканчивать ее в другом месте. Но необходимо, чтобы это делали с намерением продолжать трапезу на новом месте (съев там хотя бы немного хлеба) или для такой заповеди, время исполнения которой ограничено. Нужно, чтобы еще во время произнесения благословения "Выращивающий хлеб из земли" было намерение прервать трапез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4. Прервав трапезу ради молитвы, не надо произносить благословение над хле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случайно заснул за столом, не должен, проснувшись, повторять благословение "Выращивающий хлеб из земли". Однако он не может снова приступить к еде, пока не совершит омовения рук и не произнесет соответствующее благословение, но не упоминая имени Всевышнего и Его царского титу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5. Следует избегать ситуации, когда, уже закончив трапезу и собираясь читать "Биркат гамазон", вдруг передумали и решили продолжить есть или пить. Среди авторитетов Галахи нет единого мнения, нужно ли в этом случае произносить благословения, поэтому лучше постараться избегать подобного.</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47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аим ахрони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После окончания трапезы, перед "Биркат гамазон" принято читать главы из книги Тегилим: в будни - главы 137 и 67, в субботы, праздники и дни, когда не читают "Таханун", - главы 126 и 87, а также еще несколько цитат из Танаха, которые приводятся в </w:t>
      </w:r>
      <w:r>
        <w:rPr>
          <w:rFonts w:eastAsia="Times New Roman" w:cs="Tahoma" w:ascii="Tahoma" w:hAnsi="Tahoma"/>
          <w:i/>
          <w:iCs/>
          <w:color w:val="auto"/>
          <w:w w:val="90"/>
          <w:sz w:val="22"/>
          <w:szCs w:val="22"/>
          <w:lang w:val="ru-RU" w:bidi="he-IL"/>
        </w:rPr>
        <w:t>сидуре.</w:t>
      </w:r>
    </w:p>
    <w:p>
      <w:pPr>
        <w:pStyle w:val="Normal"/>
        <w:spacing w:before="40" w:after="40"/>
        <w:ind w:left="0" w:right="0" w:hanging="0"/>
        <w:jc w:val="both"/>
        <w:rPr/>
      </w:pPr>
      <w:r>
        <w:rPr>
          <w:rFonts w:eastAsia="Times New Roman" w:cs="Tahoma" w:ascii="Tahoma" w:hAnsi="Tahoma"/>
          <w:i/>
          <w:iCs/>
          <w:color w:val="auto"/>
          <w:w w:val="90"/>
          <w:sz w:val="22"/>
          <w:szCs w:val="22"/>
          <w:lang w:val="ru-RU" w:bidi="he-IL"/>
        </w:rPr>
        <w:t xml:space="preserve">2. </w:t>
      </w:r>
      <w:r>
        <w:rPr>
          <w:rFonts w:eastAsia="Times New Roman" w:cs="Tahoma" w:ascii="Tahoma" w:hAnsi="Tahoma"/>
          <w:color w:val="auto"/>
          <w:w w:val="90"/>
          <w:sz w:val="22"/>
          <w:szCs w:val="22"/>
          <w:lang w:val="ru-RU" w:bidi="he-IL"/>
        </w:rPr>
        <w:t xml:space="preserve">Затем омывают пальцы обеих рук. Эта процедура называется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 xml:space="preserve">(букв, "последняя вода") - в отличие от омовения рук перед едой, которое называется </w:t>
      </w:r>
      <w:r>
        <w:rPr>
          <w:rFonts w:eastAsia="Times New Roman" w:cs="Tahoma" w:ascii="Tahoma" w:hAnsi="Tahoma"/>
          <w:i/>
          <w:iCs/>
          <w:color w:val="auto"/>
          <w:w w:val="90"/>
          <w:sz w:val="22"/>
          <w:szCs w:val="22"/>
          <w:lang w:val="ru-RU" w:bidi="he-IL"/>
        </w:rPr>
        <w:t xml:space="preserve">маим ришоним </w:t>
      </w:r>
      <w:r>
        <w:rPr>
          <w:rFonts w:eastAsia="Times New Roman" w:cs="Tahoma" w:ascii="Tahoma" w:hAnsi="Tahoma"/>
          <w:color w:val="auto"/>
          <w:w w:val="90"/>
          <w:sz w:val="22"/>
          <w:szCs w:val="22"/>
          <w:lang w:val="ru-RU" w:bidi="he-IL"/>
        </w:rPr>
        <w:t>("первая вода"). Наши мудрецы весьма отрицательно относятся к тем, кто пренебрегает омовением пальцев перед "Биркат гамазон", и поэтому каждый, кто стремится исполнять заповеди как можно лучше, обязан строго придерживаться этого зако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нято мокрыми руками проводить по губам, очищая их от следов пищ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После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не разговариваю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Если за столом ели по крайней мере три взрослых еврея старше 13 лет, - они обязаны совершить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 xml:space="preserve">(см. гл. 48). Тот, кто будет ведущим в </w:t>
      </w:r>
      <w:r>
        <w:rPr>
          <w:rFonts w:eastAsia="Times New Roman" w:cs="Tahoma" w:ascii="Tahoma" w:hAnsi="Tahoma"/>
          <w:i/>
          <w:iCs/>
          <w:color w:val="auto"/>
          <w:w w:val="90"/>
          <w:sz w:val="22"/>
          <w:szCs w:val="22"/>
          <w:lang w:val="ru-RU" w:bidi="he-IL"/>
        </w:rPr>
        <w:t xml:space="preserve">зимуне </w:t>
      </w:r>
      <w:r>
        <w:rPr>
          <w:rFonts w:eastAsia="Times New Roman" w:cs="Tahoma" w:ascii="Tahoma" w:hAnsi="Tahoma"/>
          <w:color w:val="auto"/>
          <w:w w:val="90"/>
          <w:sz w:val="22"/>
          <w:szCs w:val="22"/>
          <w:lang w:val="ru-RU" w:bidi="he-IL"/>
        </w:rPr>
        <w:t>и чтении "Биркат гамазон", омывает пальцы первым. Но если за столом находится более пяти взрослых евреев, то сначала это делают другие сотрапезники, а в конце - пятеро самых уважаемых из них, причем ведущий совершает омовение пальцев первы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Для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 xml:space="preserve">пригодна любая вода - в том числе та, которая для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не пригодна (при условии, что она достаточно чиста для питья животного). Кроме того, можно употреблять другие напитки, кроме вина, которое представляет собой особую ценно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Нельзя выливать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 xml:space="preserve">на пол или на землю, потому что, как объясняет Кабала, эта вода приобретает чрезвычайно сильную ритуальную нечистоту. Для этого используют какую-либо посудину (которую немедленно затем уносят), и лишь в случае ее отсутствия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 xml:space="preserve">можно вылить на какой-либо предмет, лежащий на земле, например, на дрова. Только в самом крайнем случае разрешается вылить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на пол или на землю - но категорически запрещено выливать эту воду там, где на нее может наступить человек.</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ть также обычай не сливать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в серебряную тарелку или миск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Воду от </w:t>
      </w:r>
      <w:r>
        <w:rPr>
          <w:rFonts w:eastAsia="Times New Roman" w:cs="Tahoma" w:ascii="Tahoma" w:hAnsi="Tahoma"/>
          <w:i/>
          <w:iCs/>
          <w:color w:val="auto"/>
          <w:w w:val="90"/>
          <w:sz w:val="22"/>
          <w:szCs w:val="22"/>
          <w:lang w:val="ru-RU" w:bidi="he-IL"/>
        </w:rPr>
        <w:t xml:space="preserve">маим ахроним, </w:t>
      </w:r>
      <w:r>
        <w:rPr>
          <w:rFonts w:eastAsia="Times New Roman" w:cs="Tahoma" w:ascii="Tahoma" w:hAnsi="Tahoma"/>
          <w:color w:val="auto"/>
          <w:w w:val="90"/>
          <w:sz w:val="22"/>
          <w:szCs w:val="22"/>
          <w:lang w:val="ru-RU" w:bidi="he-IL"/>
        </w:rPr>
        <w:t>пролитую на стол, следует вытереть или, по крайней мере, прикрыть (например, тарелкой - даже прозрачн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забыли омыть пальцы перед чтением "Биркат гамазон", следует сделать это после прочтения.</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48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Зиму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Если три (или более) еврея ели за одним столом и каждый из них съел по крайней мере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букв. "величиной с маслину", ок. 27 г) хлеба, они обязаны перед чтением "Биркат гамазон" совершить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один из них должен обратиться к остальным и призвать их вместе с ним воздать хвалу Всевышнему за пищу, которую они ел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Наилучшим способом исполнения заповеди о совершении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и о чтении "Биркат гамазон") считается, если ведущий держит в правой руке бокал с вин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едущий берет бокал с вином перед тем, как начать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Согласно Кабале, он берет его правой рукой и передает его в левую, а затем опускает на ладонь правой руки, охватывая его вертикально поднятыми пальцами. Полагается держать бокал на высоте ок. 25 см от поверхности стол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нет вина, но сотрапезники желают совершить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и прочитать "Биркат гамазон") над бокалом, можно использовать для этого пиво или другой алкогольный напиток.</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Этот бокал наполняют еще до </w:t>
      </w:r>
      <w:r>
        <w:rPr>
          <w:rFonts w:eastAsia="Times New Roman" w:cs="Tahoma" w:ascii="Tahoma" w:hAnsi="Tahoma"/>
          <w:i/>
          <w:iCs/>
          <w:color w:val="auto"/>
          <w:w w:val="90"/>
          <w:sz w:val="22"/>
          <w:szCs w:val="22"/>
          <w:lang w:val="ru-RU" w:bidi="he-IL"/>
        </w:rPr>
        <w:t>моим ахрон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Бокал должен быть абсолютно целым, без малейших трещин даже на его краях, вино в него наливают до самых крае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Для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 xml:space="preserve">могут объединиться даже те, кто находился за одним столом или рядом друг с другом, но каждый ел свою пищу. Надо, однако, чтобы эти виды пищи можно было объединить в пределах одной трапезы. Так, если кто-либо из присутствующих ел мясо, а другой - твердый сыр (после которого надо выждать 6 часов, чтобы есть мясо), они не могут объединиться для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 xml:space="preserve">Когда соседи по столу собираются есть разную пищу, но все же хотят объединиться для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 xml:space="preserve">трапезу им надо начать с того, что каждый съест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чистого хлеба: этого достаточно для того, чтобы их трапеза стала считаться совместно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Если трое ели вместе, но двое из них закончили есть и прочитали "Биркат гамазон",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 xml:space="preserve">распался. Но если только один закончил есть и прочитал "Биркат гамазон", двое имеют право присоединить его к </w:t>
      </w:r>
      <w:r>
        <w:rPr>
          <w:rFonts w:eastAsia="Times New Roman" w:cs="Tahoma" w:ascii="Tahoma" w:hAnsi="Tahoma"/>
          <w:i/>
          <w:iCs/>
          <w:color w:val="auto"/>
          <w:w w:val="90"/>
          <w:sz w:val="22"/>
          <w:szCs w:val="22"/>
          <w:lang w:val="ru-RU" w:bidi="he-IL"/>
        </w:rPr>
        <w:t xml:space="preserve">зимуну, </w:t>
      </w:r>
      <w:r>
        <w:rPr>
          <w:rFonts w:eastAsia="Times New Roman" w:cs="Tahoma" w:ascii="Tahoma" w:hAnsi="Tahoma"/>
          <w:color w:val="auto"/>
          <w:w w:val="90"/>
          <w:sz w:val="22"/>
          <w:szCs w:val="22"/>
          <w:lang w:val="ru-RU" w:bidi="he-IL"/>
        </w:rPr>
        <w:t xml:space="preserve">и он произнесет благословение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 xml:space="preserve">даже если после прочтения "Биркат гамазон" ничего не ел. Точно так же в компании из десяти человек можно присоединить к </w:t>
      </w:r>
      <w:r>
        <w:rPr>
          <w:rFonts w:eastAsia="Times New Roman" w:cs="Tahoma" w:ascii="Tahoma" w:hAnsi="Tahoma"/>
          <w:i/>
          <w:iCs/>
          <w:color w:val="auto"/>
          <w:w w:val="90"/>
          <w:sz w:val="22"/>
          <w:szCs w:val="22"/>
          <w:lang w:val="ru-RU" w:bidi="he-IL"/>
        </w:rPr>
        <w:t xml:space="preserve">зимуну </w:t>
      </w:r>
      <w:r>
        <w:rPr>
          <w:rFonts w:eastAsia="Times New Roman" w:cs="Tahoma" w:ascii="Tahoma" w:hAnsi="Tahoma"/>
          <w:color w:val="auto"/>
          <w:w w:val="90"/>
          <w:sz w:val="22"/>
          <w:szCs w:val="22"/>
          <w:lang w:val="ru-RU" w:bidi="he-IL"/>
        </w:rPr>
        <w:t>трех уже прочитавших "Биркат гамазон", чтобы совершить его с упоминанием имени Всевышн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Два сотрапезника могут присоединить для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 xml:space="preserve">третьего, который съел лишь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любой пищи (даже фрукт или овощ) или выпил не менее 86 мл любого напитка, даже воды. И так же семеро могут присоединить к себе троих на тех же условиях. Однако шестеро не имеют права присоединить к себе четверых, так как необходимо, чтобы число первоначальных сотрапезников было заметным большинством в "миньян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Один человек, тем не менее, не может участвовать в двух </w:t>
      </w:r>
      <w:r>
        <w:rPr>
          <w:rFonts w:eastAsia="Times New Roman" w:cs="Tahoma" w:ascii="Tahoma" w:hAnsi="Tahoma"/>
          <w:i/>
          <w:iCs/>
          <w:color w:val="auto"/>
          <w:w w:val="90"/>
          <w:sz w:val="22"/>
          <w:szCs w:val="22"/>
          <w:lang w:val="ru-RU" w:bidi="he-IL"/>
        </w:rPr>
        <w:t xml:space="preserve">зимунах </w:t>
      </w:r>
      <w:r>
        <w:rPr>
          <w:rFonts w:eastAsia="Times New Roman" w:cs="Tahoma" w:ascii="Tahoma" w:hAnsi="Tahoma"/>
          <w:color w:val="auto"/>
          <w:w w:val="90"/>
          <w:sz w:val="22"/>
          <w:szCs w:val="22"/>
          <w:lang w:val="ru-RU" w:bidi="he-IL"/>
        </w:rPr>
        <w:t>даже при соблюдении указанных выше услов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Несовершеннолетний (т. е. мальчик младше 13 лет) не присоединяется к </w:t>
      </w:r>
      <w:r>
        <w:rPr>
          <w:rFonts w:eastAsia="Times New Roman" w:cs="Tahoma" w:ascii="Tahoma" w:hAnsi="Tahoma"/>
          <w:i/>
          <w:iCs/>
          <w:color w:val="auto"/>
          <w:w w:val="90"/>
          <w:sz w:val="22"/>
          <w:szCs w:val="22"/>
          <w:lang w:val="ru-RU" w:bidi="he-IL"/>
        </w:rPr>
        <w:t>зимун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Женщины, в принципе, освобождены от обязанности совершать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 xml:space="preserve">но если они хотят этого - такое право им предоставляется. Но они не упоминают имени Всевышнего в </w:t>
      </w:r>
      <w:r>
        <w:rPr>
          <w:rFonts w:eastAsia="Times New Roman" w:cs="Tahoma" w:ascii="Tahoma" w:hAnsi="Tahoma"/>
          <w:i/>
          <w:iCs/>
          <w:color w:val="auto"/>
          <w:w w:val="90"/>
          <w:sz w:val="22"/>
          <w:szCs w:val="22"/>
          <w:lang w:val="ru-RU" w:bidi="he-IL"/>
        </w:rPr>
        <w:t xml:space="preserve">зимуне, </w:t>
      </w:r>
      <w:r>
        <w:rPr>
          <w:rFonts w:eastAsia="Times New Roman" w:cs="Tahoma" w:ascii="Tahoma" w:hAnsi="Tahoma"/>
          <w:color w:val="auto"/>
          <w:w w:val="90"/>
          <w:sz w:val="22"/>
          <w:szCs w:val="22"/>
          <w:lang w:val="ru-RU" w:bidi="he-IL"/>
        </w:rPr>
        <w:t>даже если их не менее десят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В качестве возглавляющего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и последующее чтение "Биркат гамазон") лучше всего выбрать того, кто наиболее велик в знании Торы. Если за столом присутствует коген, заповедь предписывает предоставить эту честь ему, - однако при условии, что он не полный невежда в Торе. Когда в числе сотрапезников есть человек, обладающий большими познаниями в Торе, чем коген, желательно, чтобы он сам предложил когену быть ведущим. Если к кому-либо из сотрапезников просто хотят проявить уважение, то и знаток Торы, и коген имеют право предоставить эту честь ем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среди сотрапезников есть человек, который находится в трауре по кому-то из родителей, умершему менее 11 месяцев тому назад, возглавить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поручают ем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Тот, кто хочет уйти с большой трапезы раньше, может организовать свой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и прочитать "Биркат гамазон", не дожидаясь конца трапез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Если две компании сотрапезников едят в одном помещении, они объединяются для </w:t>
      </w:r>
      <w:r>
        <w:rPr>
          <w:rFonts w:eastAsia="Times New Roman" w:cs="Tahoma" w:ascii="Tahoma" w:hAnsi="Tahoma"/>
          <w:i/>
          <w:iCs/>
          <w:color w:val="auto"/>
          <w:w w:val="90"/>
          <w:sz w:val="22"/>
          <w:szCs w:val="22"/>
          <w:lang w:val="ru-RU" w:bidi="he-IL"/>
        </w:rPr>
        <w:t xml:space="preserve">зимуна </w:t>
      </w:r>
      <w:r>
        <w:rPr>
          <w:rFonts w:eastAsia="Times New Roman" w:cs="Tahoma" w:ascii="Tahoma" w:hAnsi="Tahoma"/>
          <w:color w:val="auto"/>
          <w:w w:val="90"/>
          <w:sz w:val="22"/>
          <w:szCs w:val="22"/>
          <w:lang w:val="ru-RU" w:bidi="he-IL"/>
        </w:rPr>
        <w:t xml:space="preserve">при условии, что хотя бы некоторые из одной компании находятся в поле зрения кого-то из другой. Наличие официанта, обслуживающего обе компании, также объединяет их. Однако если они сидят так, что не видят друг друга, и их не обслуживает один официант, каждая из них совершает </w:t>
      </w:r>
      <w:r>
        <w:rPr>
          <w:rFonts w:eastAsia="Times New Roman" w:cs="Tahoma" w:ascii="Tahoma" w:hAnsi="Tahoma"/>
          <w:i/>
          <w:iCs/>
          <w:color w:val="auto"/>
          <w:w w:val="90"/>
          <w:sz w:val="22"/>
          <w:szCs w:val="22"/>
          <w:lang w:val="ru-RU" w:bidi="he-IL"/>
        </w:rPr>
        <w:t xml:space="preserve">зимун </w:t>
      </w:r>
      <w:r>
        <w:rPr>
          <w:rFonts w:eastAsia="Times New Roman" w:cs="Tahoma" w:ascii="Tahoma" w:hAnsi="Tahoma"/>
          <w:color w:val="auto"/>
          <w:w w:val="90"/>
          <w:sz w:val="22"/>
          <w:szCs w:val="22"/>
          <w:lang w:val="ru-RU" w:bidi="he-IL"/>
        </w:rPr>
        <w:t>для себя.</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49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Биркат гамазо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Сказано в Торе: "И будешь есть, и насытишься, и благословишь Г-спода, Б-га твоего, за прекрасную страну, которую Он дал тебе" (Дварим, 8:10). Слова эти - основа закона, предписывающего нам произносить благодарственную молитву после еды. Мудрецы установили, что человек должен читать "Биркат гамазон" каждый раз, когда он съел миниму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27 г) хлеба. Если он съел хлеба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но насытился, так как вместе с хлебом ел другую пищу (например, мясо или рыбу), читать "Биркат гамазон" все же не нужно (но надо произнести заключительное благословение, соответствующее тому виду пищи, которую он ел с хле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Не убирают со стола хлеб и скатерть, пока не прочли "Биркат гамазон". Хлеб, лежащий на столе во время чтения "Биркат гамазон", указывает на изобилие в доме: здесь ели хлеб, и он еще остался. Это гарантирует изобилие в будущем, притягивая благословение Всевышнего, которое не осеняет пустое мес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еред чтением "Биркат гамазон" в будни принято убирать со стола ножи или прикрывать их. Стол подобен храмовому жертвеннику, который, согласно указанию Торы, строят только из неотесанных камней (Шмот, 20:22). Смысл этого объясняет Талмуд: железо укорачивает жизнь человека, а жертвенник создан для того, чтобы ее продлевать; поэтому безнравственно использовать то, что укорачивает жизнь человека, для строительства того, что ее продлев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 сказали мудрецы наши: "В те времена, когда существовал Храм, жертвенник искупал грехи человека; сейчас же искупает грехи человека стол, за которым он ест" (при условии, что он ест ради служения Всевышнему, как было сказано выше, 31:2). Кроме того, стол служит для исполнения важной заповеди гостеприимства, благодаря которой Шхина осеняет еврейский д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субботу и праздники ножи можно оставить на столе. Железо - это выражение мощи Эйсава, согласно полученному им благословению от отца его, Ицхака: "Мечом твоим ты будешь жить" (Брейшит, 27:40). Но в субботу и праздники сила Эйсава, который ненавидит Яакова, ослабевает, и потому железо уже не представляет угро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Биркат гамазон" не читают стоя или во время ходьбы, а только сидя и на том месте, где ел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режде, чем приступить к чтению "Биркат гамазон", надевают шляпу и пиджак, тем самым подчеркивая важность этой заповеди. Принято также подпоясываться пояском </w:t>
      </w:r>
      <w:r>
        <w:rPr>
          <w:rFonts w:eastAsia="Times New Roman" w:cs="Tahoma" w:ascii="Tahoma" w:hAnsi="Tahoma"/>
          <w:i/>
          <w:iCs/>
          <w:color w:val="auto"/>
          <w:w w:val="90"/>
          <w:sz w:val="22"/>
          <w:szCs w:val="22"/>
          <w:lang w:val="ru-RU" w:bidi="he-IL"/>
        </w:rPr>
        <w:t xml:space="preserve">(гартлом). </w:t>
      </w:r>
      <w:r>
        <w:rPr>
          <w:rFonts w:eastAsia="Times New Roman" w:cs="Tahoma" w:ascii="Tahoma" w:hAnsi="Tahoma"/>
          <w:color w:val="auto"/>
          <w:w w:val="90"/>
          <w:sz w:val="22"/>
          <w:szCs w:val="22"/>
          <w:lang w:val="ru-RU" w:bidi="he-IL"/>
        </w:rPr>
        <w:t>Читают не торопясь, осмысливая значение слов, с чувством благоговейного страха пред Всевышн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Читая "Биркат гамазон", нельзя одновременно заниматься какой бы то ни было работо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Первое из четырех благословений, входящих в "Биркат гамазон, составил Моше-рабейну, второе - Йегошуа бин Нун после того, как евреи вступили в Эрец-Исраэль, третье - Давид и Шломо. Посреди каждого из этих трех благословений, входящих в "Биркат гамазон", нельзя прерываться даже для того, чтобы ответить на "Кадиш", "Барху" и "Кдушу". Четвертое благословение добавили во </w:t>
      </w:r>
      <w:r>
        <w:rPr>
          <w:rFonts w:eastAsia="Times New Roman" w:cs="Tahoma" w:ascii="Tahoma" w:hAnsi="Tahoma"/>
          <w:color w:val="auto"/>
          <w:w w:val="90"/>
          <w:sz w:val="22"/>
          <w:szCs w:val="22"/>
          <w:lang w:val="en-US" w:bidi="he-IL"/>
        </w:rPr>
        <w:t>II</w:t>
      </w:r>
      <w:r>
        <w:rPr>
          <w:rFonts w:eastAsia="Times New Roman" w:cs="Tahoma" w:ascii="Tahoma" w:hAnsi="Tahoma"/>
          <w:color w:val="auto"/>
          <w:w w:val="90"/>
          <w:sz w:val="22"/>
          <w:szCs w:val="22"/>
          <w:lang w:val="ru-RU" w:bidi="he-IL"/>
        </w:rPr>
        <w:t xml:space="preserve"> в. н. э. мудрецы Миш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В заключительной части "Биркат гамазон" слова "Милосердный - Он благословит отца моего... и мать мою" произносят все: и сам хозяин, и гости, и даже тот, у кого нет родителей, - так как, согласно Кабале, это фраза имеет также такой скрытый смысл, который относится ко всем евреям в равной степе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У хасидов принято начинать этот отрывок с упоминания "ребе": "Милосердный, Он благословит нашего господина, наставника и учителя..." и т. 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Все присутствующие за столом, читая "Биркат гамазон", должны заканчивать каждое благословение чуть раньше ведущего, чтобы ответить ему "амен". Однако в последнем благословении не принято отвечать "амен" ни после слов: "...И да не лишит Он нас всех благ Своих вовеки", ни в заключение всех фраз, начинающихся: "Милосердный - 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Биркат гамазон" можно произносить все время, пока чувствуешь сытость после еды. Но поскольку это ощущение у разных людей различно, не следует читать "Биркат гамазон" позже, чем через час с четвертью после еды. Если после основной трапезы долго сидят за десертом, это считается продолжением все той же трапезы (хотя лучше десерт не затяги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Биркат Гамазон" надо читать на том же месте, где ели; если встали и ушли, то для прочтения "Биркат гамазон" следует вернуться. Однако если это правило нарушили и ушли так далеко, что для возвращения на то же место потребуется больше времени, чем допустимый перерыв между едой и чтением "Биркат гамазон", разрешается его прочитать там, где находятся в этот момен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Если в комнате присутствует нееврей, в заключительной части "Биркат гамазон" после слов "Он благословит всех нас..." добавляют "сынов завет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0</w:t>
      </w:r>
    </w:p>
    <w:p>
      <w:pPr>
        <w:pStyle w:val="Heading3"/>
        <w:spacing w:before="40" w:after="40"/>
        <w:ind w:left="0" w:right="0" w:hanging="0"/>
        <w:rPr/>
      </w:pPr>
      <w:r>
        <w:rPr>
          <w:rFonts w:eastAsia="Times New Roman" w:cs="Tahoma" w:ascii="Tahoma" w:hAnsi="Tahoma"/>
          <w:b/>
          <w:bCs/>
          <w:color w:val="auto"/>
          <w:w w:val="90"/>
          <w:sz w:val="22"/>
          <w:szCs w:val="22"/>
          <w:lang w:val="ru-RU" w:bidi="he-IL"/>
        </w:rPr>
        <w:t xml:space="preserve">Общие правила произнесения "благословений </w:t>
      </w:r>
      <w:r>
        <w:rPr>
          <w:rFonts w:eastAsia="Times New Roman" w:cs="Tahoma" w:ascii="Tahoma" w:hAnsi="Tahoma"/>
          <w:b/>
          <w:bCs/>
          <w:i/>
          <w:iCs/>
          <w:color w:val="auto"/>
          <w:w w:val="90"/>
          <w:sz w:val="22"/>
          <w:szCs w:val="22"/>
          <w:lang w:val="ru-RU" w:bidi="he-IL"/>
        </w:rPr>
        <w:t>негени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Мудрецы обязали нас произносить благословения каждый раз, когда мы собираемся что-либо съесть или выпить. Благословения эти называются "благословениями </w:t>
      </w:r>
      <w:r>
        <w:rPr>
          <w:rFonts w:eastAsia="Times New Roman" w:cs="Tahoma" w:ascii="Tahoma" w:hAnsi="Tahoma"/>
          <w:i/>
          <w:iCs/>
          <w:color w:val="auto"/>
          <w:w w:val="90"/>
          <w:sz w:val="22"/>
          <w:szCs w:val="22"/>
          <w:lang w:val="ru-RU" w:bidi="he-IL"/>
        </w:rPr>
        <w:t xml:space="preserve">негенин" </w:t>
      </w:r>
      <w:r>
        <w:rPr>
          <w:rFonts w:eastAsia="Times New Roman" w:cs="Tahoma" w:ascii="Tahoma" w:hAnsi="Tahoma"/>
          <w:color w:val="auto"/>
          <w:w w:val="90"/>
          <w:sz w:val="22"/>
          <w:szCs w:val="22"/>
          <w:lang w:val="ru-RU" w:bidi="he-IL"/>
        </w:rPr>
        <w:t xml:space="preserve">(от слова </w:t>
      </w:r>
      <w:r>
        <w:rPr>
          <w:rFonts w:eastAsia="Times New Roman" w:cs="Tahoma" w:ascii="Tahoma" w:hAnsi="Tahoma"/>
          <w:i/>
          <w:iCs/>
          <w:color w:val="auto"/>
          <w:w w:val="90"/>
          <w:sz w:val="22"/>
          <w:szCs w:val="22"/>
          <w:lang w:val="ru-RU" w:bidi="he-IL"/>
        </w:rPr>
        <w:t xml:space="preserve">ганаа </w:t>
      </w:r>
      <w:r>
        <w:rPr>
          <w:rFonts w:eastAsia="Times New Roman" w:cs="Tahoma" w:ascii="Tahoma" w:hAnsi="Tahoma"/>
          <w:color w:val="auto"/>
          <w:w w:val="90"/>
          <w:sz w:val="22"/>
          <w:szCs w:val="22"/>
          <w:lang w:val="ru-RU" w:bidi="he-IL"/>
        </w:rPr>
        <w:t>- "удовольствие", "польз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т, кто только пробует пищу и выплевывает, благословения не произносит. То же относится и к тому, кто проглатывает что-либо, не разжевывая (даже если затем ощущает сыто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 произносят благословение также тогда, когда едят продукт, который обычно употребляют с какой-либо другой пищей (например, сухой перец) или который большинство людей считают несъедобным (например, что-либо очень горьк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еред приемом лекарств благословения не произносят. Однако если лекарство принимают вместе с какой-либо пищей или напитком, приятными на вкус, следует произнести благословение даже тогда, когда едят или пьют это против во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Тот, кто по состоянию здоровья вынужден во время поста или в ситуации, угрожающей его жизни, есть пищу, запрещенную Торой, должен произносить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о время произнесения благословения пища, к которой оно относится, должна быть перед глазами, а еще лучше, если возможно, взять ее в правую руку (а левша - в левую). Но произносить благословение, имея в виду пищу, которую еще не подали на стол, нельз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хочет напиться прямо из крана, не должен для произнесения благословения брать воду в пригоршню - ему достаточно открыть кран. Несмотря на то, что пить он будет уже не ту воду, которая была перед ним в момент благословения, оно все же действительно, так как с самого начала человек знал это. То же самое относится к случаю, когда хотят напиться из реки или ручь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Произнеся благословение, следует попробовать пищу, над которой его произнесли, не делая никакого перерыва даже для того, чтобы произнести "амен" или ответить на "Кадиш", "Барху" или "Кдушу". Поэтому не следует произносить благословение над слишком горячей или слишком холодной едой (или напитками) - ее невозможно сразу проглотить, и возникает сомнение: не образовался ли недопустимый перерыв. Если после произнесения благословения сказали что-то, не связанное с этой едой, благословение надо повторить. Однако если между благословением и едой имел место перерыв, в течение которого ничего не было сделано или сказано, благословение повторять не нужно (но лучше этого не допуск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пищу положили в рот, не произнеся благословения, ее нужно выплюнуть и затем произнести благословение. Но чтобы не вызвать отвращение у окружающих, можно языком заложить пищу за щеку и произнести благословение. Если о благословении вспомнили только после того, как пищу уже съели, дело можно поправить: надо съесть еще немного, произнеся перед тем нуж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начали пить без благословения - надо выплюнуть то, что отпили, произнести благословение и отпить сно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В любом случае, когда забыли произнести благословение перед тем, как есть или пить, обязанность произнести после этого заключительное благословение остается в сил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на стол поданы два вида пищи, которым соответствует одно и то же благословение, и то и другое собираются есть, благословение произносят только один раз - над тем, что более ценно или более любимо, имея в виду, что благословение относится также и ко второму. В этом случае нельзя произносить благословение дважды - над каждым видом пищи в отдельности, чтобы избежать ненужного упоминания имени Всевышнего (что весьма нежелательно). Если же благословение произнесли над менее ценным видом пищи, возникает ситуация, о которой авторитеты Галахи высказывают противоречивые мнения, - поэтому надо стараться в такое положение не попад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Ели на стол поданы различные виды пищи, например, овощи и фрукты или мясо, которым соответствуют различные благословения, то надо над каждым из них произнести соответствующее благословение. Если ошиблись и произнесли над фруктом благословение "Творящий плоды земли" или над любым видом пищи - благословение "по слову Которого возникло всё", это постфактум засчитывается как исполнение обязанности, но этого надо избегать (см. гл. 64).</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Если, произнеся благословение и уже приступив к еде, перешли в другое место, даже взяв с собой эту еду, то перед тем, как там продолжить есть, благословение надо повторить. Это правило относится ко всем видам пищи, кроме хлеба, кондитерских изделий из муки и плодов, которыми славится Страна Израиля: винограда (и виноградного вина), инжира, граната, маслин и фиников, а также к тем случаям, когда перешли в другое помещение или так отдалились от того места, на котором сказали благословение и начали есть, что уже не видят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лагословение повторять не надо в случае, когда еще во время произнесения благословения уже намеревались уйти в другое место. 12. Сменив место внутри одного и того же помещения, благословение повторять не нужно, даже если это помещение очень большое и можно уйти далеко.</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1</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Творящий различные виды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д изделиями из муки, полученной из одного из пяти видов злаков, которые обычно едят не для насыщения, а в качестве десерта, произносят сначала благословение "Творящий различные виды пищи", а после еды - т. н. "Тройное благословение": "За пищу и за средства к существованию" (см. ниже, 58:1).</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К таким изделиям относятся следующ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а) Оладьи - печеные или жареные на сковороде с небольшим количеством масла изделия из теста настолько жидкого, что его не месят руками, а размешивают в миске ложкой. До еды над ними произносят благословение "Творящий различные виды пищи", а после - "За пищу и за средства к существованию" только тогда, когда едят их в небольшом количестве. Если же их хотят есть для насыщения, то сначала надо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и произнести благословение над хлебом, т. е. устроить настоящую трапезу, после окончания которой надо прочитать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 Блины - изделия, подобные оладьям, но гораздо более тонкие. Когда их хотят есть для насыщения в количестве, которое считается трапезой (см. ниже, п. 3), лучше сделать это после благословения над хлебом, поскольку среди авторитетов Галахи для этого случая нет единого мн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Сладкие кондитерские изделия, тесто для которых замешано не на воде, а на молоке, яйцах, вине, меде и т. д., или же на воде, но с добавлением такого количества специй, что после выпечки их не едят как хлеб - с другими видами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Ряд авторитетов Торы считают, что с точки зрения Галахи, между водой и другими жидкостями нет различия. Поэтому тому, кто стремится исполнить заповеди как можно лучше, рекомендуется есть такие изделия только во время трапезы с хлеб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сключение представляет собой </w:t>
      </w:r>
      <w:r>
        <w:rPr>
          <w:rFonts w:eastAsia="Times New Roman" w:cs="Tahoma" w:ascii="Tahoma" w:hAnsi="Tahoma"/>
          <w:i/>
          <w:iCs/>
          <w:color w:val="auto"/>
          <w:w w:val="90"/>
          <w:sz w:val="22"/>
          <w:szCs w:val="22"/>
          <w:lang w:val="ru-RU" w:bidi="he-IL"/>
        </w:rPr>
        <w:t xml:space="preserve">леках </w:t>
      </w:r>
      <w:r>
        <w:rPr>
          <w:rFonts w:eastAsia="Times New Roman" w:cs="Tahoma" w:ascii="Tahoma" w:hAnsi="Tahoma"/>
          <w:color w:val="auto"/>
          <w:w w:val="90"/>
          <w:sz w:val="22"/>
          <w:szCs w:val="22"/>
          <w:lang w:val="ru-RU" w:bidi="he-IL"/>
        </w:rPr>
        <w:t>- медовый пирог, в котором мед является главным компонентом, а мука - второстепенным. Перед тем, как его есть, всегда произносят "Творящий различные виды пищи", а после него - "Трой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г) Сладкие пироги - изделия, выпеченные из обычного теста для хлеба, но имеющие начинку из фруктов, меда, орехов, мака и т. п. Если начинка является основным компонентом, а тесто нужно только для скрепления начинки и придания изделию определенной формы, то перед тем, как есть эти изделия, произносят благословение "Творящий различные виды пищи", а после - "Тройное благословение". К этому же роду изделий принадлежат блинчики с начинкой из творога, варенья и т. п.</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их разрезают и едят тесто отдельно от начинки, то над тестом произносят "Творящий различные виды пищи", а над начинкой - благословение, соответствующее ее составу. (В этом случае "Тройное благословение" произносят только в том случае, если теста съели не меньше, чем </w:t>
      </w:r>
      <w:r>
        <w:rPr>
          <w:rFonts w:eastAsia="Times New Roman" w:cs="Tahoma" w:ascii="Tahoma" w:hAnsi="Tahoma"/>
          <w:i/>
          <w:iCs/>
          <w:color w:val="auto"/>
          <w:w w:val="90"/>
          <w:sz w:val="22"/>
          <w:szCs w:val="22"/>
          <w:lang w:val="ru-RU" w:bidi="he-IL"/>
        </w:rPr>
        <w:t>казаи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 Пироги - изделия, подобные упомянутым выше, но имеющие начинку, которая насыщает, - из мяса, рыбы, творога или овощей, которые обычно едят во время трапезы с хлебом. Перед тем, как их есть, надо произнести благословение над хлебом, а после еды - "Биркат гамазо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Это относится также к пуримским сладким пирожкам </w:t>
      </w:r>
      <w:r>
        <w:rPr>
          <w:rFonts w:eastAsia="Times New Roman" w:cs="Tahoma" w:ascii="Tahoma" w:hAnsi="Tahoma"/>
          <w:i/>
          <w:iCs/>
          <w:color w:val="auto"/>
          <w:w w:val="90"/>
          <w:sz w:val="22"/>
          <w:szCs w:val="22"/>
          <w:lang w:val="ru-RU" w:bidi="he-IL"/>
        </w:rPr>
        <w:t xml:space="preserve">(гоменташам), </w:t>
      </w:r>
      <w:r>
        <w:rPr>
          <w:rFonts w:eastAsia="Times New Roman" w:cs="Tahoma" w:ascii="Tahoma" w:hAnsi="Tahoma"/>
          <w:color w:val="auto"/>
          <w:w w:val="90"/>
          <w:sz w:val="22"/>
          <w:szCs w:val="22"/>
          <w:lang w:val="ru-RU" w:bidi="he-IL"/>
        </w:rPr>
        <w:t>которые изготавливают из обычного теста, но со сладкой начинкой из мака. Поскольку у евреев Восточной Европы в Пурим их принято есть для насыщения, надо перед трапезой произнести благословение над хлебом, а после -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 Если изделие из жидкого теста не испекли, а поджарили в глубокой сковороде или кастрюле с большим количеством масла, то прежде, чем начать их есть, произносят "Творящий различные виды пищи", а после - "Тройное благословение" даже в том случае, если их съели в таком количестве, которое считается трапезой (см. ниже, п. 3). (Но если их поджарили на сковороде с небольшим количеством масла, чтобы они не подгорели, - Галаха приравнивает это к выпечк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ж) Изделия из обычного теста, не испеченные в духовке, а поджаренные на масле, лучше всего есть только во время трапезы. Но если их все же ели отдельно, произносят "Творящий различные виды пищи" и "За пищу и за средства к существованию".</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Когда едят макаронные же изделия - т. е. изготовленные из обычного теста, но сваренные в воде или поджаренные в большом количестве масла, - произносят благословения "Творящий различные виды пищи" и "За пищу и за средства к существованию" всегда - даже если их съели в количестве, которое считается трапезой. То же правило относится и к еврейским национальным кушаньям </w:t>
      </w:r>
      <w:r>
        <w:rPr>
          <w:rFonts w:eastAsia="Times New Roman" w:cs="Tahoma" w:ascii="Tahoma" w:hAnsi="Tahoma"/>
          <w:i/>
          <w:iCs/>
          <w:color w:val="auto"/>
          <w:w w:val="90"/>
          <w:sz w:val="22"/>
          <w:szCs w:val="22"/>
          <w:lang w:val="ru-RU" w:bidi="he-IL"/>
        </w:rPr>
        <w:t xml:space="preserve">кнейдлах </w:t>
      </w:r>
      <w:r>
        <w:rPr>
          <w:rFonts w:eastAsia="Times New Roman" w:cs="Tahoma" w:ascii="Tahoma" w:hAnsi="Tahoma"/>
          <w:color w:val="auto"/>
          <w:w w:val="90"/>
          <w:sz w:val="22"/>
          <w:szCs w:val="22"/>
          <w:lang w:val="ru-RU" w:bidi="he-IL"/>
        </w:rPr>
        <w:t xml:space="preserve">и </w:t>
      </w:r>
      <w:r>
        <w:rPr>
          <w:rFonts w:eastAsia="Times New Roman" w:cs="Tahoma" w:ascii="Tahoma" w:hAnsi="Tahoma"/>
          <w:i/>
          <w:iCs/>
          <w:color w:val="auto"/>
          <w:w w:val="90"/>
          <w:sz w:val="22"/>
          <w:szCs w:val="22"/>
          <w:lang w:val="ru-RU" w:bidi="he-IL"/>
        </w:rPr>
        <w:t>крепла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если после того, как эти изделия сварили или поджарили, их запекли еще в духовке, они считаются хлебом, и тогда надо произнести соответствующие ему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вареные изделия не запекли, а только поджарили на сковороде, возникают сомнения, какие благословения надо произнести. Поэтому эти изделия лучше есть только во время трапезы с хле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 Гренки - обычный хлеб, поджаренный на небольшом количестве масла, - лучше есть только во время трапезы с хле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 Изделия из небольших кусочков хлеба и хлебных крошек, размоченных в супе, молоке или меде и потерявших свой первоначальный внешний вид, не считаются хлебом. Перед тем, как их есть, даже в количестве, считающемся трапезой, произносят "Творящий различные виды пищ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Это правило относится к тому виду </w:t>
      </w:r>
      <w:r>
        <w:rPr>
          <w:rFonts w:eastAsia="Times New Roman" w:cs="Tahoma" w:ascii="Tahoma" w:hAnsi="Tahoma"/>
          <w:i/>
          <w:iCs/>
          <w:color w:val="auto"/>
          <w:w w:val="90"/>
          <w:sz w:val="22"/>
          <w:szCs w:val="22"/>
          <w:lang w:val="ru-RU" w:bidi="he-IL"/>
        </w:rPr>
        <w:t xml:space="preserve">кнейдлах, </w:t>
      </w:r>
      <w:r>
        <w:rPr>
          <w:rFonts w:eastAsia="Times New Roman" w:cs="Tahoma" w:ascii="Tahoma" w:hAnsi="Tahoma"/>
          <w:color w:val="auto"/>
          <w:w w:val="90"/>
          <w:sz w:val="22"/>
          <w:szCs w:val="22"/>
          <w:lang w:val="ru-RU" w:bidi="he-IL"/>
        </w:rPr>
        <w:t xml:space="preserve">которые принято есть за пределами Страны Израиля в последний, </w:t>
      </w:r>
      <w:r>
        <w:rPr>
          <w:rFonts w:eastAsia="Times New Roman" w:cs="Tahoma" w:ascii="Tahoma" w:hAnsi="Tahoma"/>
          <w:i/>
          <w:iCs/>
          <w:color w:val="auto"/>
          <w:w w:val="90"/>
          <w:sz w:val="22"/>
          <w:szCs w:val="22"/>
          <w:lang w:val="ru-RU" w:bidi="he-IL"/>
        </w:rPr>
        <w:t xml:space="preserve">восьмой </w:t>
      </w:r>
      <w:r>
        <w:rPr>
          <w:rFonts w:eastAsia="Times New Roman" w:cs="Tahoma" w:ascii="Tahoma" w:hAnsi="Tahoma"/>
          <w:color w:val="auto"/>
          <w:w w:val="90"/>
          <w:sz w:val="22"/>
          <w:szCs w:val="22"/>
          <w:lang w:val="ru-RU" w:bidi="he-IL"/>
        </w:rPr>
        <w:t xml:space="preserve">день Песаха: мелкие кусочки мацы замачивают в воде, смешивают с жиром, яйцами и замешивают как настоящее тесто - так что маца совершенно теряет свой первоначальный вид, - а затем варят их в бульоне или жарят. (Однако в Стране Израиля в последний, </w:t>
      </w:r>
      <w:r>
        <w:rPr>
          <w:rFonts w:eastAsia="Times New Roman" w:cs="Tahoma" w:ascii="Tahoma" w:hAnsi="Tahoma"/>
          <w:i/>
          <w:iCs/>
          <w:color w:val="auto"/>
          <w:w w:val="90"/>
          <w:sz w:val="22"/>
          <w:szCs w:val="22"/>
          <w:lang w:val="ru-RU" w:bidi="he-IL"/>
        </w:rPr>
        <w:t xml:space="preserve">седьмой </w:t>
      </w:r>
      <w:r>
        <w:rPr>
          <w:rFonts w:eastAsia="Times New Roman" w:cs="Tahoma" w:ascii="Tahoma" w:hAnsi="Tahoma"/>
          <w:color w:val="auto"/>
          <w:w w:val="90"/>
          <w:sz w:val="22"/>
          <w:szCs w:val="22"/>
          <w:lang w:val="ru-RU" w:bidi="he-IL"/>
        </w:rPr>
        <w:t>день Песаха, действуют все ограничения, связанные с размоченной мацой, которые приняты у хасидо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 Прежде, чем есть кашу, приготовленную из муки или размолотых зерен пшеницы, ячменя, полбы, овса или ржи, а также из целых зерен, но разваренных настолько, что они слиплись между собой, следует произнести благословение "Творящий различные виды пищи". Если же зерна в каше остались целыми и не слиплись, ее следует есть только во время трапезы с хлебом. Но когда ее едят отдельно, то перед едой произносят благословение "Творящий плоды земли" (см. ниже, 58:3).</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Галаха определяет следующее количество пищи, которое считается трапез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а) Тот, кто собирается съесть 1244 г или более мучных изделий, обязан произнести благословение "Выращивающий хлеб из земли", а после еды прочитать "Биркат гамазон" - даже если он остался голоден, - так как эта пища заменила ему хлеб.</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б) Тот, кто хочет съесть от 336 г до 1244 г и считает, что насытится таким количеством пищи, должен произнести благословение "Выращивающий хлеб из земли". Если же он полагает, что останется голоден, то он обязан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произнести благословение над хлебом, имея в виду также мучные изделия, которые собирается есть, а затем съесть его не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в противном случае возникает очень сложная проблема, какие благословения нужно произне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Тот, кто собирается съесть от 230 до 336 г, считая, что будет этим сыт, произносит "Выращивающий хлеб из земли", а после еды - "Бир-кат гамазон". Если же он думает, что не насытится, то произносит "Творящий различные виды пищи", а затем - "Тройное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г) Тот, кто собирается есть мучные изделия в количестве менее 230 г и полагает, что будет сыт, обязан сначала произнести благословение над хлебом и съесть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хлеба, а после еды - прочесть "Биркат гамазо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д) Следовательно, над мучными изделиями - кроме </w:t>
      </w:r>
      <w:r>
        <w:rPr>
          <w:rFonts w:eastAsia="Times New Roman" w:cs="Tahoma" w:ascii="Tahoma" w:hAnsi="Tahoma"/>
          <w:i/>
          <w:iCs/>
          <w:color w:val="auto"/>
          <w:w w:val="90"/>
          <w:sz w:val="22"/>
          <w:szCs w:val="22"/>
          <w:lang w:val="ru-RU" w:bidi="he-IL"/>
        </w:rPr>
        <w:t xml:space="preserve">лекаха </w:t>
      </w:r>
      <w:r>
        <w:rPr>
          <w:rFonts w:eastAsia="Times New Roman" w:cs="Tahoma" w:ascii="Tahoma" w:hAnsi="Tahoma"/>
          <w:color w:val="auto"/>
          <w:w w:val="90"/>
          <w:sz w:val="22"/>
          <w:szCs w:val="22"/>
          <w:lang w:val="ru-RU" w:bidi="he-IL"/>
        </w:rPr>
        <w:t>(см. выше, п. 2в), макарон (п. 2д) и некоторых особых кушаний (п. 2г и ж) - произносят вначале "Творящий разнообразные виды пищи", а после еды - "За пищу и за средства к существованию" только в том случае, если их едят не для насыщения - в количестве менее 230 г.</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С точки зрения Галахи, тот, кто съел меньше 230 г мучных изделий, но насытился, потому что вместе с ними ел также другую пищу - мясо, рыбу и т. п., - будто насытился только мучными продуктами, и его еда считается настоящей трапезой. Поэтому тот, кто собирается поступить именно так, обязан предварительно произнести благословение над хлебом и съесть по крайней мере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хлеба. Если же вместе с мучными изделиями он собирается есть пищу, которую обычно едят не для насыщения, а только для удовольствия, Галаха определяет, как он должен поступить, только на основании количества мучных изделий. Значит, если количество их меньше, чем то, которое считается трапезой, он должен произнести благословения "...различные виды пищи" и "За пищ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Если человек собирался съесть немного кондитерских изделий и произнес "Творящий различные виды пищи", но затем передумал и решил съесть их побольше, то, чтобы не впадать в сомнения относительно благословений, которые надо произнести, ему лучше всего прочитать "Тройное благословение", сделать небольшой перерыв, а затем соверши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произнести благословение над хлебом и, насытившись, прочитать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Какое благословение произносить над рисом и просом, точно неизвестно. Поэтому блюда из этих злаков лучше есть только во время трапезы с хлебом. Если же все-таки их едят отдельно, то перед едой читают благословение "По слову Которого возникло всё", а после нее - "Творящий различные виды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Благословение "Выращивающий хлеб из земли" произносят также над хлебом, испеченным из смеси муки, изготовленной из указанных выше пяти видов злаков, с мукой гречневой, гороховой и т. п.</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Благословения над вин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ши мудрецы установили для вина особое благословение: "Благословен... творящий плод виноградной лозы", подчеркнув тем самым его особую ценность (выражающуюся, в частности, в том, что Тора предписывает использовать его в храмовом служении). Это благословение произносят, когда хотят пить даже слегка скисшее вино (но не превратившееся в уксус), виноградный сок, вино из изюма, вино, сдобренное специями (типа вермута) и т. п. После того, как выпили вино, произносят заключительное "Тройное благословение" (см. ниже, 58:1). 2. Если приготовляют напиток из винограда настолько сухого, что из него не выделяется сок даже под прессом, этот напиток не считается вином, и перед тем, как пить его, произносят благословение "По слову Которого возникло всё", а потом - "Творец множества живых сущест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е же благословения произносят, если пьют вино, разбавленное водой более чем на три четверти. Разбавленный водой виноградный сок теряет свой вкус еще больше, чем вино, и поэтому, даже если его разбавили водой менее чем на треть, над ним произносят благословение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вино или виноградный сок разбавляют не водой, а каким-нибудь другим напитком, произносить благословение следует в зависимости от того, чувствуется ли в смеси вкус вина (или виноградного сока). Если вкус ощущается, и большая часть напитка - вино, то произносят "Творящий плод виноградной лозы", а затем - "Тройное благословение"; если же вино - меньшая часть напитка, то произносят "По слову Которого...", а потом - "Творец множества живых существ". Если вкуса вина (или виноградного сока) в смеси не чувствуется, то, естественно, произносят благословения - "По слову Которого..." и "Творец множест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Над коньяком, бренди и другими крепкими алкогольными напитками, приготовленными из виноградного вина, произносят "По слову Которого...", потому что в процессе переработки вкус вина совершенно теряется. Но если по ошибке над этими напитками произнесли "Творящий плод виноградной лозы", это постфактум засчитывается как исполнение заповеди (в отличие от случая, когда это благословение произнесли над смесью, о которой было сказано выше, п.п. 2 и 3).</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виду особой важности вина мудрецы установили для него еще одно благословение, которое произносят во время трапезы с участием нескольких сотрапезников, когда на стол подают разные сорта вина. А именно: после того, как уже произнесли благословение "Творящий плод виноградной лозы" и выпили вина одного сорта, на стол подают другое вино (и точно известно, что оно не хуже первого), перед тем, как отведать его, произносят: "Благословен... добрый и творящий добр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лагословение "Добрый и творящий добро" произносят и в том случае, если перед этим не произнесли "Творящий плод виноградной лозы" (например, гости настроились есть и пить все, что им предложит хозяин, - см. 57:3).</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Благословение "Добрый и творящий добро" произносят только тогда, когда со стола еще не убрано первое вино и сотрапезники хотят сравнить его вкус со вторым. Если же первое вино выпили полностью и на стол подается другое вино для продолжения пира, это благословение произносить не над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Как было сказано выше (п. 5), это благословение произносят также при условии, что в трапезе принимают участие как минимум два человека: если за столом сидит один человек, он его не произносит. Однако если за столом присутствуют члены его семьи, это благословени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ще одно условие, когда произносят благословение "Добрый и творящий добро": по крайней мере два сотрапезника должны хоть немного выпить и первого, и второго вина. Если первое вино пил только один, а второе собираются пить оба, это благословение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Белое вино считается более полезным, чем красное. Поэтому если на стол после красного вина подают белое (и точно известно, что оно по качеству не хуже первого), произносят это благословение. Однако если красное вино подают после белого, это благословение произносят только тогда, когда точно известно, что оно по качеству лучше бел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если после старого вина на стол подают молодое - благословение "Добрый и творящий добро" произносят только тогда, когда точно известно, что молодое вино лучше ста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же с самого начала трапезы на столе находятся разные сорта вин, благословение "Творящий плод виноградной лозы" следует произнести над лучшим из них (и тогда произносить "Добрый и творящий добро" над вином худшего качества уже не над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Если после второго вина на стол подают третье, благословение "Добрый и творящий добро" произносят только тогда, когда, произнося это благословение над предыдущим сортом вина, больше пить не собирались, но затем, увидев третье вино, передума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Если другой сорт вина подали только для того, чтобы наполнить бокал для прочтения "Биркат гамазон", то перед тем, как выпить его после окончания чтения, "Добрый и творящий добро" произносить не надо - так как именно это благословение представляет собой основу четвертого раздела "Биркат гамаз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Так же, как после благословения над хлебом не надо произносить благословение над пищей, из которой состоит трапеза, так благословение "Творящий плод виноградной лозы" включает в себя благодарность Всевышнему за все виды напитков, которые собираются пить, а заключительное "Тройное благословение" ("За виноградную лозу и плод виноградной лозы") заменяет благословение "Творец множества живых существ" (которое нужно было бы произнести, если бы не пили ви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если, произнося "Творящий плод виноградной лозы", другие напитки пить не собирались, или они просто не были поданы к столу, то во избежание сомнений, какое благословение надо произнести, лучше всего произнести благословение "По слову Которого возникло всё" над какой-нибудь пищей, имея в виду также напитки, съесть ее немного, а после того, как пили эти напитки, произнести заключительное благословение "Творец множества живых существ", имея в виду и съеденную пищу, и выпитые напит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выпили немного вина, не намереваясь пить еще (вино или что-либо другое), а потом передумали и решили выпить какие-либо другие напитки, то перед тем, как их пить, надо произнести благословение "По слову Которого...". В этом случае достаточно потом произнести только "Тройное благословение", которое заменит и благословение "Творец множества живых сущест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Совершающий "Кидуш" уже не должен произносить отдельные благословения над напитками, которые он будет пить во время трапезы.</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3</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лод дерева" и "плоды зем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Благословение "Благословен... творящий плод дерева" произносят перед тем, как есть фрукты, а "Благословен... творящий плоды земли" -когда хотят есть овощи (не во время трапезы с хле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Галаха считает деревом растение, ствол и ветви которого сохраняются из года в год. Высота растения, его внешний вид и т. д. не имеют при этом значения. Над плодами растения, листья и ветви которого зимой опадают - тем более, если зимой сохраняется только его корень, - произносят благословение "Творящий плоды земли". Если все же по ошибке над плодом такого растения произнесли "Творящий плод дерева", то постфактум это засчитывается как правильное благословение. (Однако если даже корень этого растения зимой не сохраняется, над его плодами следует произносить благословение "Творящий плоды земл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аким образом, над бананами, папайей, ананасом произносят "Творящий плоды земли", но если сказали: "Творящий плод дерева", то постфактум долг свой исполнили. Над плодами кактуса </w:t>
      </w:r>
      <w:r>
        <w:rPr>
          <w:rFonts w:eastAsia="Times New Roman" w:cs="Tahoma" w:ascii="Tahoma" w:hAnsi="Tahoma"/>
          <w:i/>
          <w:iCs/>
          <w:color w:val="auto"/>
          <w:w w:val="90"/>
          <w:sz w:val="22"/>
          <w:szCs w:val="22"/>
          <w:lang w:val="ru-RU" w:bidi="he-IL"/>
        </w:rPr>
        <w:t xml:space="preserve">(сабрес) </w:t>
      </w:r>
      <w:r>
        <w:rPr>
          <w:rFonts w:eastAsia="Times New Roman" w:cs="Tahoma" w:ascii="Tahoma" w:hAnsi="Tahoma"/>
          <w:color w:val="auto"/>
          <w:w w:val="90"/>
          <w:sz w:val="22"/>
          <w:szCs w:val="22"/>
          <w:lang w:val="ru-RU" w:bidi="he-IL"/>
        </w:rPr>
        <w:t>надо произнести "Творящий плод дере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Над всеми корнеплодами - морковью, картофелем, репой, свеклой и т. п. - произносят "Творящий плоды земли". Несмотря на то, что они не являются плодом растения, но его корнем, произнесение этого благословения отражает тот факт, что именно они являются самой ценной частью растений, ради которой его саж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над плодом, к которому относится благословение "Творящий плоды земли", по ошибке произнесли "Творящий плод дерева", то прежде, чем его есть, надо произнести правильное благословение. Но если над фруктом произнесли благословение "Творящий плоды земли", то постфактум это считается правильным, так как, в сущности, плоды дерева тоже получают свое питание из земли (мудрецы установили для них отдельное благословение, чтобы подчеркнуть их ценно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точно неизвестно, к какому виду относится плод, который хотят есть, произносят "Творящий плоды зем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ад овощами, выращенными в горшках или ящиках без отверстий, не надо произносить благословение "Творящий плоды земли" Перед тем, как их есть, произносят: "...По слову Которого возникло все". Однако фрукты деревьев, выращенных в горшках без отверстий, считаются "плодами дере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Прежде, чем есть овощи, выращенные по методу гидропоники, произносят "По слову Которого...". Но если по ошибке сказали: "Творящий плоды земли", то постфактум это считается правиль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Что же касается проросших семян пшеницы, люцерны и т. п., все зависит от того, сохранилось ли еще само семя. Если сохранилось - произносят "Творящий плоды земли", если же семя почти исчезло -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хотят съесть плод дерева, который большинство людей не употребляют в пищу, потому что он еще не созрел или из-за его плохого вкуса, благословения не произносят вообщ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д плодом, который обычно едят не в сыром виде, а только в вареном, произносят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Не произносят никакого благословения над очень кислыми лимонами. Если же они не столь кислы или их подсластили, то произносят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Над незрелым виноградом произносят "Творящий плоды земли" (но если по ошибке сказали "Творящий плод дерева", то постфактум это засчитывается как исполнение долга). Однако есть их следует только во время трапезы, так как неясно, нужно ли после них произносить "Тройное благословение". Если же виноградины зрелые, но очень маленькие, над ними произносят благословение "Творящий плод виноградной ло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Над горьким, еще не созревшим миндалем произносят благословение "Творящий плод дерева", а над созревшим - благословения вообще не произносят (как сказано в п. 7). Однако если его испекли, сварили и т. п., сделав съедобным, - произносят "Творящий плод дерева" (ибо этот вид миндаля сажают именно для того, чтобы плоды его есть только после приготовления на огн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Если семена и косточки плодов едят вместе с мякотью, отдельного благословения произносить не нужно. Но если их едят отдельно - над вкусными произносят соответствующее благословение (например, над тыквенными семечками - "Творящий плоды земли"), над горькими или вяжущими - никакого благословения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Если горох, бобы и т. п. посадили, чтобы есть их в сыром виде, произносят "Творящий плоды земли", когда едят их незрелыми. Если же такого намерения не было, произносят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едят кожуру фруктов - например, апельсинов, - произносят "Творящий плоды земли". (Однако постфактум засчитывается также благословение "Творящий плоды дере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Над овощами, которые едят только в вареном или жареном виде (например, картофель), произносят благословение "Творящий плоды земли". Если же их едят в сыром виде, то произносят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Когда фрукты или овощи, которые обычно едят сырыми, сварили, и от этого их вкус ухудшился или они утратили свою форму, произносят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Когда едят вареный или жареный лук, произносят "По слову Которого...", даже если его готовили вместе с мясом или с чем-то другим и вкус его улучшил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Если над компотом или вареньем, в котором плоды так разварились, что утратили форму, вместо "По слову Которого" произнесли благословение, соответствующее этим плодам, то постфактум это засчитывается как исполнение долг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о слову Которого возникло всё"</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д пищей нерастительного происхождения - мясом, рыбой, молочными продуктами, яйцами и т. д., - а также над всеми напитками, - водой, молоком, медом, фруктовыми или овощными соками и т. п. (кроме вина), - произносят благословение "Благословен... по слову Которого возникло всё".</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Это же благословение произносят над грибами -так как, согласно Галахе, грибы получают свое питание не из земли, а из воздуха. Сказав по ошибке "Творящий плоды земли", следует поправиться и произнести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д шоколадом произносят "По слову Которого...", однако если по ошибке сказали "Творящий плод дерева" или "Творящий плоды земли", то постфактум это засчитывается как правиль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3. Над водой это благословение произносят только тогда, когда хотят утолить жажду или освежиться в жаркий день. Если же водой запивают пищу, благословения не произносят. Это же правило относится и к благословению "Творец множества живых существ", которое произносят после питья.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Над пищей, которая слегка испортилась, но все еще пригодна для еды и ее хотят употребить в пищу, произносят благословение, соответствующее более низкой ступени галахической лестницы - "По слову Котор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Произнося благословение "По слову Которого...", можно иметь в виду и пищу, которую собираются есть, и напитки, которые собираются пить. Это в дальнейшем избавляет от необходимости повторять это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Благословение "По слову Которого..." произносят также тогда, когда неясно происхождение пищи, которую собираются есть, поскольку благодаря своему всеобщему характеру это благословение относится к любому виду пищи - даже к хлебу. Однако его нельзя произносить всегда, считая, что тем самым исполняют свой долг. Устанавливая благословения, которые надо произносить над различными видами пищи и питья, мудрецы обязали евреев соблюдать градации, которые эти благословения отражают. Поэтому каждый еврей обязан изучать соответствующий раздел Галахи и стремиться к тому, чтобы над каждым видом пищи или питья произносить соответствующее ему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7. К примеру, тот, кто высасывает сок из плода, но не ест мякоть, обязан сначала произнести благословение "По слову Которого...". Но высасывая сок из виноградин, он должен произнести "Творящий плод дерева". Если же сначала он ел фрукты, произнеся перед тем "Творящий плод дерева", а затем решил выпить жидкость, в которой они были сварены или замочены и тем самым передали ей свой вкус, благословения "По слову Которого..." произносить не нужно: по мнению некоторых авторитетов Торы, этот долг уже был исполнен, когда было произнесено благословение над плодами. В сомнительных случаях лучше воздержаться от благословения и не подвергать себя опасности, упомянув имя Всевышнего зря. Поэтому в данном случае надо взять еду или напиток, требующие благословения "По слову Которого", и произнести это благословение, имея в виду также сок компота.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Желающий пить только жидкость компота из фруктов, которыми славится Страна Израиля (см. выше, 50:11), попадает в затруднительную ситуацию: то ли он должен произнести после этого "Тройное благословение", то ли "Творец множества живых существ". Лучше всего, конечно, пить такой компот только во время трапезы с хлебом, но если все же хотят его пить отдельно, следует поступить так: съесть какой-либо фрукт из тех, которыми славится Страна Израиля, съесть или выпить что-либо, после чего произносят благословение "Творец множества живых существ", а потом произнести оба заключительных благословения (и "Тройное благословение", и "Творец множества..."), имея в виду также выпитый компо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Сказанное выше в п.п. 7 и 8 относится только к случаю, когда фрукты замачивали или варили с намерением есть их тоже. Но если напиток готовили только для питья, то сомнения отпадают: сначала произносят благословение "По слову Которого...", а потом - "Творец множества живых существ". Более того: если хотят есть также плоды, оставшиеся в этом напитке, вообще не нужно произносить никакого благословения, так как эти плоды уже не представляют собой никакой самостоятельной ценности (см. ниже, гл. 56).</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Перед тем, как есть овощной суп, произносят благословение "Творящий плоды земли", а если в нем сварена какая-либо крупа, то сначала берут ложкой одну жидкость и произносят благословение "По слову Которого...", а потом - одну крупу и произносят "Творящий различные виды пищи". Если же в супе крупа разварилась или же главную ценность для того, кто ест, представляет одна только жидкость, он произносит благословение "По слову Которого...". (Естественно, это относится лишь к тому случаю, когда в супе сварена крупа, относящаяся к одному из пяти видов злаков; если же в нем сварена другая крупа - например, гречневая или кукурузная, - над ней произносят "Творящий плоды зем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Над супом, в котором вместе с овощами варили мясо, произносят благословение "По слову Которого...", потому что мясо - более ценный продукт, чем овощи. (Если же, по мнению того, кто ест, овощи также ценны, ему следует произнести над ними отдельное благословение.) Однако если в этом супе, помимо овощей и мяса, сварена также крупа, относящаяся к пяти видам злаков, то над супом произносят благословение "Творящий различные виды пищи", так как крупа всегда считается более ценным продуктом, чем мяс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Если хотят пить воду, в которой были законсервированы овощи, произносят "По слову Которого...". Однако если скажут "Творящий плоды земли", то постфактум это засчитывается как правильное благословение (поскольку эта вода приобрела вкус законсервированных в ней овощей). Это же правило относится к соку из-под маринованных или засоленных овощей - хотя, кроме вкуса овощей, он может иметь и собственный вкус (например, из-за содержащегося в нем уксус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5</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чередность благослове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ыше уже упоминалось, что когда собираются есть несколько видов пищи (или пить разные напитки), некоторые благословения надо произнести раньше других. Надо отметить, что последовательность произнесения благословений может определяться двумя критериями: объективным и субъектив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ри объективном критерии порядок благословений устанавливается в зависимости от ценности пищи. С этой точки зрения, на первом месте стоит благословение "Выращивающий хлеб из земли" или (если едят не хлеб, а другие мучные изделия) "Творящий различные виды пищи". Затем следует благословение над вином ("Творящий плод виноградной лозы"), за ним "Творящий плод дерева", потом - "Творящий плоды земли" и, наконец, - "По слову Которого возникло всё".</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ри наличии нескольких видов плодов благословение произносят прежде всего над теми, которыми славится Страна Израиля. Если все они относятся к этому разряду, порядок их ценности определяется тем стихом из Торы, в котором все они перечисляются (Дварим, 8:8): "Страна пшеницы, и ячменя, и винограда, и инжира, и гранатов, страна олив, дающих масло, и финикового меда". Талмуд уточняет, что в этой цитате те слова, которые ближе к слову "страна", - значительнее. Следовательно, поскольку это слово здесь повторяется дважды, плоды (в порядке убывания их ценности) располагаются так: пшеница, маслины, ячмень, финики, виноград, инжир и грана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Сказанное в предыдущем параграфе относится только к плодам, не утратившим своей формы и вкуса. Если же пшеница и ячмень приготовлены так, что теперь, прежде, чем их есть, надо произнести благословение "Творящий плоды земли" (см. выше, 51:23) или даже "По слову Которого..." (например, в виде "воздушной пшеницы"), сначала произносят благословение над целыми плод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Благословение "Творящий различные виды пищи" имеет приоритет над благословениями "Творящий плод дерева" и "Творящий плоды земли", даже если мука этих изделий приготовлена не из пшеницы и ячменя (упоминающихся в Торе), а из полбы, ржи или овс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При субъективном критерии порядок благословений зависит от того, какой из видов пищи предпочитает человек, который собирается их есть. Этот подход иногда совершенно нарушает порядок, который определяется объективным критер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пример, если перловая каша (ячмень в которой не разварен) представляется человеку ценнее, чем виноград, благословение над ней ("Творящий плоды земли") он должен произнести раньше, чем "Творящий плод дерева". (Однако благословение "По слову Которого..." не произносят раньше благословения над плодами даже в том случае, если, например, "воздушная пшеница" кажется более аппетитной, чем инжир или грана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Как правило, субъективный критерий определяет порядок произнесения благословений в тех случаях, когда собираются есть несколько видов пищи, к которым относится одно и то ж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пример, если человек предпочитает фрукт, не принадлежащий к тем плодам, которыми славится Страна Израиля, над ним, тем не менее, он может произнести благословение снача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если фрукт не целый, то Галаха считает более похвальным произнести благословение над другим, но целым плодом. Все же если есть хотя бы часть плода, которым славится Страна Израиля, и другой плод, но целый, -предпочтительнее произнести благословение над перв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собираются есть ягоды и фрукты, сначала лучше произнести благословение над плодами деревьев. Однако если человек любит ягоды больше, он имеет право начать с благословения "Творящий плоды земли" (не имея в виду, что оно относится также к фруктам), даже в том случае, если фрукты относятся к тем, которыми славится Страна Израил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тем не менее, хотят есть пищу, к которой относится благословение "По слову Которого...", и плоды - дерева или земли, - то благословение "Творящий плод дерева" или "...плоды земли" нужно все же произнести раньше, чем "По слову Которого..." - даже тогда, когда эту пищу предпочитают плод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на столе лежат два вида пищи, из которых один любят больше, но другой хотят есть сейчас, благословение произносят над любым из н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Все сказанное в этой главе относится только к тем случаям, когда все виды пищи, которую намереваются есть, уже на столе. Однако не следует медлить с произнесением благословения и ждать, пока на стол не подадут что-то более цен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Если на стол поданы различные виды пищи, плодов и фруктов, но есть собираются только что-то одно, произносят благословение, соответствующее именно этому виду пищи, и не обращают внимания на другие - даже если они более ценны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6</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ное и второстепен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Третья из Десяти заповедей, услышанных нами с Синая, говорит о том, что запрещено произносить имя Всевышнего без надобности. Это означает, в частности, что Тора запрещает произносить благословения, если нет в том необходимо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этому если едят пищу, состоящую из нескольких ингредиентов, причем только один из них составляет основу этой пищи, а остальные лишь дополняют его или улучшают качество этой пищи, достаточно произнести благословение, относящееся только к основному ингредиенту, мысленно включив в него благодарность Всевышнему также за все остальные. Того же правила следует придерживаться, если едят два или несколько видов пищи, из которых один является основным, а другие лишь дополняют его: достаточно произнести благословение над основным видом пищи, имея в виду также все остальны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 правило относится только к случаям, когда различные компоненты пищи или различные виды ее не смешаны и ясно различимы - так что можно взять ложкой или вилкой ту пищу, которая представляется основной. Если же еда так перемешана, что главный и второстепенный компоненты уже неразличимы, исходят из того, что в этой смеси преобладает по количеству, и в зависимости от этого выбирают нужное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Тесто и мука всегда являются основным компонентом пищи - даже если они нужны только для скрепления других компонентов и придания изделию формы (см. о </w:t>
      </w:r>
      <w:r>
        <w:rPr>
          <w:rFonts w:eastAsia="Times New Roman" w:cs="Tahoma" w:ascii="Tahoma" w:hAnsi="Tahoma"/>
          <w:i/>
          <w:iCs/>
          <w:color w:val="auto"/>
          <w:w w:val="90"/>
          <w:sz w:val="22"/>
          <w:szCs w:val="22"/>
          <w:lang w:val="ru-RU" w:bidi="he-IL"/>
        </w:rPr>
        <w:t xml:space="preserve">лекахе </w:t>
      </w:r>
      <w:r>
        <w:rPr>
          <w:rFonts w:eastAsia="Times New Roman" w:cs="Tahoma" w:ascii="Tahoma" w:hAnsi="Tahoma"/>
          <w:color w:val="auto"/>
          <w:w w:val="90"/>
          <w:sz w:val="22"/>
          <w:szCs w:val="22"/>
          <w:lang w:val="ru-RU" w:bidi="he-IL"/>
        </w:rPr>
        <w:t>выше, 51:2в). Однако если муку добавляют в пищу не для вкуса, а чтобы довести смесь до определенной консистенции, мука является в ней второстепенным ингредиентом и не влияет на выбор благословения. Так, над мясной запеканкой, покрытой сверху и снизу тонким слоем теста, произносят благословение "По слову Которого возникло всё". (Однако если тесто едят отдельно, без мяса, надо сказать "Творящий различные виды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Какое благословение надо произнести перед тем, как есть мороженое в вафельном стаканчике, зависит от намерения человека. Если для него главное - само мороженое, достаточно одного благословения "По слову Которого...", даже если он собирается съесть кусочек стаканчика отдельно от мороженого. Если же вафельный стаканчик представляет для него отдельный интерес (например, если вафля сладкая), то надо сначала произнести благословение "Творящий различные виды пищи", съесть кусочек стаканчика, а потом произнести "По слову Которого" и начать есть мороженое. (Мороженое, однако, никогда не рассматривается как нечто второстепенное по отношению к стаканчи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Относительно изюма, орехов, арахиса и т. п., покрытых сахаром, медом или шоколадом, среди авторитетов Галахи нет единого мнения. Поэтому лучший способ избежать сомнений - это произнести одно благословение над изюмом, орехом и т. п. в их чистом виде, без всяких примесей и дополнений, а второе - над едой или питьем, над которыми произносят благословение "По слову Которого...", имея в виду оба ингредиента лакомст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Тот, кто смешивает еду и питье, даже вино (но не варит их вместе), произносит только благословение, относящееся к пище. Если же, наоборот - к напитку добавляют какой-либо продукт, чтобы придать ему иной вкус, произносят только благословение, относящееся к напитку. (Это правило остается в силе даже тогда, когда над ингредиентом, добавленным к напитку, самим по себе надо произносить благословение "Творящий различные виды пищ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Когда едят различные виды пищи, то критерий определения, что является главным и что - второстепенным, следующий: что стали бы есть, если бы не было второго, то и является главным, а что не стали бы есть, если бы не было второго - второстепен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Как было сказано выше, хлеб, как правило, главный компонент трапезы. Однако случается, что съедают кусочек хлеба только для того, чтобы смягчить вкус другого продукта, или же опасаясь, что в противном случае будет нанесен вред здоровью. Именно для этого, например, заедают хлебом селедку или закусывают кусочком хлеба водку. Если для того, кто ест и пьет, основной представляется другая пища, а не хлеб, он произносит благословение, соответствующее этому виду пищи или напитка. Однако если хлеб сам по себе вызывает у человека аппетит, надо произнести благословение только над хлеб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Человек, который перед обедом хочет поесть хлеба, смоченного водкой или вином, должен произнести благословение "Выращивающий хлеб из земли" - так как он голоден и хлеб, безусловно, вызывает у него аппетит. Однако если он сыт и хочет пить только водку или вино, обмакивая хлеб в эти напитки, или мед, который он берет хлебом, то произносит только благословение "По слову Которого" или "Творящий плод виноградной лоз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указанных случаях, когда нет сомнения, что хлеб для человека - второстепенный ингредиент,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не нужно. Однако надо следить за тем, чтобы не съесть хлеба в размере </w:t>
      </w:r>
      <w:r>
        <w:rPr>
          <w:rFonts w:eastAsia="Times New Roman" w:cs="Tahoma" w:ascii="Tahoma" w:hAnsi="Tahoma"/>
          <w:i/>
          <w:iCs/>
          <w:color w:val="auto"/>
          <w:w w:val="90"/>
          <w:sz w:val="22"/>
          <w:szCs w:val="22"/>
          <w:lang w:val="ru-RU" w:bidi="he-IL"/>
        </w:rPr>
        <w:t xml:space="preserve">кабейца </w:t>
      </w:r>
      <w:r>
        <w:rPr>
          <w:rFonts w:eastAsia="Times New Roman" w:cs="Tahoma" w:ascii="Tahoma" w:hAnsi="Tahoma"/>
          <w:color w:val="auto"/>
          <w:w w:val="90"/>
          <w:sz w:val="22"/>
          <w:szCs w:val="22"/>
          <w:lang w:val="ru-RU" w:bidi="he-IL"/>
        </w:rPr>
        <w:t>("как яйцо") - ок. 54 г.</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Авторитеты Галахи не советуют все же есть хлеб в качестве второстепенного компонента, так как чрезвычайно трудно определить, едят ли хлеб только из-за желания есть другую пищу (или пить напиток) или же для насыщения 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Тот, кто хочет немного поесть, чтобы не пить крепкий алкогольный напиток натощак, обязан произнести соответствующее благословение над этой пищ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ще один вспомогательный критерий для определения, что в еде является главным, а что - второстепенным, это выбор самого человека. В зависимости от того, что он больше любит и предпочитает, он выделяет в качестве главного и произносит только относящееся к нему благословение и не произносит отдельного благословения над осталь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о если человек хочет есть такую пищу, в которой явно второстепенное более им любимо, и все-таки при отсутствии главного ингредиента он не стал бы его есть, благословение все же надо произнести над главным ингредиен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Все сказанное выше о произнесении благословений только над главным ингредиентом относится к ситуации, когда все виды пищи уже поданы и человек их видит или еще до начала еды участники трапезы знают, что подадут на стол. Если же на стол подают сначала главную еду и лишь спустя какое-то время, когда уже произнесли благословение и начали есть - дополнение к ней, следует произнести соответствующее благословение и над этим второстепенным видом пищи - даже если ему соответствует то же благословение, которое уже произнесли над главной едой (см. гл. 57).</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Мудрецы наши говорят: "Всегда нужно стараться произнести побольше нужных благословений и не произносить ненужных". Это значит, что если есть возможность заменить два или более благословений одним, ее обязательно надо использовать. С другой стороны, еврей обязан воздавать благодарность Всевышнему за все, чем он пользуется в этом мире. Кроме того, далеко не всегда можно достоверно выяснить, действительно ли хотят есть (или пить) именно этот вид пищи в качестве главного. Поэтому у благочестивых евреев принято произносить благословение даже над той пищей, которая по отношению к остальной явно второстепенная. Тем более, если второстепенный ингредиент - это хлеб: в этом случае всегда предварительно совершают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и произносят благословение "Выращивающий хлеб из земл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7</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Нужно ли повторять одно и то ж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Как уже было сказано, в момент произнесения благословения пища уже должна быть подана на стол (а если возможно, лучше взять ее в правую руку). Если же произнесли благословение и лишь после этого на стол подали то, к чему это благословение относилось, надо повторить его снова. Некоторые авторитеты Торы допускают, что благословение можно не повторять при условии, что произнесший его знал точно, что эту пищу сейчас принесут и за время между благословением и едой не отвлекал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роизнося благословение, желательно иметь в виду, что оно относится также ко всем видам пищи и напиткам, над которыми произносят то же самое благословение. Однако если с самого начала об этом не подумали и на стол подали другую еду и напитки, то поступают следующим образ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а) когда на стол подан такой же точно продукт, что и сначала, благословения повторять не нужно - даже если первый продукт уже съели; за основу этого правила взят принцип - "в сомнительном случае благословения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 когда на стол подали продукт того же рода, что и первый (например, инжир после маслин), и первый продукт уже полностью съеден, благословение нужно повторить, а если не съеден - то 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когда на стол подали продукт, совершенно отличный от первого, но над ним, тем не менее, произносят то же самое благословение, - благословение всегда повторяют, даже если еще не съели первый продук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Обычно гости, садясь за стол, готовы есть все, что предложат им хозяева. Поэтому считается, что все эти виды еды и напитков словно уже стоят на столе. Исходя из этого, Галаха предписывает гостям не повторять благословение всякий раз, когда им подают виды пищи, к которым относится одно и то же благословени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58</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Заключительное благослов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Тот, кто съел не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мучных изделий, над которыми, перед тем, как их есть, произнес благословение "Творящий различные виды пищи", или выпил виноградного вина или поел плодов, которыми славится Страна Израиля (см. выше, 50:11), произносит особое заключительное благословение. Оно носит название "Тройное благословение", поскольку включает в себя в сжатом виде все три основных благословения "Биркат гамазон". В этом благословении упоминают тот вид пищи, который ели: после мучных изделий в него вставляют слова "...за пищу и за средства к существованию", после вина - "за виноградную лозу и за плод виноградной лозы", после плодов, которыми славится Страна Израиля, - "за дерево и за плод дерева". (Если эти фрукты выросли в самой Стране Израиля, то в конце благословения говорят немного иначе: "...за землю и плоды ее".) После всех остальных видов еды и напитков произносят заключительное благословение "Творец множества живых сущест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сли ели не один из упомянутых видов продуктов, а два или все три, в "Тройном благословении" упоминают всех их. Например, после мучных изделий и вина говорят: "За пищу и за средства к существованию, и за виноградную лозу, и за плод виноградной лозы", а в заключении - "За землю, и за пищу, и за плод виноградной лоз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осле того, как ели плоды и пили вино, "Тройное благословение" заканчивают немного иначе: "...за землю, и за плод виноградной лозы и эти плоды" - а не "и за эти плоды" </w:t>
      </w:r>
      <w:r>
        <w:rPr>
          <w:rFonts w:eastAsia="Times New Roman" w:cs="Tahoma" w:ascii="Tahoma" w:hAnsi="Tahoma"/>
          <w:i/>
          <w:iCs/>
          <w:color w:val="auto"/>
          <w:w w:val="90"/>
          <w:sz w:val="22"/>
          <w:szCs w:val="22"/>
          <w:lang w:val="ru-RU" w:bidi="he-IL"/>
        </w:rPr>
        <w:t xml:space="preserve">(вегапейрот </w:t>
      </w:r>
      <w:r>
        <w:rPr>
          <w:rFonts w:eastAsia="Times New Roman" w:cs="Tahoma" w:ascii="Tahoma" w:hAnsi="Tahoma"/>
          <w:color w:val="auto"/>
          <w:w w:val="90"/>
          <w:sz w:val="22"/>
          <w:szCs w:val="22"/>
          <w:lang w:val="ru-RU" w:bidi="he-IL"/>
        </w:rPr>
        <w:t xml:space="preserve">на иврите, а не </w:t>
      </w:r>
      <w:r>
        <w:rPr>
          <w:rFonts w:eastAsia="Times New Roman" w:cs="Tahoma" w:ascii="Tahoma" w:hAnsi="Tahoma"/>
          <w:i/>
          <w:iCs/>
          <w:color w:val="auto"/>
          <w:w w:val="90"/>
          <w:sz w:val="22"/>
          <w:szCs w:val="22"/>
          <w:lang w:val="ru-RU" w:bidi="he-IL"/>
        </w:rPr>
        <w:t>веаль гапейро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Ранее уже указывалось, что в отдельных случаях над пшеницей произносят не "Творящий различные виды пищи", а "Творящий плоды земли" и даже "По слову Которого" (51:23, 55:4). Тогда после еды читают не "Тройное благословение", а "Творец множества живых существ". Впрочем, поскольку некоторые из авторитетов Галахи придерживаются иного мнения, лучше всего такие изделия есть в количестве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и более только во время трапезы с хлеб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В субботу, праздники и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но не в Хануку и не в Пурим) к "Тройному благословению" добавляют слова, относящиеся к этим дням. Если человек по ошибке прочел всё благословение, не упомянув об этих днях, повторять его не надо. Но если он вспомнил об этом раньше, чем произнес имя Всевышнего в заключении благословения, ему следует остановиться и прочитать соответствующую вставку, а затем еще раз начать со слов "Ибо Ты, Г-сподь, - добр...".</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Если вместе с плодами, которыми славится Страна Израиля, ели другие фрукты, после этого достаточно прочитать только "Тройное благословение": оно включает в себя благодарность Всевышнему за все плоды дерева. (По этой причине тот, кто, съев фрукты, которые не относятся к плодам, которыми славится Страна Израиля, прочел "Тройное благословение", не должен произносить "Творец множества...", так как постфактум ему это засчиталось как правильное исполнение долг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если ели обычные фрукты и пили вино, то надо прочесть "Тройное благословение" "За виноградную лозу...", а затем - "Творец множества...". Но после того, как ели виноград или изюм и пили вино, постфактум достаточно произнести только "Тройное благословение" "За виноградную лозу...". Все же правильнее упомянуть в нем и о фруктах: "За виноградную лозу и за плод виноградной лозы, за дерево и за плод дере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Если пили вино, а также другие напитки - достаточно одного "Тройного благословения" "За виноградную лозу". Как и предварительное благословение "Творящий плод виноградной лозы", "Тройное благословение" также включает в себя благодарность Всевышнему за все остальные напитки. Это правило относится даже к тому случаю, когда предварительное благословение было произнесено отдельно над вином и отдельно над другими напитками (см. выше, 52:13).</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Но если вина выпили меньше, чем </w:t>
      </w:r>
      <w:r>
        <w:rPr>
          <w:rFonts w:eastAsia="Times New Roman" w:cs="Tahoma" w:ascii="Tahoma" w:hAnsi="Tahoma"/>
          <w:i/>
          <w:iCs/>
          <w:color w:val="auto"/>
          <w:w w:val="90"/>
          <w:sz w:val="22"/>
          <w:szCs w:val="22"/>
          <w:lang w:val="ru-RU" w:bidi="he-IL"/>
        </w:rPr>
        <w:t xml:space="preserve">ревиит </w:t>
      </w:r>
      <w:r>
        <w:rPr>
          <w:rFonts w:eastAsia="Times New Roman" w:cs="Tahoma" w:ascii="Tahoma" w:hAnsi="Tahoma"/>
          <w:color w:val="auto"/>
          <w:w w:val="90"/>
          <w:sz w:val="22"/>
          <w:szCs w:val="22"/>
          <w:lang w:val="ru-RU" w:bidi="he-IL"/>
        </w:rPr>
        <w:t>(86 мл), а других напитков - больше, то произносят только благословение "Творец множества живых существ" даже тогда, когда перед тем, как пить все это, произнесли только благословение над вин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человек пил вино и другие напитки и, не произнеся заключительного благословения, принялся за трапезу, а затем прочитал уже после нее "Биркат гамазон", то в этом случае обязанность произнести благословение "Творец множества живых существ" все еще остается в силе (даже если в самом начале он ограничился только благословением над вином): чтение "Биркат гамазон" заменило только "Тройное благословение", но не благословение "Творец множеств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После того, как ели кушанье, в котором мука или тесто из пяти видов злаков смешаны с чем-то другим, после чего произносят благословение "Творец множества живых существ", произносят "Тройное благословение": "За пищу и за средства к существованию". Однако для этого необходимо, чтобы в пище содержалось муки или теста не менее 1/8 ее объема и чтобы эта 1/8 часть была не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В противном случае возникает затруднительная ситуация, когда нельзя произнести ни "Тройного благословения", ни благословения "Творец множества...". Чтобы наилучшим образом выйти из нее, следует съесть еще не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мучного изделия и не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какой-либо пищи, после которой произносят благословение "Творец множества...", а потом - произнести оба эти благословения - и "Тройное благословение", и "Творец множества...".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Наши мудрецы сформулировали следующее правило: "Все виды пищи объединяются, чтобы образовать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а произносят то заключительное благословение, которое соответствует наименее ценному из ингредиентов". Поэтому если, например, съели приблизительно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мучного изделия, а потом -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какой-либо другой пищи, то в результате объединения этих видов пищи в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обязаны произнести заключительное благословение, но не "Тройное благословение", а "Творец множества живых сущест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Другой пример: съели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хлеба и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кондитерского изделия из муки - произносят "Тройное благословение". По тому же принципу соединяются все напитки для того, чтобы образовать </w:t>
      </w:r>
      <w:r>
        <w:rPr>
          <w:rFonts w:eastAsia="Times New Roman" w:cs="Tahoma" w:ascii="Tahoma" w:hAnsi="Tahoma"/>
          <w:i/>
          <w:iCs/>
          <w:color w:val="auto"/>
          <w:w w:val="90"/>
          <w:sz w:val="22"/>
          <w:szCs w:val="22"/>
          <w:lang w:val="ru-RU" w:bidi="he-IL"/>
        </w:rPr>
        <w:t xml:space="preserve">ревиит.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Пища и напиток не объединяются для образования минимума, после которого надо произнести заключительное благословение (ни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ни </w:t>
      </w:r>
      <w:r>
        <w:rPr>
          <w:rFonts w:eastAsia="Times New Roman" w:cs="Tahoma" w:ascii="Tahoma" w:hAnsi="Tahoma"/>
          <w:i/>
          <w:iCs/>
          <w:color w:val="auto"/>
          <w:w w:val="90"/>
          <w:sz w:val="22"/>
          <w:szCs w:val="22"/>
          <w:lang w:val="ru-RU" w:bidi="he-IL"/>
        </w:rPr>
        <w:t xml:space="preserve">ревиит). </w:t>
      </w:r>
      <w:r>
        <w:rPr>
          <w:rFonts w:eastAsia="Times New Roman" w:cs="Tahoma" w:ascii="Tahoma" w:hAnsi="Tahoma"/>
          <w:color w:val="auto"/>
          <w:w w:val="90"/>
          <w:sz w:val="22"/>
          <w:szCs w:val="22"/>
          <w:lang w:val="ru-RU" w:bidi="he-IL"/>
        </w:rPr>
        <w:t xml:space="preserve">Следовательно тот, кто съел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пищи с количеством соуса меньше чем </w:t>
      </w:r>
      <w:r>
        <w:rPr>
          <w:rFonts w:eastAsia="Times New Roman" w:cs="Tahoma" w:ascii="Tahoma" w:hAnsi="Tahoma"/>
          <w:i/>
          <w:iCs/>
          <w:color w:val="auto"/>
          <w:w w:val="90"/>
          <w:sz w:val="22"/>
          <w:szCs w:val="22"/>
          <w:lang w:val="ru-RU" w:bidi="he-IL"/>
        </w:rPr>
        <w:t xml:space="preserve">ревиит, </w:t>
      </w:r>
      <w:r>
        <w:rPr>
          <w:rFonts w:eastAsia="Times New Roman" w:cs="Tahoma" w:ascii="Tahoma" w:hAnsi="Tahoma"/>
          <w:color w:val="auto"/>
          <w:w w:val="90"/>
          <w:sz w:val="22"/>
          <w:szCs w:val="22"/>
          <w:lang w:val="ru-RU" w:bidi="he-IL"/>
        </w:rPr>
        <w:t xml:space="preserve">не произносит заключительного благословения (несмотря на то, что пища была приготовлена именно в этом соусе). И так же не произносят заключительного благословения после того, как ели полурастаявшее мороженое, в твердой части которого нет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а в жидкой </w:t>
      </w:r>
      <w:r>
        <w:rPr>
          <w:rFonts w:eastAsia="Times New Roman" w:cs="Tahoma" w:ascii="Tahoma" w:hAnsi="Tahoma"/>
          <w:i/>
          <w:iCs/>
          <w:color w:val="auto"/>
          <w:w w:val="90"/>
          <w:sz w:val="22"/>
          <w:szCs w:val="22"/>
          <w:lang w:val="ru-RU" w:bidi="he-IL"/>
        </w:rPr>
        <w:t>- ревии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После еды в количестве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и напитка в объеме </w:t>
      </w:r>
      <w:r>
        <w:rPr>
          <w:rFonts w:eastAsia="Times New Roman" w:cs="Tahoma" w:ascii="Tahoma" w:hAnsi="Tahoma"/>
          <w:i/>
          <w:iCs/>
          <w:color w:val="auto"/>
          <w:w w:val="90"/>
          <w:sz w:val="22"/>
          <w:szCs w:val="22"/>
          <w:lang w:val="ru-RU" w:bidi="he-IL"/>
        </w:rPr>
        <w:t xml:space="preserve">ревиит </w:t>
      </w:r>
      <w:r>
        <w:rPr>
          <w:rFonts w:eastAsia="Times New Roman" w:cs="Tahoma" w:ascii="Tahoma" w:hAnsi="Tahoma"/>
          <w:color w:val="auto"/>
          <w:w w:val="90"/>
          <w:sz w:val="22"/>
          <w:szCs w:val="22"/>
          <w:lang w:val="ru-RU" w:bidi="he-IL"/>
        </w:rPr>
        <w:t xml:space="preserve">только тогда произносят заключительное благословение, когда эту норму съели или выпили за время, не превышающее 4-х минут. Но если съели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прождали больше 4-х минут и съели еще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заключительное благословение произносить не нужно. Если же съели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и перешли в другую комнату, чтобы продолжить еду (что вызвало необходимость повторить благословение), и съели еще половину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однако всё вместе это заняло менее 4-х минут, -надо произнести заключитель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тсюда следует, что нежелательно пить очень горячий (или очень холодный) напиток или есть очень горячую (или очень холодную) пищу, так как за 4 минуты невозможно будет съесть или выпить необходимую норму, и тогда заключительное благословение нельзя будет прочитать. Чтобы избежать этого, надо хотя бы под конец, когда напиток или пища достаточно остынут (или согреются), съесть эту норму за указанное врем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Изложенный выше принцип (п.п. 8,11) действует в отношении хлеба, выпеченного из смеси муки пяти видов злаков и другой муки (кукурузной, рисовой, гороховой и т. п.): определяют, есть ли в 1/8 его объема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 xml:space="preserve">муки одного или нескольких видов злаков, и в зависимости от этого читают "Биркат гамазон" или благословение "Творец множества живых существ". (Однако перед тем, как есть его, всегда произносят "Выращивающий хлеб из земли".) Но чтобы не возникло сомнений, лучше есть такой хлеб только после выпеченного из пяти видов злаков настоящего хлеба. Если же такого хлеба съели всего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произносят "Тройное благословение" ("За пищ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Некоторые авторитеты Галахи считают, что заключительное благословение обязаны произносить всякий раз, когда съели какой-либо плод целиком - даже если он заметно меньше, чем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например, виноградинку или какую-либо ягоду). Поэтому лучше избегать этого - чтобы не появились сомнения, надо ли читать заключительное благословение. (Однако если съели только часть такого плода, ясно, что нет никакой надобности в заключительном благословени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Произнесение заключительного благословения после еды или питья нельзя оттягивать настолько, что снова ощущаются голод или жажда (см. выше, 49:10).</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Уже указывалось, что существует принцип: "Если есть сомнение в необходимости благословения, его не произносят". Поэтому тот, кто не помнит, произнес ли он заключительное благословение, произносить его не должен. (К "Бир-кат гамазон" это правило не относится, так как чтение этой молитвы - заповедь Торы, а не мудрец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Что же касается "Тройного благословения", то если человек забыл, читал он его или нет, он должен съесть </w:t>
      </w:r>
      <w:r>
        <w:rPr>
          <w:rFonts w:eastAsia="Times New Roman" w:cs="Tahoma" w:ascii="Tahoma" w:hAnsi="Tahoma"/>
          <w:i/>
          <w:iCs/>
          <w:color w:val="auto"/>
          <w:w w:val="90"/>
          <w:sz w:val="22"/>
          <w:szCs w:val="22"/>
          <w:lang w:val="ru-RU" w:bidi="he-IL"/>
        </w:rPr>
        <w:t xml:space="preserve">казаит </w:t>
      </w:r>
      <w:r>
        <w:rPr>
          <w:rFonts w:eastAsia="Times New Roman" w:cs="Tahoma" w:ascii="Tahoma" w:hAnsi="Tahoma"/>
          <w:color w:val="auto"/>
          <w:w w:val="90"/>
          <w:sz w:val="22"/>
          <w:szCs w:val="22"/>
          <w:lang w:val="ru-RU" w:bidi="he-IL"/>
        </w:rPr>
        <w:t>пищи, после которой надо прочитать это благословение, и произнести его, имея в виду, что оно относится и к пище, съеденной ранее. (Причина этого в том, что есть авторитеты Торы, утверждающие, что чтение "Тройного благословения" - также заповедь Торы, а не мудрецов.)</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59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Наслаждение арома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ши мудрецы говорят, что еврей не имеет права получить пользу или наслаждение от этого мира, не произнеся за это благословения Всевышнему. Поэтому перед тем, как насладиться каким-либо ароматом, мы произносим соответствующее благословение. (Правда, если мы не уверены, что запах какого-то предмета доставит нам удовольствие или что он есть вообще, то еще до произнесения благословения можно его понюхать, а потом произнести благословение и вдохнуть аромат - уже для того, чтобы насладиться 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сли источник аромата - трава, произносят следующее благословение: "Благословен... Творец благовонных трав". Если мы нюхаем цветок или лист дерева, то произносим: "...Творец благовонных деревьев". Если перед нами душистый плод, благословение заканчивается так: "...Который даровал плодам аромат". Последнее благословение можно произнести также на аромат свежемолотого коф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когда берут плод с намерением есть его, благословение о запахе произносят только в том случае, если сначала хотят насладиться его ароматом (поэтому благословение о запахе должно предшествовать благословению "Творящий плод дере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ароматный предмет нерастительного происхождения или неясно, следует ли отнести его к травам или к деревьям, произносят: "Благословен... Творец различных благово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 же благословение нужно произнести, если благовонная смесь включает в себя компоненты и травяного, и древесного происхождения - причем они измельчены и перемешаны так, что отделить их друг от друга невозможно (но если их можно отделить, то следует взять каждый из них по отдельности и произнести соответствующие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лагословение "Творец различных благовоний" произносят также перед тем, как нюхать ароматную кожуру фруктов. Но если по ошибке сказали "Который даровал плодам аромат" или "Творец благовонных деревьев", повторять благословение не над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Когда хотят насладиться ароматами различного происхождения, то сначала произносят благословение "Творец благовонных деревьев", потом благословение "Творец благовонных трав", а затем - благословение "Творец различных благово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по ошибке произнесли благословение "Творец благовонных деревьев" вместо "Творец благовонных трав", или наоборот - "Творец благовонных трав" вместо "Творец благовонных деревьев", долг не исполнен и надо произнести правильн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Духи, для изготовления которых были использованы растения, требуют соответствующего благословения - "Творец благовонных деревьев" или "Творец благовонных трав". Если же происхождение источника аромата точно неизвестно, произносят "Творец различных благово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Благословение на запах произносят только в том случае, если он предназначен именно для наслаждения. Если это запах, например, дезодоранта, цель которого - устранить другие неприятные запахи, или запах благовонного дыма для дезинфекции помещения или одежды, благословения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Душистые специи, измолотые в порошок - например, перец или имбирь, - не предназначены для того, чтобы наслаждаться их запахом. Поэтому, чтобы не возникали сомнения по поводу необходимости произнесения благословения, лучше избегать их нюхать. По той же причине не следует вдыхать запах свежеиспеченного хлеба, а если это сделали - благословения произносить не нужно. Над специями, которые принято нюхать из-за их приятного запаха - например, над корицей или гвоздикой, - произносят благословение "Творец различных благовоний" (так как неясно, считать ли их плодами дерева или н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Более того, даже почувствовав запах благовоний, предназначенных для наслаждения, не произносят благословения, если они в данный момент недоступны - например, сложены для хранения. Однако если взяли их в руку и поднесли к носу - благословение произнести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Человек, вошедший в парфюмерный магазин, обязан произнести благословение "Творец различных благовоний" - даже если он не намерен насладиться запахом, так как хозяин магазина выставляет благовония специально, чтобы входящие в магазин вдыхали их аромат. (Сам же он обязан произнести благословение, когда утром входит в свой магазин.) Выйдя оттуда без намерения вернуться, но передумав и войдя снова, человек должен повторить благословение. Но если он намеревался очень скоро вернуться - и действительно вскоре вернулся, - достаточно благословения, произнесенного в первый раз.</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Среди авторитетов Галахи нет единого мнения в отношении необходимости произносить благословение на запах, который исходит не непосредственно от его источника, но от предмета, впитавшего аромат. Поэтому лучше стараться специально не нюхать такой запах. Однако нет никакого сомнения в том, что благословения произносить не надо, если почувствуют запах благовония, впитавшийся в тот сосуд (или коробку, или ящик), где его хранили. 11. Галаха не разрешает наслаждаться запахом того, что Тора запрещает. Поэтому, например, не произносят благословения на запах благовоний, используемых при отправлении чужих культов, или на запах фруктов, созревших на дереве в первые три года после его посадки (поскольку эти фрукты запрещено е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тметим, однако, что наслаждаться запахом цветов дерева в первые три года после его посадки Галаха разрешает.</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0</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И в радост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Перед тем, как в первый раз есть плод нового урожая, произносят благословение "Шегехеяну": "Благословен... Который даровал нам жизнь </w:t>
      </w:r>
      <w:r>
        <w:rPr>
          <w:rFonts w:eastAsia="Times New Roman" w:cs="Tahoma" w:ascii="Tahoma" w:hAnsi="Tahoma"/>
          <w:i/>
          <w:iCs/>
          <w:color w:val="auto"/>
          <w:w w:val="90"/>
          <w:sz w:val="22"/>
          <w:szCs w:val="22"/>
          <w:lang w:val="ru-RU" w:bidi="he-IL"/>
        </w:rPr>
        <w:t xml:space="preserve">[шегехеяну], </w:t>
      </w:r>
      <w:r>
        <w:rPr>
          <w:rFonts w:eastAsia="Times New Roman" w:cs="Tahoma" w:ascii="Tahoma" w:hAnsi="Tahoma"/>
          <w:color w:val="auto"/>
          <w:w w:val="90"/>
          <w:sz w:val="22"/>
          <w:szCs w:val="22"/>
          <w:lang w:val="ru-RU" w:bidi="he-IL"/>
        </w:rPr>
        <w:t>и поддерживал ее в нас, и дал нам дожить до этого времени!", а затем - благословение, соответствующее роду плода: "Творящий плод дерева" или "Творящий плоды земли". Если же сначала произнесли благословение, соответствующее плоду, то "Шегехеяну" произносят после 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забыли произнести "Шегехеяну" перед тем, как впервые есть новый плод, в следующий раз в благословении над этим плодом не упоминают имени Всевышнего и Его царского титу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Шегехеяну" произносят как над свежим плодом, так и над вареным или сушеным, как над целым плодом, так и над его частью. Однако только над косточкой нового плода этого благословения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Шегехеяну" повторяют над каждым сортом одного и того же плода - даже если их вкус одинаков. Но если собираются есть несколько новых плодов, "Шегехеяну" произносят лишь один раз, имея в виду все пло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Относительно благословения над фруктами-гибридами у авторитетов Галахи нет единого мнения. Поэтому такие фрукты нового урожая лучше есть вместе с другими и, произнося благословение над обычными фруктами, к которым оно безусловно относится, иметь в виду также гибри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аши мудрецы говорят, что после смерти человеку приходится отвечать за всё, что он видел и не попробовал, и приводят в пример раби Эльазара, который, будучи очень бедным, все же копил деньги, чтобы хотя бы раз в год покупать все новые плоды и произносить "Шегехея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Благословение "Шегехеяну" произносят также каждый раз, когда происходит какое-либо радостное событие, связанное с получением пользы (например, при совершении ценной покупки - дома, квартиры, новой одежды - или получении подарка). Однако при покупке ценных вещей -даже из серебра или золота, "Шегехеяну" произносить не приня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Приобретая вещи, которым не придают большого значения - нижнее белье, обувь, - "Шегехеяну" произносить не нужно, даже если купивший эти вещи беден. Богатый, купивший нечто ценное с точки зрения менее богатого, а для него - обычное, не должен произносить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Шегехеяну" не произнесли, покупая одежду, это делают, когда надевают ее впервые. Но забыв произнести и тогда, могут сделать это, пока одежда еще на человеке. Однако после того, как ее сняли, не намереваясь снова надеть тут же, "Шегехеяну" произносить уже позд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Шегехеяну" произносят не только при получении или приобретении действительно новой вещи - важно, что она нова для получающ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Надев новую одежду, желательно произнести также благословение "Одевающий нагих" - однако без упоминания имени и царского титула Всевышнего. Тот, кто желает исполнить это наилучшим образом, наденет новую одежду утром, едва поднявшись с кровати и во время произнесения этого благословения полностью (в числе других утренних благословений) будет иметь в виду свой новый наря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поступают, купив новый пояс или новую шляпу (к которым относятся утренние благословения "Препоясывающий Израиль могуществом" и "Венчающий Израиль великолеп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Услышав что-то радостное, но приносящее пользу только одному человеку - например, тому, кто это услышал, или его отцу, учителю, близкому другу, - еврей произносит "Шегехеяну". Однако если пользу получает не один человек, а несколько, произносят другое благословение: "Добрый и творящий добро". Так, получивший большую прибыль или значительное наследство произносит "Шегехеяну", а нашедший нечто ценное - "Добрый и творящий добро": "добрый" - потому что послал удачу этому человеку, "творящий добро" - беднякам, которым он обязан отдать часть стоимости своей находки (см. выше, 33:3,5).</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Человек, узнавший, что его жена родила мальчика, произносит благословение "Добрый и творящий добро", так как эту радость вместе с ним делит его жена. Если во время рождения сына он был в другом месте и впервые увидел его только спустя 30 дней после рождения - он произносит также "Шегехея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родилась дочь, то, увидев ее в первый раз, родители произносят "Шегехеяну", но отец при получении известия об этом не произносит никакого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рожая мальчика, жена, не дай Б-г, умерла, то, узнав о рождении сына, отец произносит только "Шегехеян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Наши мудрецы црстановили, что благословение "Шегехеяну" следует произносить также при исполнении некоторых заповедей Торы, связанных с определенным временем: совершая "Кидуш" при наступлении одного из главных праздников года, перед трублением в </w:t>
      </w:r>
      <w:r>
        <w:rPr>
          <w:rFonts w:eastAsia="Times New Roman" w:cs="Tahoma" w:ascii="Tahoma" w:hAnsi="Tahoma"/>
          <w:i/>
          <w:iCs/>
          <w:color w:val="auto"/>
          <w:w w:val="90"/>
          <w:sz w:val="22"/>
          <w:szCs w:val="22"/>
          <w:lang w:val="ru-RU" w:bidi="he-IL"/>
        </w:rPr>
        <w:t xml:space="preserve">шофар, </w:t>
      </w:r>
      <w:r>
        <w:rPr>
          <w:rFonts w:eastAsia="Times New Roman" w:cs="Tahoma" w:ascii="Tahoma" w:hAnsi="Tahoma"/>
          <w:color w:val="auto"/>
          <w:w w:val="90"/>
          <w:sz w:val="22"/>
          <w:szCs w:val="22"/>
          <w:lang w:val="ru-RU" w:bidi="he-IL"/>
        </w:rPr>
        <w:t xml:space="preserve">взяв впервые в году в руки </w:t>
      </w:r>
      <w:r>
        <w:rPr>
          <w:rFonts w:eastAsia="Times New Roman" w:cs="Tahoma" w:ascii="Tahoma" w:hAnsi="Tahoma"/>
          <w:i/>
          <w:iCs/>
          <w:color w:val="auto"/>
          <w:w w:val="90"/>
          <w:sz w:val="22"/>
          <w:szCs w:val="22"/>
          <w:lang w:val="ru-RU" w:bidi="he-IL"/>
        </w:rPr>
        <w:t xml:space="preserve">лулав, </w:t>
      </w:r>
      <w:r>
        <w:rPr>
          <w:rFonts w:eastAsia="Times New Roman" w:cs="Tahoma" w:ascii="Tahoma" w:hAnsi="Tahoma"/>
          <w:color w:val="auto"/>
          <w:w w:val="90"/>
          <w:sz w:val="22"/>
          <w:szCs w:val="22"/>
          <w:lang w:val="ru-RU" w:bidi="he-IL"/>
        </w:rPr>
        <w:t>зажигая первый ханукальный светильник и перед чтением книги Эстер в Пур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еред исполнением заповеди, не связанной с определенным временем, этого благословения не произносят даже тогда, когда делают это впервые. Правда, рекомендуется при этом надеть новую одежду или взять какой-нибудь плод нового урожая, чтобы благословение "Шегехеяну" распространить также на заповедь, совершаемую впервы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поведи, связанные с определенным временем и исполняемые чаще, чем раз в 30 дней, считаются заповедями постоянными, и потому перед их исполнением не произносят "Шегехеяну". Потому, например, это благословение не произносят, совершая субботний "Кидуш" или "Благословение лун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кто-нибудь исполняет заповедь для других, он не произносит "Шегехеяну", но те, для кого эта заповедь исполняется, могут это сделать. Тем не менее, перед трублением в </w:t>
      </w:r>
      <w:r>
        <w:rPr>
          <w:rFonts w:eastAsia="Times New Roman" w:cs="Tahoma" w:ascii="Tahoma" w:hAnsi="Tahoma"/>
          <w:i/>
          <w:iCs/>
          <w:color w:val="auto"/>
          <w:w w:val="90"/>
          <w:sz w:val="22"/>
          <w:szCs w:val="22"/>
          <w:lang w:val="ru-RU" w:bidi="he-IL"/>
        </w:rPr>
        <w:t xml:space="preserve">шофар </w:t>
      </w:r>
      <w:r>
        <w:rPr>
          <w:rFonts w:eastAsia="Times New Roman" w:cs="Tahoma" w:ascii="Tahoma" w:hAnsi="Tahoma"/>
          <w:color w:val="auto"/>
          <w:w w:val="90"/>
          <w:sz w:val="22"/>
          <w:szCs w:val="22"/>
          <w:lang w:val="ru-RU" w:bidi="he-IL"/>
        </w:rPr>
        <w:t xml:space="preserve">или чтением книги Эстер в Пурим это благословение можно произнести для слушателей, если они не умеют произнести его сами. 14. Для четырех случаев избавления от опасности мудрецы установили особое благословение "Биркат гагомель": "Благословен... воздающий </w:t>
      </w:r>
      <w:r>
        <w:rPr>
          <w:rFonts w:eastAsia="Times New Roman" w:cs="Tahoma" w:ascii="Tahoma" w:hAnsi="Tahoma"/>
          <w:i/>
          <w:iCs/>
          <w:color w:val="auto"/>
          <w:w w:val="90"/>
          <w:sz w:val="22"/>
          <w:szCs w:val="22"/>
          <w:lang w:val="ru-RU" w:bidi="he-IL"/>
        </w:rPr>
        <w:t>[г</w:t>
      </w:r>
      <w:r>
        <w:rPr>
          <w:rFonts w:eastAsia="Times New Roman" w:cs="Tahoma" w:ascii="Tahoma" w:hAnsi="Tahoma"/>
          <w:i/>
          <w:iCs/>
          <w:color w:val="auto"/>
          <w:w w:val="90"/>
          <w:sz w:val="22"/>
          <w:szCs w:val="22"/>
          <w:lang w:val="en-US" w:bidi="he-IL"/>
        </w:rPr>
        <w:t>a</w:t>
      </w:r>
      <w:r>
        <w:rPr>
          <w:rFonts w:eastAsia="Times New Roman" w:cs="Tahoma" w:ascii="Tahoma" w:hAnsi="Tahoma"/>
          <w:i/>
          <w:iCs/>
          <w:color w:val="auto"/>
          <w:w w:val="90"/>
          <w:sz w:val="22"/>
          <w:szCs w:val="22"/>
          <w:lang w:val="ru-RU" w:bidi="he-IL"/>
        </w:rPr>
        <w:t xml:space="preserve">гомель] </w:t>
      </w:r>
      <w:r>
        <w:rPr>
          <w:rFonts w:eastAsia="Times New Roman" w:cs="Tahoma" w:ascii="Tahoma" w:hAnsi="Tahoma"/>
          <w:color w:val="auto"/>
          <w:w w:val="90"/>
          <w:sz w:val="22"/>
          <w:szCs w:val="22"/>
          <w:lang w:val="ru-RU" w:bidi="he-IL"/>
        </w:rPr>
        <w:t>грешникам добром, - за то, что воздал мне добром". Благословение это обязан произнести тот, кто совершил путешествие (но не прогулку) по морю; тот, кто пересек пустыню (а также тот, кто перелетел через пустыню или море на самолете); больной, который был прикован к постели больше трех дней; тот, кто был заключен в тюрьму, где его жизнь подвергалась опасно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нято также произносить это благословение, избавившись от смертельной опасности (например, от обвала, от нападения разбойников или диких зверей и т. п.). Его не произносят до тех пор, пока опасность не миновала окончательно. Так, больной произносит благословение "Шегехеяну" только после полного выздоровл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Не следует откладывать произнесение благословения более, чем на три дня с момента, когда его надо было произнести. Если же не сделали этого вовремя, необходимо исполнить этот долг сразу же, как только представится возможно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иркат гагомель" произносят в присутствии "миньяна" (в который входит и сам благословляющий), причем желательно, чтобы двое из присутствующих были знатоками Торы. Принято делать это в синагоге, во время чтения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того, кто должен произнести "Биркат гагомель", вызывают к Торе, он произносит это благословение после заключительного ("...давший нам истинную Тору"); если не вызывают - он делает это после того, как прочитают "Хаци-кадиш", завершающий порядок чтения Торы. Все присутствующие отвечают: "Амен! Тот, Кто воздал тебе добром, пусть воздает тебе всяческим добром веч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Прочитать "Биркат гагомель" вовремя важнее, чем приурочить это к чтению Торы. Поэтому тот, кто, например, спасся от опасности в понедельник уже после того, как в синагогах закончили читать Тору, должен постараться произнести "Биркат гагомель" перед "миньяном" еще до четверга (когда в синагогах будут читать Тору сно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Малолетний (то есть не достигший возраста "бар мицвы") не произносит "Биркат гагомель". Женщины - произносят (если возникла такая необходимо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8. Похвально, если избавившийся от смертельной опасности, кроме произнесения "Биркат гагомель", раздаст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желательно тем, кто все свое время посвящает изучению Торы, или для поддержания синагоги, для своей еврейской общины и т. п. Это засчитывается ему как принесение благодарственной жертвы в Храм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Когда мальчик, достигший совершеннолетия ("бар мицва") и в первый раз в жизни вызванный к Торе, произносит после ее чтения заключительное благословение, его отец сразу же произносит: "Благословен освободивший меня от ответственности за этого отрока!". При этом он не упоминает имени и царского титула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Если после периода продолжительной засухи, вызвавшей опасение, что это может серьезно отразиться на урожае, пошел дождь такой силы, что на лужах появились пузыри, следует произнести благодарность Всевышнему. Тот, кто не имеет собственной земли, говорит: "Благодарим мы Тебя, Г-сподь, Б-г наш, за каждую каплю, что Ты посылаешь нам". А затем продолжает словами субботнего гимна "Душа всего живого": "И если бы гортань наша была полна гимнами, словно море водою..." - до его заключительного благословения. Тот, у кого есть собственная земля, произносит "Шегехеяну", а если он владеет ею совместно с другим евреем, - то произносит также благословение "Добрый и творящий добр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ледние два благословения произносят даже в том случае, если, находясь внутри помещения, не видят дождя, а только слышат, что он начался. Но благословение "Благодарим..." произносят, только если видят дождь собственными глаз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Следует приучать себя к тому, чтобы всегда говорить: "Что ни делает Всевышний - все к добр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61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И в гор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Сказано в Торе: "Люби Г-спода, Б-га твоего, всем сердцем твоим, и всей душой твоею, и всем существом твоим" (Дварим, 6:5). И объясняют мудрецы наши, что слова "всем существом твоим" означают: за все, что Всевышний посылает тебе - и за радость, и за горе, ты обязан благодарить Его. Поэтому, говорит Галаха, "обязан человек благословлять Всевышнего за зло точно так же, как он благословляет Его за добро", - так же искренне, с таким же душевным подъем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еличайший авторитет Галахи, раби Моше бен Маймон (Рамбам, 1135-1204) разъясняет, что человек не в состоянии предугадать развитие событий, и вполне возможно, что то, что на первый взгляд представляется злом, в дальнейшем окажется источником великого блага. "Поэтому, - говорит он, - не подобает разумному человеку терять присутствие духа в несчастье: ведь он не знает, что это принесет ему в будущ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ак же сказано и в Тегилим (101:1): "И милосердие, и суд воспою" - поскольку надо принимать с любовью все, что ниспосылает Всевышний, веря, что беды - это искупление совершенных грехов. Следовательно, стойкость во время несчастий есть высочайший способ служения Всевышнему и постоянный источник радости для евре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Услышав печальную весть, а тем более увидев своими глазами, как произошло несчастье, произносят: "Благословен... судящий истин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нято, услышав о смерти любого еврея, произносить это благословение без упоминания имени и царского титула Всевышнего. Но получив известие о кончине близкого родственника или друга, а также своего учителя и вообще известного человека - тем более выдающегося знатока Торы, - благословение произносят полность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Узнав о событии, которое одновременно печалит и радует, сначала произносят благословение "Судящий истинно", а вслед за ним - "Шегехеяну". Например, так поступают, услышав о смерти отца, оставившего значительное состояние. А если есть еще люди, к которым относится радостный аспект события, то вместо "Шегехеяну" произносят "Добрый и творящий добр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Услышав какую-либо весть - не имеет значения, радостную или грустную, - соответствующее благословение произносят полностью, только если сообщивший это известие - человек надежный и сказал о том, что видел собственными глазами. Если же не доверяют ему полностью, благословение произносят, но не упоминают при этом имени Всевышнего и Его царского титул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Явления природы и замечательные встреч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Кроме "благословений </w:t>
      </w:r>
      <w:r>
        <w:rPr>
          <w:rFonts w:eastAsia="Times New Roman" w:cs="Tahoma" w:ascii="Tahoma" w:hAnsi="Tahoma"/>
          <w:i/>
          <w:iCs/>
          <w:color w:val="auto"/>
          <w:w w:val="90"/>
          <w:sz w:val="22"/>
          <w:szCs w:val="22"/>
          <w:lang w:val="ru-RU" w:bidi="he-IL"/>
        </w:rPr>
        <w:t xml:space="preserve">негенин", </w:t>
      </w:r>
      <w:r>
        <w:rPr>
          <w:rFonts w:eastAsia="Times New Roman" w:cs="Tahoma" w:ascii="Tahoma" w:hAnsi="Tahoma"/>
          <w:color w:val="auto"/>
          <w:w w:val="90"/>
          <w:sz w:val="22"/>
          <w:szCs w:val="22"/>
          <w:lang w:val="ru-RU" w:bidi="he-IL"/>
        </w:rPr>
        <w:t>выражающих нашу благодарность Всевышнему за пользу и удовольствие, которые мы получаем в Его мире, мудрецы обязали нас произносить особые благословения всякий раз, когда мы видим вокруг себя что-нибудь замечательное. По своему содержанию эти благословения - восхваление величия, мудрости и доброты Творца. В принципе, их надо произносить сразу же, когда возникает повод для их прочтения. Но можно сделать это и в течение всего времени, пока видят данное явление. Правда, среди этих явлений есть такие, что исчезают настолько быстро, что человек, едва начав произносить благословение, уже их не видит или не может воспринять (например, молния, падающая звезда и т. п.). В этих случаях, если человек не успел произнести нужное благословение, он может произнести его потом, но уже не упоминая имени и царского титула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Увидев снова то же самое явление, благословение не повторяют, если между этими случаями прошло менее 30 дней (не считая тех дней, когда видят это явление); по прошествии этого срока его повторяют. Если в один и тот же день видят явления одного и того же рода, каждый раз повторяют благословение.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ри виде расцветающих деревьев весной произносят: "Благословен... создавший совершенный мир и сотворивший в нем прекрасные создания и прекрасные деревья для наслаждения ими сынов человеческ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нято произносить это благословение именно в течение месяца нисан. И достоин похвалы тот, кто в самом начале нисана старается увидеть вновь расцветшее дерево, чтобы восхвалить Всевышнего за обновление приро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лагословение это произносят только раз в году и только тогда, когда впервые видят расцветающее дерево. Это благословение можно произнести и позже, но уже не упоминая при этом имени и царского титула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Желательно, чтобы оно было произнесено при виде цветущего фруктового дерева или, по крайней мере, дерева, цветы которого имеют приятный запах. Но Всевышнего можно благословить, испытав удовольствие при виде любого дерева с только что распустившимися листья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Слепой также произносит это благословение.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Тот, кто видит место, где он когда-то чудесным образом избежал смертельной опасности, например, спасся от обвала или от разбойников, произносит: "Благословен... совершивший для меня чудо на этом месте". А если Всевышний совершил для него чудо не в одном, а в нескольких местах, то, оказавшись на одном из них, он обязан произнести: "Благословен... совершивший для меня чудо на этом месте, а также там-то и там-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видит место, где Всевышний совершил чудо для кого-то из его родителей или предков, произносит: "Благословен... сотворивший чудо для моего отца (матери, деда и т. д.) на этом месте". Однако в этом случае благословение произносят лишь при условии, что на этом месте все еще остается что-либо, напоминающее о происшедшем чуде (например, часть обвалившейся тогда стены). В противном случае благословение произносит только тот, для кого Всевышний совершил тогда чудо, но не его потом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В годовщину чудесного события принято устраивать торжественную трапезу; участие в ней считается исполнением заповеди благодарить Всевышнего за Его милости.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ри виде молнии произносят благословение "Творящий мироздание", а услышав гром - "Сила и могущество Которого наполняют Вселенную". Если же видят молнию и почти одновременно слышат гром, произносят только одно благословение: "Творящий мироздание". Тот, кто находится внутри помещения и видит лишь отсвет молнии, тоже произносит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гроза продолжается, то эти благословения не повторяют. Но если она закончилась, тучи рассеялись, а затем началась новая гроза, благословения произносят опя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 виде зарниц никакого благословения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Увидев радугу, говорят следующее благословение: "Благословен... помнящий клятву, и верный Своей клятве, и всегда исполняющий сказан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казано в Кабале, что не рекомендуется рассматривать радугу и обращать на нее внимание другого еврея. Наши мудрецы говорят, что в те времена, когда на земле жили выдающиеся праведники, такие, как раби Шимон бар Йохай, радуга на небе не появлялась ни раз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При виде падающей звезды или кометы, во время бури или землятресения обычно произносят "Творящий мироздание", но можно произнести и "Сила и могущество Которого наполняют Вселенну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лагословение "Творящий мироздание" произносят и тогда, когда видят пустыню, крутые или скалистые горы, широкие реки и моря. Но, увидев океан, произносят особое благословение: "Благословен... создающий великое море". При этом должен быть виден сам безбрежный океан, а не какая-то часть его, например, залив. (Впрочем, некоторые авторитеты Галахи утверждают, что это благословение относится также к Средиземному мор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Впервые увидев деревья или живые существа необычайной красоты, произносят: "Благословен... за то, что такое есть у Него в Его мире". Но если увидели их еще раз, даже спустя несколько лет, это благословение не повторя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Благословение "Преображающий создания" произносят, когда видят необычного вида людей (негров, ярко-рыжих, альбиносов, карликов и т. п.) или животных (обезьян, слонов и т. д.). Произносят благословение, только впервые увидев их, когда впечатление особенно силь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стретился человек с физическими недостатками от рождения (безрукий, безногий и т. п.), и это достоверно известно, то произносят "Преображающий создания". Но если он стал таким в результате несчастного случая, произносят другое благословение - "Судящий истин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Благословение "Судящий истинно" произносят также, когда видят разрушенные дома евреев. А при виде отстроенных и вновь заселенных еврейских домов произносят: "Благословен... восстанавливающий пределы вдов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Посещающий раз в 30 дней еврейские могилы благословляет: "...Который создал вас по справедливости, питал вас по справедливости и давал вам средства к существованию по справедливости, Который умертвил вас по справедливости и знает число всех вас; и Он в будущем оживит вас и будет поддерживать вас по справедливости. Благословен Ты, Г-сподь, воскрешающий мертвы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Встретив еврейского мудреца, благословляют Всевышнего: "Уделивший от мудрости Своей тем, кто страшится Его". Если же этот мудрец -нееврей, говорят: "Благословен... одаривший частицей мудрости Своей человека из плоти и крови". Однако при виде служителя иных культов, даже известного своей мудростью, никакого благословения не произнося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Увидев нееврейского царя, произносят благословение: "Благословен... одаривший частицей славы Своей человека из плоти и крови". Это относится только к монарху, действительно обладающему властью судить, казнить и миловать по своему усмотрению. Поэтому, увидев президента или премьер-министра какой-нибудь демократической страны, этого благословения не произносят, поскольку с точки зрения Галахи эти правители не обладают соответствующим статус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Согласно заключению авторитетов Г алахи, когда придет и откроется Машиах из дома Давида (дай Б-г, чтобы это произошло вскорости, в наши дни!), мы должны будем произнести два благословения: "Благословен Ты, Г-сподь, Б-г наш, Владыка Вселенной, спасший Израиль!" и "Шегехеяну". Кроме того, мы получим право произнести благословение, которое не звучало уже тысячелетия - а именно то, которое полагается произносить при виде настоящего еврейского царя: "Благословен Ты, Г-сподь, Б-г наш, уделивший от славы Своей человеку из плоти и кров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Увидев своего отца, мать, близкого родственника или друга, встреча с которым доставляет настоящую радость, после разлуки с ними не менее 30 дней, произносят благословение "Шегехеяну". А если разлука длилась 12 месяцев и более, то - "Благословен... воскрешающий мертвых". Эти благословения произносят и в том случае, если за время разлуки между этими людьми шла переписка, потому что встреча вызывает в сердце несравненно большую радость, нежели получение письм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Женщины тоже произносят эти благословения, встретившись с женщинами. Но когда мужчина встречается с женщиной, благословения "Шегехеяну" или "Воскрешающий мертвых" звучат, только если эта женщина - мать, сестра, дочь или же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Раз в 28 лет, когда момент весеннего равноденствия приходится на начало ночи со вторника на среду, в момент восхода солнца в среду произносят благословение "Творящий мироздание". Для большей торжественности перед этим благословением принято читать некоторые гимны и славословия Всевышнему. А именно начало гл. 148 из книги Тегилим (стихи 1-6) перед произнесением благословения "Творящий мироздание", после него - благословение "Шегехеяну", главы 19,121 и 150 из книги Тегилим, отрывок из трактата Брахот (596): "Сообщили наши учители следующий закон: тот, кто видит солнце в момент его равноденствия...", гл. 67 из Тегилим, "Алейну" и "Кадиш ятом". (Отметим, что в различных еврейских общинах существует обычай после основного благословения прочитывать еще и другие отрыв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принципе, чтение этого благословения должно совпасть с моментом восхода солнца, и желательно, чтобы к этому времени собралось как можно больше народа, ибо "Во множестве народа - великолепие царя" (Мишлей, 14:28). Но если народ не собрался, ждать не нужно, так как исполнение заповеди вовремя важнее торжественности обстановки. Если все же благословение вовремя не произнесли, его можно прочитать до истечения трех солнечных часов от восхода, в крайнем случае - до полудня. Поэтому, когда небо покрыто облаками, можно ждать до самого полудня: не очистится ли оно, но если этого не произошло, то благословение произносят, не упоминая при этом имени и царского титула Всевышнего. Желательно также перед началом церемонии дать деньги на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Ближайший год, когда надо будет произнести это благословение, - 5769, т. е. 2009.)</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3</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дин благословляет за все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Если несколько человек должны произнести одно и то же благословение, можно исполнить эту обязанность с большей торжественностью: благословение произносит только один из них, а остальные отвечают "амен". Но чтобы тем, кто слушал благословение, это засчиталось, будто они произнесли его сами, должны быть соблюдены следующие условия. Во-первых, и тот, кто произносит благословение, и те, кто его слушают, должны иметь соответствующее намерение - что это благословение произносится с целью дать возможность всем, кто его слышит, исполнить свой долг, выразив свою благодарность Всевышнему за определенное благо. Во-вторых, благословение надо прослушать всё - от начала до конца, не пропуская ни единого слова. И наконец, после благословения следует ответить "амен". После этого никто из слушавших благословение не должен ничего говорить до тех пор, пока не попробует ту еду, над которой было произнесено благословение, или пока заповедь, перед исполнением которой произносили благословение, не будет исполне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т, кто слушает благословение и хочет, чтобы это было ему засчитано, как если бы он произнес его сам, не должен отвечать "Благословен Он и благословенно имя Его" после упоминания имени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ыслушанное благословение засчитывается как произнесенное только тогда, когда его слышали непосредственно из уст человека. Благословение, услышанное по телефону, радио и т. п., не засчитывается как произнесенное (хотя и на него можно ответить "аме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Благословение, которое предпочитают выслушать, вместо того, чтобы произнести его самому, и ответить "амен", должно быть произнесено только евреем и обязательно тем, кто действительно обязан его произне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Принимая во внимание все вышесказанное, в обсуждаемой ситуации можно выделить несколько частных случае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о-первых, если несколько человек должны исполнить одну и ту же заповедь, то предпочтительнее, чтобы только один из присутствующих произнес благословение за всех - в осуществление принципа "Во множестве народа -великолепие царя" (например, трубление в </w:t>
      </w:r>
      <w:r>
        <w:rPr>
          <w:rFonts w:eastAsia="Times New Roman" w:cs="Tahoma" w:ascii="Tahoma" w:hAnsi="Tahoma"/>
          <w:i/>
          <w:iCs/>
          <w:color w:val="auto"/>
          <w:w w:val="90"/>
          <w:sz w:val="22"/>
          <w:szCs w:val="22"/>
          <w:lang w:val="ru-RU" w:bidi="he-IL"/>
        </w:rPr>
        <w:t xml:space="preserve">шофар </w:t>
      </w:r>
      <w:r>
        <w:rPr>
          <w:rFonts w:eastAsia="Times New Roman" w:cs="Tahoma" w:ascii="Tahoma" w:hAnsi="Tahoma"/>
          <w:color w:val="auto"/>
          <w:w w:val="90"/>
          <w:sz w:val="22"/>
          <w:szCs w:val="22"/>
          <w:lang w:val="ru-RU" w:bidi="he-IL"/>
        </w:rPr>
        <w:t xml:space="preserve">или чтение Книги Эстер в Пурим). Если же каждый из них сам совершает действие, необходимое для исполнения заповеди, - лучше, если каждый произнесет благословение для себя - например, облачение в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и возложение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перед молитво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о-вторых, поскольку "все евреи ответственны друг за друга" и в одинаковой степени обязаны исполнять заповеди и Торы, и мудрецов, -даже тот, кто в настоящий момент не исполняет данную заповедь, имеет право произнести благословение для того, кто собирается эту заповедь исполнить, но не умеет произнести благословение. Например, уже возлагавший сегодн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или слышавший звук </w:t>
      </w:r>
      <w:r>
        <w:rPr>
          <w:rFonts w:eastAsia="Times New Roman" w:cs="Tahoma" w:ascii="Tahoma" w:hAnsi="Tahoma"/>
          <w:i/>
          <w:iCs/>
          <w:color w:val="auto"/>
          <w:w w:val="90"/>
          <w:sz w:val="22"/>
          <w:szCs w:val="22"/>
          <w:lang w:val="ru-RU" w:bidi="he-IL"/>
        </w:rPr>
        <w:t xml:space="preserve">шофара </w:t>
      </w:r>
      <w:r>
        <w:rPr>
          <w:rFonts w:eastAsia="Times New Roman" w:cs="Tahoma" w:ascii="Tahoma" w:hAnsi="Tahoma"/>
          <w:color w:val="auto"/>
          <w:w w:val="90"/>
          <w:sz w:val="22"/>
          <w:szCs w:val="22"/>
          <w:lang w:val="ru-RU" w:bidi="he-IL"/>
        </w:rPr>
        <w:t>может произнести благословение для другого, собирающегося исполнить одну из этих заповедей; уже совершивший "Кидуш" может повторить его для того, кто не умеет это делать са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третьих, есть заповеди, которые еврей не обязан исполнять, если в этом нет необходимости. Например, если он не собирается есть, ему не надо совершать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если он не покупал новую посуду у нееврея - ему не надо исполнять заповедь, предписывающую окунать новую посуду в воды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и т. п. Поэтому если еврей не обязан исполнить какую-то заповедь, он не имеет права произносить соответствующее благословение для своего товарища, собирающегося эту заповедь исполнить. А если он все же произносит благословение - оно считается напрасным и даже постфактум не имеет никакого значен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четвертых, есть заповеди, исполнить которые имеет право тот, кто по букве закона Торы этого делать не обязан. Например, женщина может взять на себя исполнение заповеди о </w:t>
      </w:r>
      <w:r>
        <w:rPr>
          <w:rFonts w:eastAsia="Times New Roman" w:cs="Tahoma" w:ascii="Tahoma" w:hAnsi="Tahoma"/>
          <w:i/>
          <w:iCs/>
          <w:color w:val="auto"/>
          <w:w w:val="90"/>
          <w:sz w:val="22"/>
          <w:szCs w:val="22"/>
          <w:lang w:val="ru-RU" w:bidi="he-IL"/>
        </w:rPr>
        <w:t xml:space="preserve">лулаве </w:t>
      </w:r>
      <w:r>
        <w:rPr>
          <w:rFonts w:eastAsia="Times New Roman" w:cs="Tahoma" w:ascii="Tahoma" w:hAnsi="Tahoma"/>
          <w:color w:val="auto"/>
          <w:w w:val="90"/>
          <w:sz w:val="22"/>
          <w:szCs w:val="22"/>
          <w:lang w:val="ru-RU" w:bidi="he-IL"/>
        </w:rPr>
        <w:t xml:space="preserve">(связанной с определенным временем и потому необязательной для женщин). В этом случае только женщина, исполняющая эту заповедь, может произнести благословение ради другой, также собирающейся ее исполнить, - а не мужчина, уже исполнивший заповедь о </w:t>
      </w:r>
      <w:r>
        <w:rPr>
          <w:rFonts w:eastAsia="Times New Roman" w:cs="Tahoma" w:ascii="Tahoma" w:hAnsi="Tahoma"/>
          <w:i/>
          <w:iCs/>
          <w:color w:val="auto"/>
          <w:w w:val="90"/>
          <w:sz w:val="22"/>
          <w:szCs w:val="22"/>
          <w:lang w:val="ru-RU" w:bidi="he-IL"/>
        </w:rPr>
        <w:t xml:space="preserve">лулаве </w:t>
      </w:r>
      <w:r>
        <w:rPr>
          <w:rFonts w:eastAsia="Times New Roman" w:cs="Tahoma" w:ascii="Tahoma" w:hAnsi="Tahoma"/>
          <w:color w:val="auto"/>
          <w:w w:val="90"/>
          <w:sz w:val="22"/>
          <w:szCs w:val="22"/>
          <w:lang w:val="ru-RU" w:bidi="he-IL"/>
        </w:rPr>
        <w:t>в этот день. Если он все же произнес благословение, оно считается напрасным упоминанием имени Всевышн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 наконец, принцип "все евреи ответственны друг за друга" не относится к "благословениям </w:t>
      </w:r>
      <w:r>
        <w:rPr>
          <w:rFonts w:eastAsia="Times New Roman" w:cs="Tahoma" w:ascii="Tahoma" w:hAnsi="Tahoma"/>
          <w:i/>
          <w:iCs/>
          <w:color w:val="auto"/>
          <w:w w:val="90"/>
          <w:sz w:val="22"/>
          <w:szCs w:val="22"/>
          <w:lang w:val="ru-RU" w:bidi="he-IL"/>
        </w:rPr>
        <w:t xml:space="preserve">негенин". </w:t>
      </w:r>
      <w:r>
        <w:rPr>
          <w:rFonts w:eastAsia="Times New Roman" w:cs="Tahoma" w:ascii="Tahoma" w:hAnsi="Tahoma"/>
          <w:color w:val="auto"/>
          <w:w w:val="90"/>
          <w:sz w:val="22"/>
          <w:szCs w:val="22"/>
          <w:lang w:val="ru-RU" w:bidi="he-IL"/>
        </w:rPr>
        <w:t xml:space="preserve">Поэтому тот, кто сам не получает данной пользы, не имеет права произносить благословение ради того, кто ее получает. Так, человек, который не принимал участия в трапезе, не имеет права прочитать "Биркат гамазон" за того, кто участвовал. (Однако тем, кто слушают "Кидуш", "Гавдалу" и благословение над вином, это засчитывается словно ими произнесенное - потому что в данном случае оно является не просто "благословением </w:t>
      </w:r>
      <w:r>
        <w:rPr>
          <w:rFonts w:eastAsia="Times New Roman" w:cs="Tahoma" w:ascii="Tahoma" w:hAnsi="Tahoma"/>
          <w:i/>
          <w:iCs/>
          <w:color w:val="auto"/>
          <w:w w:val="90"/>
          <w:sz w:val="22"/>
          <w:szCs w:val="22"/>
          <w:lang w:val="ru-RU" w:bidi="he-IL"/>
        </w:rPr>
        <w:t>негенин</w:t>
      </w:r>
      <w:r>
        <w:rPr>
          <w:rFonts w:eastAsia="Times New Roman" w:cs="Tahoma" w:ascii="Tahoma" w:hAnsi="Tahoma"/>
          <w:i/>
          <w:iCs/>
          <w:color w:val="auto"/>
          <w:w w:val="90"/>
          <w:sz w:val="22"/>
          <w:szCs w:val="22"/>
          <w:vertAlign w:val="superscript"/>
          <w:lang w:val="ru-RU" w:bidi="he-IL"/>
        </w:rPr>
        <w:t>"</w:t>
      </w:r>
      <w:r>
        <w:rPr>
          <w:rFonts w:eastAsia="Times New Roman" w:cs="Tahoma" w:ascii="Tahoma" w:hAnsi="Tahoma"/>
          <w:i/>
          <w:iCs/>
          <w:color w:val="auto"/>
          <w:w w:val="90"/>
          <w:sz w:val="22"/>
          <w:szCs w:val="22"/>
          <w:lang w:val="ru-RU" w:bidi="he-IL"/>
        </w:rPr>
        <w:t xml:space="preserve">, </w:t>
      </w:r>
      <w:r>
        <w:rPr>
          <w:rFonts w:eastAsia="Times New Roman" w:cs="Tahoma" w:ascii="Tahoma" w:hAnsi="Tahoma"/>
          <w:color w:val="auto"/>
          <w:w w:val="90"/>
          <w:sz w:val="22"/>
          <w:szCs w:val="22"/>
          <w:lang w:val="ru-RU" w:bidi="he-IL"/>
        </w:rPr>
        <w:t>но исполнением заповед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се сказанное выше относится только ко взрослым. Ради же обучения малолетних детей взрослый имеет право произносить любые благословения полностью - с упоминанием и имени Всевышнего, и Его царского титула. Причина этого исключения состоит в том, что исполняется заповедь, которая тут выходит на первый план, - заповедь воспитания детей.</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шибки при произнесении благослове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Если над хлебом произнесли благословения "Творящий различные виды пищи", "Творящий плоды земли" или "По слову Которого возникло всё", постфактум это засчитывается как правильное благословение. Но если вместо благословения "Творящий различные виды пищи" над мучным изделием произнесли "Выращивающий хлеб из земли" - надо исправить ошибку и произнести соответствующее благословение. Не исправляют ошибку и в том случае, если над виноградом произнесли "Творящий плод виноградной лозы" или в заключительном благословении вместо "за плод дерева" или "за землю и ее плоды" сказали "за плод виноградной лозы". Ведь виноград тоже является плодом виноградной лозы, поэтому произнесенное благословение в силу своего более общего характера включило в себя то, что должно было быть выражено более частным благословен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т, кто прочел "Биркат гамазон" вместо "Творящий множество живых существ" или "Тройного благословения", долг свой не исполнил. Но если "Биркат гамазон" прочли после мучного изделия, фиников или вина - исправлять ошибку не надо, так как все это обладает свойством насыщ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человек начал читать "Биркат гамазон" и вспомнил, что не ел хлеба, - если он уже закончил первое благословение ("Питающий всех"), то долг свой уже исполнил, а если нет, то ему следует остановиться и немедленно перейти к чтению "Тройного благослов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Тот, кто вместо благословения "Творящий множество живых существ" прочел "Тройное благословение" "За пищу и средства к существованию" - долг свой не исполнил даже тогда, когда ел мясо, рыбу и т. д. Однако после фиников или вина благословение "За пищу..." постфактум засчитывается как правильное (см. выше, п. 2). Но если благословение "Творящий множество живых существ" прочитано после мучного изделия, которому соответствует заключительное благословение "За пищу...", то это считается неправильным, и ошибку надо исправить. Точно так же благословение "За пищу...", прочитанное вместо "Биркат гамазон", не считается исполнением долга и ошибку надо исправи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Согласно правилу, сформулированному нашими мудрецами, правильность благословения зависит от его заключительных слов. Поэтому, если, начав, например, читать "Тройное благословение", произнесли "За пищу и средства к существованию" вместо "За дерево и плод дерева", но спохватились и закончили благословение правильно, - повторять его не надо. Или если человек взял в руку стакан, думая, что там вино, и начал произносить соответствующее благословение, но вспомнил, что в стакане - вода, и закончил благословение правильно, - долг свой он исполнил. Тем более обязанность считается исполненной, если он начал благословение, собираясь закончить его "...По слову Которого возникло всё", но увидел, что в стакане вино и произнес "...Творящий плод виноградной лозы". Дело в том, что даже в том случае, если бы он закончил благословение так, как собирался в начале, постфактум оно было бы засчитано как правиль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Даже закончив благословение неправильно, но исправив ошибку сразу же, долг свой исполнили. Так, в приведенном выше примере со стаканом воды, принятой за вино, благословение могло бы закончиться так: "...творящий плод виноградной лозы - по слову Которого возникло всё", и постфактум оно считалось бы правиль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о если немедленно после неправильного окончания благословения ошибку не исправили, благословение надо повторить - теперь уже правильно от начала до конца. Однако если, например, произнеся благословение "Творящий плод виноградной лозы" над водой, намеревались пить также вино и оно стояло на столе, можно немедленно взять его и выпить - что тоже будет считаться исправлением ошибки, и в этом случае благословение повторять не надо. Аналогичным образом можно поступить даже тогда, когда уже отпили жидкость из стакана и обнаружили ошибку: если, не отвлекаясь и ничего не говоря, сразу выпили напиток, соответствующий произнесенному благословению, -ошибка исправле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зяли в руку плод и произнесли благословение -но прежде, чем успели надкусить его, плод выпал из рук и его не нашли или, упав, он стал уже непригоден в пищу; или обнаружили, что плод гнилой или червивый. В этих случаях, если есть другие плоды того же вида, нужно взять другой, а благословение повторять не над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следует поступить, если произнесли благословение над напитком, но случайно разлили его прежде, чем попробовали. Однако если, произнося благословение, человек намеревался есть именно эту пищу или пить именно этот напиток, - то, потеряв эту возможность, когда он затем захочет есть или пить, он должен снова произнести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7. Произнеся неправильное или ненужное благословение и осознав это, если положения исправить уже нельзя, надо произнести: "Благословенно имя славного царства Его во веки веков". Если же спохватились, что произносят неправильное или ненужное благословение, как только произнесли имя Всевышнего - "Благословен Ты, Г-сподь...", - нужно закончить словами: "...Научи меня законам Твоим", чтобы получилась цитата из Тегилим (119:12).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есть сомнение относительно того, произнес или не произнес благословение, повторять его не нужно.</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5</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Честность в торговых операция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Тора предостерегает: "А когда будете что-нибудь продавать ближнему своему или что-нибудь покупать у ближнего своего, не обманывайте друг друга" (Ваикра, 25:14). И говорят наши мудрецы, что первый вопрос, который задают человеку на Небесном суде, пред которым он предстает после смерти, это: "Честно ли ты вел торговые де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Есть способ полностью избавиться от подозрений в мошенничестве при ведении торговых операций - откровенно сказать покупателю: "То, что вы хотите купить, мне стоило столько-то, и столько-то я хочу заработать, продав это, - значит, от вас я хочу получить столько-то". Так следует поступать, даже если, покупая эту вещь, сам продавец стал жертвой обмана. Хотя, в принципе, тот, кого обманули, не имеет никакого права обманывать другого, чтобы возместить нанесенный ущерб, в данном случае продавец открыто заявляет покупателю, что он назначает цену не по реальной стоимости вещи, а в зависимости от суммы денег, заплаченной им сам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Галаха запрещает перед продажей какой-либо вещи прилагать усилия к тому, чтобы она приобрела более привлекательный вид, скрывающий ее недостатки, и таким образом вводить покупателя в заблуждение. Например, перед тем, как вести скотину на продажу, нельзя поить ее особой настойкой на отрубях, чтобы у нее раздулось брюхо и она стала казаться более упитанной. Или: нельзя перекрашивать старую вещь, чтобы выдать ее за нову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запрещено смешивать хорошие плоды с небольшим количеством плохих, чтобы продать их как высококачественный товар, или подмешивать несвежий напиток в свежий. (Правда, в последнем случае есть исключение: если примесь ощущается на вкус и покупателю дают попробовать смешанный напиток, делать это не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Хозяин магазина имеет право угощать детей, чтобы привлечь их покупать именно у него, или продавать свой товар подешевле, чтобы привлечь покупателей. Владельцам других магазинов Галаха запрещает протестовать против этого, так они могут поступить так же. Но надо крайне осторожно вести себя в подобных ситуациях, чтобы своими действиями не нанести прямого убытка другим еврея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Тора рассматривает как тяжелейшее прегрешение обвес или обмер. Дважды повторяет она предостережение следить за точностью мер и весов - в книге Ваикра (19:36) и в книге Дварим (25:13-16). Первый отрывок заканчивается словами "Я - Г-сподь, Б-г ваш, Который вывел вас из Страны Египетской". Как объясняет Устная Тора, Всевышний предупреждает, что вывел нас из Египта лишь при условии, что мы будем честными. А второй отрывок завершается совершенно недвусмысленным предостережением всякому, кто попытается смошенничать: "Ибо мерзость в глазах Г-спода, Б-га твоего, каждый, кто делает это, каждый, творящий несправедливо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Обман при купле-продаже является особенно тяжким преступлением из-за того, что тому, кто его совершает, крайне трудно исправить содеянное, - ведь он он не в состоянии упомнить всех, кого обманул. Даже если потом он займется делами на благо общества и будет вести их за свой счет, тем не менее, эта огромная заслуга не искупит его греха полностью.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Сказано в Торе: "Не будет у тебя в кармане двух гирь - большой и малой, не будет у тебя в доме двух мер - большой и малой" (Дварим, 25:13,14). Наши мудрецы так истолковывают эти слова: если "не будет у тебя в кармане" денег - знай, что это из-за того, что есть у тебя "две гири - большая и малая"; если "не будет у тебя в доме" того, что тебе необходимо, - знай, что это из-за того, что есть у тебя "две меры - большая и малая". Но если ты исполнишь слова Торы, которые следуют за этим, - "гиря целая, со справедливостью будет у тебя, мера полная, со справедливостью будет у тебя" (Дварим, 25:15), - и в твоем кармане, и в твоем доме будет всё.</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казали наши мудрецы: «Что должен делать человек, чтобы разбогатеть? Пусть ведет свои дела честно и просит милосердия у Того, Кто сказал: "Мне - серебро, и Мне - золото" [Хагай, 2:8]».</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Зачем Тора каждый раз прибавляет слово "справедливость", говоря, что еврей обязан соблюдать точность мер и весов? Мудрецы отвечают, что тем самым Тора указывает: продавец должен отмеривать щедро, не боясь дать больше того, что обязан. Однако при этом всегда надо следовать обычаю того места, где торгуют. Если принято, например, отмеряя зерно, насыпать его горкой, нельзя его выравнивать даже тогда, когда покупатель просит об этом, желая заплатить меньше. Если же, наоборот, принято выравнивать зерно при взвешивании, не следует насыпать его горкой даже тогда, когда покупатель желает этого и готов приплатить. Галаха опасается, что посторонний наблюдатель, не знакомый с обычаями места, может подумать, что именно так здесь и принято торговать, и это может привести ко многим неприятностям и для покупателей, и для продавц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Галаха обязывает глав каждой еврейской общины строго следить за точностью мер и весов в их населенном пункте и дает им право наказывать провинившихся так, как они сочтут нужн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Из слов "Не будет у тебя в доме двух мер -большой и малой" следует, что Тора запрещает даже просто держать у себя неправильную меру, не пользуясь ею. Если же по своему внешнему виду неправильная мера заметно отличается от тех, которыми принято пользоваться в данном месте, хранить ее не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Того, кто перехватывает покупку у другого человека, Галаха называет "нечестивцем". Речь идет о случае, когда уже после того, как покупатель и продавец договорились о цене, приходит кто-нибудь третий и, предложив больше денег, забирает покупку. Однако если продавец и первый покупатель еще не сторговались, это не считается преступлен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ем не менее, когда еврей собирается снять или взять в аренду у нееврея какое-нибудь недвижимое имущество, Галаха запрещает вмешательство третьего, даже если переговоры о цене еще не заверше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Галаха очень сурово относится к тому, кто не оправдывает доверие других. Например, если один человек доверяет другому заключить за него какую-нибудь торговую сделку, а тот приобретает это для себя самого, то он совершает настоящее мошенничество. Тем более, если доверивший дал ему деньги для покупки, тот обязан отдать купленное своему доверителю (хотя купил для себ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Если покупатель и продавец столковались о цене, продавец получил задаток и сказал: "Пометь то, что покупаешь" (или покупатель сам сделал это в присутствии продавца, и тот согласился с этим), формально сделка еще не завершена. Тем не менее, ни одна из сторон не имеет права отказываться от нее, а тот, кто все же так поступает, приравнивается к нечестивцам, подобным жителям Сдома и египтянам, угнетавшим евреев. С точки зрения Галахи, тот, кто не держит данного слова, ведет себя недостойным еврея образом. Ибо сказано: "Остаток Израиля не совершит несправедливого и не скажет лжи" (Цфанья, 3:13).</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этому с того момента, как покупатель и продавец договорились о цене, ни один из них не должен отказываться от сделки. А тот, кто боится Б-га, всегда будет исполнять то, что не высказал вслух, а только решил в своем сердц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пример, если он решил продать кому-то этот товар за определенную цену, а тот, не подозревая об этом, предложил цену выше, продавец не должен, воспользовавшись этим, брать больше денег, чем намеревался. Ему следует руководствоваться словами Тегилим (15:2): "...И правдив в своем сердце", и всегда поступать так, как намеревался, - не только в торговых делах, но и во всем, что касается блага других. Например, решив совершить какое-то доброе дело и располагая необходимыми для этого средствами, не подобает изменять свои намерения. Однако в том, что касается только себя самого и не связано с исполнением какой-либо заповеди Торы, человек не обязан исполнять даже то, что высказал вслух.</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То же правило относится и к подаркам. Пообещав что-нибудь подарить - даже незначительное, - недостойно еврея изменять сказанному. Правда, в этом случае все зависит от того, насколько другой поверил его обещанию. Если речь шла о маленьком подарке - тот наверняка принял его слова на веру и ждет, когда получит обещанное. Если же речь шла о чем-то значительном - то можно предполагать, что тот, кому это было обещано, не слишком поверил обещанию и, не получив этого подарка, не будет особенно разочарован. Тем не менее, не следует говорить того, в чем не уверен вполне. В этом смысле трактуют наши мудрецы слова Торы: </w:t>
      </w:r>
      <w:r>
        <w:rPr>
          <w:rFonts w:eastAsia="Times New Roman" w:cs="Tahoma" w:ascii="Tahoma" w:hAnsi="Tahoma"/>
          <w:i/>
          <w:iCs/>
          <w:color w:val="auto"/>
          <w:w w:val="90"/>
          <w:sz w:val="22"/>
          <w:szCs w:val="22"/>
          <w:lang w:val="ru-RU" w:bidi="he-IL"/>
        </w:rPr>
        <w:t xml:space="preserve">"Эйфа </w:t>
      </w:r>
      <w:r>
        <w:rPr>
          <w:rFonts w:eastAsia="Times New Roman" w:cs="Tahoma" w:ascii="Tahoma" w:hAnsi="Tahoma"/>
          <w:color w:val="auto"/>
          <w:w w:val="90"/>
          <w:sz w:val="22"/>
          <w:szCs w:val="22"/>
          <w:lang w:val="ru-RU" w:bidi="he-IL"/>
        </w:rPr>
        <w:t xml:space="preserve">справедливая и </w:t>
      </w:r>
      <w:r>
        <w:rPr>
          <w:rFonts w:eastAsia="Times New Roman" w:cs="Tahoma" w:ascii="Tahoma" w:hAnsi="Tahoma"/>
          <w:i/>
          <w:iCs/>
          <w:color w:val="auto"/>
          <w:w w:val="90"/>
          <w:sz w:val="22"/>
          <w:szCs w:val="22"/>
          <w:lang w:val="ru-RU" w:bidi="he-IL"/>
        </w:rPr>
        <w:t xml:space="preserve">гин </w:t>
      </w:r>
      <w:r>
        <w:rPr>
          <w:rFonts w:eastAsia="Times New Roman" w:cs="Tahoma" w:ascii="Tahoma" w:hAnsi="Tahoma"/>
          <w:color w:val="auto"/>
          <w:w w:val="90"/>
          <w:sz w:val="22"/>
          <w:szCs w:val="22"/>
          <w:lang w:val="ru-RU" w:bidi="he-IL"/>
        </w:rPr>
        <w:t xml:space="preserve">справедливый будут у вас" (Ваикра, 19:36). Название меры </w:t>
      </w:r>
      <w:r>
        <w:rPr>
          <w:rFonts w:eastAsia="Times New Roman" w:cs="Tahoma" w:ascii="Tahoma" w:hAnsi="Tahoma"/>
          <w:i/>
          <w:iCs/>
          <w:color w:val="auto"/>
          <w:w w:val="90"/>
          <w:sz w:val="22"/>
          <w:szCs w:val="22"/>
          <w:lang w:val="ru-RU" w:bidi="he-IL"/>
        </w:rPr>
        <w:t xml:space="preserve">гин </w:t>
      </w:r>
      <w:r>
        <w:rPr>
          <w:rFonts w:eastAsia="Times New Roman" w:cs="Tahoma" w:ascii="Tahoma" w:hAnsi="Tahoma"/>
          <w:color w:val="auto"/>
          <w:w w:val="90"/>
          <w:sz w:val="22"/>
          <w:szCs w:val="22"/>
          <w:lang w:val="ru-RU" w:bidi="he-IL"/>
        </w:rPr>
        <w:t xml:space="preserve">созвучно со словом </w:t>
      </w:r>
      <w:r>
        <w:rPr>
          <w:rFonts w:eastAsia="Times New Roman" w:cs="Tahoma" w:ascii="Tahoma" w:hAnsi="Tahoma"/>
          <w:i/>
          <w:iCs/>
          <w:color w:val="auto"/>
          <w:w w:val="90"/>
          <w:sz w:val="22"/>
          <w:szCs w:val="22"/>
          <w:lang w:val="ru-RU" w:bidi="he-IL"/>
        </w:rPr>
        <w:t xml:space="preserve">ген </w:t>
      </w:r>
      <w:r>
        <w:rPr>
          <w:rFonts w:eastAsia="Times New Roman" w:cs="Tahoma" w:ascii="Tahoma" w:hAnsi="Tahoma"/>
          <w:color w:val="auto"/>
          <w:w w:val="90"/>
          <w:sz w:val="22"/>
          <w:szCs w:val="22"/>
          <w:lang w:val="ru-RU" w:bidi="he-IL"/>
        </w:rPr>
        <w:t xml:space="preserve">("да"), и на этом основании мудрецы учат: </w:t>
      </w:r>
      <w:r>
        <w:rPr>
          <w:rFonts w:eastAsia="Times New Roman" w:cs="Tahoma" w:ascii="Tahoma" w:hAnsi="Tahoma"/>
          <w:i/>
          <w:iCs/>
          <w:color w:val="auto"/>
          <w:w w:val="90"/>
          <w:sz w:val="22"/>
          <w:szCs w:val="22"/>
          <w:lang w:val="ru-RU" w:bidi="he-IL"/>
        </w:rPr>
        <w:t xml:space="preserve">гин </w:t>
      </w:r>
      <w:r>
        <w:rPr>
          <w:rFonts w:eastAsia="Times New Roman" w:cs="Tahoma" w:ascii="Tahoma" w:hAnsi="Tahoma"/>
          <w:color w:val="auto"/>
          <w:w w:val="90"/>
          <w:sz w:val="22"/>
          <w:szCs w:val="22"/>
          <w:lang w:val="ru-RU" w:bidi="he-IL"/>
        </w:rPr>
        <w:t xml:space="preserve">упоминается не в качестве примера правильной меры, потому что он -часть меры </w:t>
      </w:r>
      <w:r>
        <w:rPr>
          <w:rFonts w:eastAsia="Times New Roman" w:cs="Tahoma" w:ascii="Tahoma" w:hAnsi="Tahoma"/>
          <w:i/>
          <w:iCs/>
          <w:color w:val="auto"/>
          <w:w w:val="90"/>
          <w:sz w:val="22"/>
          <w:szCs w:val="22"/>
          <w:lang w:val="ru-RU" w:bidi="he-IL"/>
        </w:rPr>
        <w:t xml:space="preserve">эйфа, </w:t>
      </w:r>
      <w:r>
        <w:rPr>
          <w:rFonts w:eastAsia="Times New Roman" w:cs="Tahoma" w:ascii="Tahoma" w:hAnsi="Tahoma"/>
          <w:color w:val="auto"/>
          <w:w w:val="90"/>
          <w:sz w:val="22"/>
          <w:szCs w:val="22"/>
          <w:lang w:val="ru-RU" w:bidi="he-IL"/>
        </w:rPr>
        <w:t xml:space="preserve">и если она будет правильной, то и </w:t>
      </w:r>
      <w:r>
        <w:rPr>
          <w:rFonts w:eastAsia="Times New Roman" w:cs="Tahoma" w:ascii="Tahoma" w:hAnsi="Tahoma"/>
          <w:i/>
          <w:iCs/>
          <w:color w:val="auto"/>
          <w:w w:val="90"/>
          <w:sz w:val="22"/>
          <w:szCs w:val="22"/>
          <w:lang w:val="ru-RU" w:bidi="he-IL"/>
        </w:rPr>
        <w:t xml:space="preserve">гин </w:t>
      </w:r>
      <w:r>
        <w:rPr>
          <w:rFonts w:eastAsia="Times New Roman" w:cs="Tahoma" w:ascii="Tahoma" w:hAnsi="Tahoma"/>
          <w:color w:val="auto"/>
          <w:w w:val="90"/>
          <w:sz w:val="22"/>
          <w:szCs w:val="22"/>
          <w:lang w:val="ru-RU" w:bidi="he-IL"/>
        </w:rPr>
        <w:t>будет верным. Но Тора дает здесь нравственный урок. Она указывает: пусть твое "да" всегда будет справедливым, и твое "нет" -тоже будет всегда справедлив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 еще: сказанное выше относится к тем случаям, когда оба человека - зажиточные. Но если что-нибудь обещано человеку бедному, это приравнивается к обету пред Всевышним и не подлежит отмене ни в коем случае. Исполнить даже побуждение сердца - святая обязанность. 14. Если человек хочет продать недвижимость, и нашлись два покупателя, которые готовы купить это за предложенную цену, следует отдать предпочтение тому, кто имеет смежное владение с продающимся. Если никто из них не является непосредственным соседом того, кто продает, но один из них живет в том же городе, а второй - в другом, первый предпочтительнее. Если оба живут в том же городе, то сосед или друг предпочтительнее родственника, живущего в другом городе, как сказано (Мишлей, 27:10): "Лучше близкий сосед, чем далекий брат". Кроме того, если один из возможных покупателей -знаток Торы, он имеет преимущество и перед соседом, и перед другом, и перед родственником. По отношению ко всем остальным людям родственник предпочтительне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 равных возможностях преимущественное право имеет тот, чье владение - смежное с продающимся. Даже после того, как продавец заключил с кем-нибудь сделку и получил деньги, хозяин смежного владения имеет право заплатить покупателю и забрать проданное себе. Причем здесь не имеет значения, кто был первым покупателем - сосед, друг, родственник или даже знаток Торы. Даже когда хозяин смежного владения - простой невежественный еврей, он имеет преимущество перед любым другим покупателем. Так заповедали нам мудрецы, чтобы мы исполняли сказанное в Торе: "И будешь ты творить то, что верно и хорошо в глазах Г-спода" (Дварим, 6:18).</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Мудрецы предписывают быть честным в торговых отношениях как с евреем, так и с неевреем. Более того: именно кристальная честность в отношениях с неевреями является, по словам мудрецов, "Освящением на земле имени Всевышнего", так как внушает народам мира уважение к еврейской вере, Торе и тем, кто ее соблюдает.</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6</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Честность во взаимоотношениях со всеми людь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Есть в Торе еще такие слова: "И не обманывайте друг друга - бойся Б-га твоего, ибо Я - Г-сподь, Б-г ваш" (Ваикра, 25:17). Здесь имеется в виду уже не только честность при совершении торговых сделок, но во всех других взаимоотношениях между людьми. Говоря в единственном числе "бойся", Тора обращается лично к каждому из нас. А поскольку человек очень легко может скрыть свои недостойные намерения под личиной доброжелательства, это предписание завершается словами: "Я - Г-сподь, Б-г ваш", Которому ведомы все ваши мысли, Который знает, был ли неправильный совет дан нечаянно или со злым намерен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ши мудрецы указывают, что словесный обман еще хуже, чем обман в деловых отношениях. Последний может быть отражен хотя бы в каких-то определенных цифрах и касается лишь имущества человека, а словесный обман наносит ущерб самому челове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Особенно предостерегают наши мудрецы мужей: нельзя причинять жене огорчение злыми словами, обманывать ее или заставлять страдать от резких выражений. Женщина мягка и слаба по природе, и малейшее переживание может вызвать у нее слезы. А Всевышний чувствителен к слезам и всегда прислушивается к жалобам обиженных. Как говорит Талмуд, случается, что Небесные врата для приема молитв иногда закрываются, "однако Врата слез не закрываются никог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 чем выражается словесный обман? Например, когда спрашивают о цене товара, не намереваясь его покупать, когда отсылают человека туда, где заведомо нет того, что он ищет, когда раскаявшемуся грешнику напоминают о его прежних грехах. А если товарища постигло несчастье, не следует подражать друзьям Иова, читавшим ему наставления вместо того, чтобы посочувствовать ему и утешить в беде (см. Иов, 4:2-8). Не подобает спрашивать мнение того, кто не разбирается в обсуждаемой проблеме или не имеет представления об обсуждаемом предмете. Короче говоря, Галаха строго запрещает говорить слова, причиняющие другому человеку душевные му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Запрещено называть человека обидной кличкой - даже если он не обижается на это. Авторитеты Торы настоятельно советуют называть полным именем даже детей - а уж тем более взрослы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Согласно Галахе, запрещено не только обманывать, но и просто вводить в заблуждение. Так, не следует продавать некашерное мясо даже не-еврею, не предупредив его об этом - возможно, тот считает, что еврей продает только кашерное мясо. Продавая товар с каким-либо дефектом, надо обратить на это внимание покупателя - даже если цена товара соответствует его качеств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Запрещено притворяться. На иврите притворство называется </w:t>
      </w:r>
      <w:r>
        <w:rPr>
          <w:rFonts w:eastAsia="Times New Roman" w:cs="Tahoma" w:ascii="Tahoma" w:hAnsi="Tahoma"/>
          <w:i/>
          <w:iCs/>
          <w:color w:val="auto"/>
          <w:w w:val="90"/>
          <w:sz w:val="22"/>
          <w:szCs w:val="22"/>
          <w:lang w:val="ru-RU" w:bidi="he-IL"/>
        </w:rPr>
        <w:t xml:space="preserve">гнейват даат </w:t>
      </w:r>
      <w:r>
        <w:rPr>
          <w:rFonts w:eastAsia="Times New Roman" w:cs="Tahoma" w:ascii="Tahoma" w:hAnsi="Tahoma"/>
          <w:color w:val="auto"/>
          <w:w w:val="90"/>
          <w:sz w:val="22"/>
          <w:szCs w:val="22"/>
          <w:lang w:val="ru-RU" w:bidi="he-IL"/>
        </w:rPr>
        <w:t>(досл. "воровство сознания") и считается делом весьма постыдным. Так, "воруют сознание", настойчиво приглашая к столу человека, зная, что он все равно откажется, или стараются вручить подарок человеку, зная, что он его не примет, или выказывают уважение, на самом деле его не испытыва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удрецы завещали нам: пусть у тебя на языке всегда будет то, что на сердце, пусть речь твоя будет правдива, а сердце - чистым.</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7</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ожно ля торговать тем, что Тора нам самим запрещ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Галаха запрещает продавать или оставлять под залог взамен уплаты долга любой съестной продукт, запрещенный нам по букве закона Торы. Запрещено также покупать его - не только для себя, но и для своего работника-нееврея. Однако всё, что не может быть употреблено в пищу немедленно, разрешается продавать и покупать - поэтому, например, еврей имеет право торговать лошадьми. Исключение составляет нутряное сало кашерных животных. Хотя есть его евреям запрещено, тем не менее, разрешается его продавать, потому что в Торе о нем написано так: "А сало падали и сало растерзанных животных может употребляться на различные нужды" (Ваикра, 7:24).</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Можно продать нечто запрещенное, оказавшееся в руках случайно, не имея намерения превратить это в предмет торговли, например, пойманную рыбу, которая запрещена евреям в пищу. Но следует продать это как можно быстрее, не дожидаясь, пока предоставится возможность извлечь большую выгоду. Такого рода вещи разрешается продавать и через посредника -несмотря на то, что тот заработает на этом, однако запрещается сразу брать с него деньги за э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Разрешается в качестве возмещения долга получить от нееврея что-либо, запрещенное для еврея, однако следует немедленно это продать. Но если это возможно только при условии, что цена будет ниже стоимости продукта, разрешено подождать, пока она повыси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 отличие от всего сказанного выше, Галаха разрешает торговать теми продуктами, которые нам запрещены не по букве закона Торы, а по постановлению мудрецов. Поэтому, например, еврей имеет право продавать сыр, изготовленный неевреям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68</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Запрет одалживать под процен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Говорят наши мудрецы, что человек по природе своей стремится к богатству, и поэтому вероятность того, что он преступит запрет Торы получать проценты с одолженных денег, весьма велика. Одалживая под проценты, заимодавец думает, что дает деньги по доброй воле и оказывает другому еврею большую услугу, а тот - радуется, что нашел человека, который может одолжить ему нужную сумму даже под проценты. Заимодавец успокаивает себя тем, что не совершает явного обмана или грабежа, и не боится быть опозоренным в глазах общества. Так что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может очень быстро соблазнить человека нарушить этот запрет Торы. Именно поэтому Тора проявляет особую строгость к попытке взимать проценты с одолженных денег, трижды повторяя этот общий запрет (Шмот, 22:24, Ваикра, 25:36, Дварим, 23:20) и подкрепляя его множеством частных запретов. Так, дающий заем под проценты преступает шесть таких запретов, получающий его - три, а секретарь, составляющий долговое обязательство, свидетели и поручитель преступают по одному запрету каждый. Даже тот, кто только указал нуждающемуся в займе, где он может получить деньги под процент, или подсказал заимодавцу, кому он может одолжить под процент, тем самым преступает один запрет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 еще сказали наши мудрецы, что дающий деньги в рост не воскреснет, когда Всевышний вернет к жизни всех мертвы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т, кто все же преступил этот запрет и взял процент с одолженных им денег, обязан вернуть их, если хочет, чтобы Всевышний простил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Запрет нарушается даже тогда, когда кредитор, одолживший деньги без процентов, просто просит должника оказать ему какую-нибудь услугу взамен продления срока займа. Это относится также к продаже в кредит на обусловленный срок и вообще к любому случаю, когда один еврей обязан вернуть долг другому в определенное врем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Запрет нарушают даже тогда, когда должник, возвращая заем, по доброй воле прибавляет к нему известную сумму, что не было оговорено заранее, и не говорит, что это - проценты. Кредитор, помимо одолженной суммы, не имеет права принять даже подар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Тора запрещает также давать и принимать подарок, который еврей, нуждающийся в займе, дарит тому, у кого потом собирается одолжить деньги. Такой подарок называется "проценты в аванс".</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Если, скажем, Реувен одалживает Шимону деньги на определенный срок ради того, чтобы через некоторое время Шимон одолжил ему большую сумму на тот же срок или ту же сумму на большее время - это заем под проценты в полном смысле слова. Однако между авторитетами Галахи нет единого мнения о том случае, если Реувен пожелает потом получить от Шимона точно такой же заем на точно такое же время. Тем не менее, еврей должен избегать этого тож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Кредитор обязан остерегаться получения любой пользы или услуги от своего должника без его ведома. Однако должник, если того пожелает, может оказывать кредитору любые услуги - если он не делает это исключительно в знак благодарности за полученный заем. Если же кредитор и должник - добрые друзья, постоянно помогающие друг другу, то все ограничения отпад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Со своей стороны, должник не должен оказывать своему кредитору больше почета, чем раньше. Это касается даже такой мелочи, как приветствие первым: если раньше должник не здоровался с ним всегда первым, после получения займа он не имеет права изменить свой обыча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9. Все сказанное выше - лишь примеры того, до какой степени надо остерегаться нарушить запрет о процентах. Кроме того, есть еще множество деталей, известных тому, кто специально изучал Галаху. Поэтому занимая или одалживая деньги, следует проконсультироваться с авторитетным раввином о том, как оформить заем и как возвратить долг, чтобы избежать даже малейшего нарушения запрета Торы.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Есть лишь один способ одалживать деньги, когда кредитор получает сумму, большую, нежели та, которую он дал. Это - случай, когда заем пускают в оборот, а должник делится прибылью со своим заимодавцем. Условие, позволяющее так поступать, называется арамейским термином </w:t>
      </w:r>
      <w:r>
        <w:rPr>
          <w:rFonts w:eastAsia="Times New Roman" w:cs="Tahoma" w:ascii="Tahoma" w:hAnsi="Tahoma"/>
          <w:i/>
          <w:iCs/>
          <w:color w:val="auto"/>
          <w:w w:val="90"/>
          <w:sz w:val="22"/>
          <w:szCs w:val="22"/>
          <w:lang w:val="ru-RU" w:bidi="he-IL"/>
        </w:rPr>
        <w:t xml:space="preserve">гетер иска </w:t>
      </w:r>
      <w:r>
        <w:rPr>
          <w:rFonts w:eastAsia="Times New Roman" w:cs="Tahoma" w:ascii="Tahoma" w:hAnsi="Tahoma"/>
          <w:color w:val="auto"/>
          <w:w w:val="90"/>
          <w:sz w:val="22"/>
          <w:szCs w:val="22"/>
          <w:lang w:val="ru-RU" w:bidi="he-IL"/>
        </w:rPr>
        <w:t xml:space="preserve">("разрешение на ведение дел"). Однако в оформлении такого займа и исполнении его условий есть множество тонкостей, поэтому тот, кто желает вступить в такие отношения, имеет только одну возможность: обратиться к раввину и составить </w:t>
      </w:r>
      <w:r>
        <w:rPr>
          <w:rFonts w:eastAsia="Times New Roman" w:cs="Tahoma" w:ascii="Tahoma" w:hAnsi="Tahoma"/>
          <w:i/>
          <w:iCs/>
          <w:color w:val="auto"/>
          <w:w w:val="90"/>
          <w:sz w:val="22"/>
          <w:szCs w:val="22"/>
          <w:lang w:val="ru-RU" w:bidi="he-IL"/>
        </w:rPr>
        <w:t xml:space="preserve">гетер иска </w:t>
      </w:r>
      <w:r>
        <w:rPr>
          <w:rFonts w:eastAsia="Times New Roman" w:cs="Tahoma" w:ascii="Tahoma" w:hAnsi="Tahoma"/>
          <w:color w:val="auto"/>
          <w:w w:val="90"/>
          <w:sz w:val="22"/>
          <w:szCs w:val="22"/>
          <w:lang w:val="ru-RU" w:bidi="he-IL"/>
        </w:rPr>
        <w:t>под его руководством.</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69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беты и клятв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Наши мудрецы предостерегают от принятия обетов. Они даже сравнивают давшего обет с тем, кто вопреки Галахе построил жертвенник Всевышнему в то время, когда существует Храм, а того, кто этот обет выполняет, - с принесшим на таком жертвеннике жертву, несмотря на строжайший запрет Торы. Поэтому для давшего под влиянием обстоятельств обет наилучший выход из положения - это обратиться к авторитетному раввину с просьбой освободить его от обе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казанное относится лишь к обетам, не связанным с исполнением заповедей и совершением добрых дел. Если же обет направлен на служение Всевышнему, его следует исполнить и как можно скоре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чно так же следует избегать клясться. Если все же клятва дана, ее надо исполнить, даже если это связано с трудностями. Клятву можно отменить лишь в самом крайнем случа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Следует приучить себя говорить: </w:t>
      </w:r>
      <w:r>
        <w:rPr>
          <w:rFonts w:eastAsia="Times New Roman" w:cs="Tahoma" w:ascii="Tahoma" w:hAnsi="Tahoma"/>
          <w:i/>
          <w:iCs/>
          <w:color w:val="auto"/>
          <w:w w:val="90"/>
          <w:sz w:val="22"/>
          <w:szCs w:val="22"/>
          <w:lang w:val="ru-RU" w:bidi="he-IL"/>
        </w:rPr>
        <w:t xml:space="preserve">бли недер, </w:t>
      </w:r>
      <w:r>
        <w:rPr>
          <w:rFonts w:eastAsia="Times New Roman" w:cs="Tahoma" w:ascii="Tahoma" w:hAnsi="Tahoma"/>
          <w:color w:val="auto"/>
          <w:w w:val="90"/>
          <w:sz w:val="22"/>
          <w:szCs w:val="22"/>
          <w:lang w:val="ru-RU" w:bidi="he-IL"/>
        </w:rPr>
        <w:t>т. е. "не давая обета", и повторять это всякий раз, намереваясь что-либо сдела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Какие клятвы и обеты допустимы как средство совершенствования служения Всевышнему? Например, если человек опасается, что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 xml:space="preserve">помешает ему регулярно посещать уроки Торы или заставит его нарушить какой-нибудь запрет Торы, клятва или обет могут стать средством борьбы против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 xml:space="preserve">Или: зная свои недостатки и решив избавиться от них, человек стремится делать прямо противоположное тому, что привык, и чтобы устоять перед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он дает клятву или принимает на себя обет. Так, склонный к чревоугодию может воспользоваться этим средством, отказавшись от своего самого любимого блюд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 все-таки мудрецы не одобряют того, кто клятвенно или по обету берет на себя дополнительные обязательства: "Не достаточно тебе того, что запретила Тора?!". Они советуют искать иные средства для победы над </w:t>
      </w:r>
      <w:r>
        <w:rPr>
          <w:rFonts w:eastAsia="Times New Roman" w:cs="Tahoma" w:ascii="Tahoma" w:hAnsi="Tahoma"/>
          <w:i/>
          <w:iCs/>
          <w:color w:val="auto"/>
          <w:w w:val="90"/>
          <w:sz w:val="22"/>
          <w:szCs w:val="22"/>
          <w:lang w:val="ru-RU" w:bidi="he-IL"/>
        </w:rPr>
        <w:t xml:space="preserve">йецер гара, </w:t>
      </w:r>
      <w:r>
        <w:rPr>
          <w:rFonts w:eastAsia="Times New Roman" w:cs="Tahoma" w:ascii="Tahoma" w:hAnsi="Tahoma"/>
          <w:color w:val="auto"/>
          <w:w w:val="90"/>
          <w:sz w:val="22"/>
          <w:szCs w:val="22"/>
          <w:lang w:val="ru-RU" w:bidi="he-IL"/>
        </w:rPr>
        <w:t xml:space="preserve">не прибегая к клятвам и обетам.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Несмотря на то, что в отношении обязанности исполнять заповеди Торы мальчик считается совершеннолетним в 13 лет, а девочка - в 12, клятвы и обеты, данные 12-летним мальчиком и 11-летней девочкой, уже считаются действительными. Но это при условии, что они уже понимают, что такое клятва и что такое обет. Однако клятвы и обеты детей более младшего возраста, даже понимающих, что это такое, не имеют никакой силы. Следует обращать особое внимание на то, чтобы приучать детей следить за своей речью, не клясться и не принимать на себя никаких обет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Отец имеет право отменить обеты своей дочери, пока ей не исполнится 12 лет и 6 месяцев, а муж - обеты жены. Обет отменяется следующим образом: три раза произносят слово или выражение, недвусмысленно означающее отмену обета, - </w:t>
      </w:r>
      <w:r>
        <w:rPr>
          <w:rFonts w:eastAsia="Times New Roman" w:cs="Tahoma" w:ascii="Tahoma" w:hAnsi="Tahoma"/>
          <w:i/>
          <w:iCs/>
          <w:color w:val="auto"/>
          <w:w w:val="90"/>
          <w:sz w:val="22"/>
          <w:szCs w:val="22"/>
          <w:lang w:val="ru-RU" w:bidi="he-IL"/>
        </w:rPr>
        <w:t xml:space="preserve">муфар </w:t>
      </w:r>
      <w:r>
        <w:rPr>
          <w:rFonts w:eastAsia="Times New Roman" w:cs="Tahoma" w:ascii="Tahoma" w:hAnsi="Tahoma"/>
          <w:color w:val="auto"/>
          <w:w w:val="90"/>
          <w:sz w:val="22"/>
          <w:szCs w:val="22"/>
          <w:lang w:val="ru-RU" w:bidi="he-IL"/>
        </w:rPr>
        <w:t xml:space="preserve">("расторгнут") или </w:t>
      </w:r>
      <w:r>
        <w:rPr>
          <w:rFonts w:eastAsia="Times New Roman" w:cs="Tahoma" w:ascii="Tahoma" w:hAnsi="Tahoma"/>
          <w:i/>
          <w:iCs/>
          <w:color w:val="auto"/>
          <w:w w:val="90"/>
          <w:sz w:val="22"/>
          <w:szCs w:val="22"/>
          <w:lang w:val="ru-RU" w:bidi="he-IL"/>
        </w:rPr>
        <w:t xml:space="preserve">батель </w:t>
      </w:r>
      <w:r>
        <w:rPr>
          <w:rFonts w:eastAsia="Times New Roman" w:cs="Tahoma" w:ascii="Tahoma" w:hAnsi="Tahoma"/>
          <w:color w:val="auto"/>
          <w:w w:val="90"/>
          <w:sz w:val="22"/>
          <w:szCs w:val="22"/>
          <w:lang w:val="ru-RU" w:bidi="he-IL"/>
        </w:rPr>
        <w:t xml:space="preserve">("отменен"). Однако слово </w:t>
      </w:r>
      <w:r>
        <w:rPr>
          <w:rFonts w:eastAsia="Times New Roman" w:cs="Tahoma" w:ascii="Tahoma" w:hAnsi="Tahoma"/>
          <w:i/>
          <w:iCs/>
          <w:color w:val="auto"/>
          <w:w w:val="90"/>
          <w:sz w:val="22"/>
          <w:szCs w:val="22"/>
          <w:lang w:val="ru-RU" w:bidi="he-IL"/>
        </w:rPr>
        <w:t xml:space="preserve">мутар </w:t>
      </w:r>
      <w:r>
        <w:rPr>
          <w:rFonts w:eastAsia="Times New Roman" w:cs="Tahoma" w:ascii="Tahoma" w:hAnsi="Tahoma"/>
          <w:color w:val="auto"/>
          <w:w w:val="90"/>
          <w:sz w:val="22"/>
          <w:szCs w:val="22"/>
          <w:lang w:val="ru-RU" w:bidi="he-IL"/>
        </w:rPr>
        <w:t>("разрешен"), которое произносит раввин в таком же случае, отец или муж произносить не должн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Кроме того, время, в течение которого отец или муж отменяют обеты, ограничено. Услышав о новом обете вечером, они имеют право делать это в течение ночи и следующего дня, но если им стало об этом известно перед самым закатом, время для отмены ограничено до </w:t>
      </w:r>
      <w:r>
        <w:rPr>
          <w:rFonts w:eastAsia="Times New Roman" w:cs="Tahoma" w:ascii="Tahoma" w:hAnsi="Tahoma"/>
          <w:i/>
          <w:iCs/>
          <w:color w:val="auto"/>
          <w:w w:val="90"/>
          <w:sz w:val="22"/>
          <w:szCs w:val="22"/>
          <w:lang w:val="ru-RU" w:bidi="he-IL"/>
        </w:rPr>
        <w:t xml:space="preserve">цет гакохавим </w:t>
      </w:r>
      <w:r>
        <w:rPr>
          <w:rFonts w:eastAsia="Times New Roman" w:cs="Tahoma" w:ascii="Tahoma" w:hAnsi="Tahoma"/>
          <w:color w:val="auto"/>
          <w:w w:val="90"/>
          <w:sz w:val="22"/>
          <w:szCs w:val="22"/>
          <w:lang w:val="ru-RU" w:bidi="he-IL"/>
        </w:rPr>
        <w:t>(20 минут после захода солнца). В субботу не произносят вслух формулу, обозначающую отмену обета, но делают это мысленно, а потом приказывают дочери или жене сделать нечто, прямо противоположное принятому ею обязательству. Если же, услышав об обете, отец или муж одобрили его, отменить его они уже не имеют пра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тец или муж могут отменить обет дочери и жены как в ее присутствии, так и в ее отсутств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Какие обеты имеют право отменить отец и муж? Только те, которые приходится исполнять, принуждая себя. Например, обет не мыться, не носить украшений, не подкрашивать веки и ресницы, не появляться в красивой одежде. Кроме того, муж имеет право отменить обет, касающийся его взаимоотношений с женой и не связанный для нее с необходимостью самопринуждения, если следствием этого обета может стать нарушение семейного мир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Вдова или разведенная, взявшая на себя обет, обязана его выполнит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70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тправляясь в дорог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Перед тем, как отправиться в путь, и мужчины, и женщины обязаны прочитать установленную нашими мудрецами "Дорожную молитву" (ее текст содержится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Обязанность прочитать эту молитву возникает тогда, когда хотят пройти расстояние не меньше 8000 локтей (ок. 4 км). Но если по дороге предстоит пройти опасное место, "Дорожную молитву" читают, отправляясь и на меньшее расстоя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омент, когда появляется обязанность прочитать "Дорожную молитву", - выход за 70 локтей (ок. 34 м) от последнего дома в населенном пунк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Тот, кто собирается лететь в самолете, тоже обязан прочитать эту молитву. Если от города до аэродрома расстояние больше 8000 локтей, он должен прочитать эту молитву, едва выехав из города, не дожидаясь посадки в самол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забыли прочитать "Дорожную молитву" вовремя - это можно сделать в течение всей дороги. Но если до пункта назначения уже остается менее 8000 локтей, молитву произносят без заключительной формулы "Благословен Ты, Г-спод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Если условия позволяют, "Дорожную молитву" читают стоя. Предпочтительнее сделать это в момент остановки транспорта. А когда есть несколько попутчиков, можно создать более торжественную обстановку: один читает молитву вслух, а все отвечают: "Аме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Дорожная молитва" представляет собой развернутое благословение, не начинающееся, а завершающееся формулой "Благословен Ты...". Как правило, такого рода благословение следует за другим, обычным благословением, которое начинается "Благословен Ты..." (см., например, утренние благословения о даровании Торы). Чтобы "Дорожная молитва" приобрела законченность формы, рекомендуется произнести перед ней какое-нибудь короткое благословение, продолжением которого она, таким образом, станет. Например, можно съесть или выпить что-либо и соединить заключительное благословение с началом "Дорожной молитв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Все время, пока находятся вне дома, "Дорожную молитву" повторяют каждое утро без упоминания имени Всевышнего в ее заключении: "Благословен Ты, внимающий молитве!". А если намереваются вернуться домой раньше наступления следующего утра, в молитву вставляют слова "И благополучно верни нас обратно" (как указано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и тогда, отправляясь в обратный путь, "Дорожную молитву" повторять уже не нуж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Перед тем, как отправиться в дорогу, следует дать деньги на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xml:space="preserve">чтобы исполнить сказанное (Тегилим, 85:14): "Справедливость </w:t>
      </w:r>
      <w:r>
        <w:rPr>
          <w:rFonts w:eastAsia="Times New Roman" w:cs="Tahoma" w:ascii="Tahoma" w:hAnsi="Tahoma"/>
          <w:i/>
          <w:iCs/>
          <w:color w:val="auto"/>
          <w:w w:val="90"/>
          <w:sz w:val="22"/>
          <w:szCs w:val="22"/>
          <w:lang w:val="ru-RU" w:bidi="he-IL"/>
        </w:rPr>
        <w:t xml:space="preserve">[цедек] </w:t>
      </w:r>
      <w:r>
        <w:rPr>
          <w:rFonts w:eastAsia="Times New Roman" w:cs="Tahoma" w:ascii="Tahoma" w:hAnsi="Tahoma"/>
          <w:color w:val="auto"/>
          <w:w w:val="90"/>
          <w:sz w:val="22"/>
          <w:szCs w:val="22"/>
          <w:lang w:val="ru-RU" w:bidi="he-IL"/>
        </w:rPr>
        <w:t>отправит он перед собой и направит по дороге свои стоп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Мудрецы заповедали нам провожать гостей по крайней мере 4 локтя (ок. 2 м) и встречать возвращающихся с дорог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71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инх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Значение молитвы "Минха" (слово </w:t>
      </w:r>
      <w:r>
        <w:rPr>
          <w:rFonts w:eastAsia="Times New Roman" w:cs="Tahoma" w:ascii="Tahoma" w:hAnsi="Tahoma"/>
          <w:i/>
          <w:iCs/>
          <w:color w:val="auto"/>
          <w:w w:val="90"/>
          <w:sz w:val="22"/>
          <w:szCs w:val="22"/>
          <w:lang w:val="ru-RU" w:bidi="he-IL"/>
        </w:rPr>
        <w:t xml:space="preserve">минха </w:t>
      </w:r>
      <w:r>
        <w:rPr>
          <w:rFonts w:eastAsia="Times New Roman" w:cs="Tahoma" w:ascii="Tahoma" w:hAnsi="Tahoma"/>
          <w:color w:val="auto"/>
          <w:w w:val="90"/>
          <w:sz w:val="22"/>
          <w:szCs w:val="22"/>
          <w:lang w:val="ru-RU" w:bidi="he-IL"/>
        </w:rPr>
        <w:t>означает на иврите "дар") исключительно велико. "Шахарит" молятся рано утром, еще до того, как начинается день с его заботами. "Минху" же молятся в разгар рабочего дня, когда требуются особые усилия, чтобы оторваться ото всех занятий. В этом смысле "Минха" - ярчайшая демонстрация еврейской веры и готовности исполнить волю Всевышнего. Соответственно, и награда за "Минху" исключительно вели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Время молитвы "Минха" - от 6.5 солнечных часов (т. е. немного позже астрономического полдня) до захода солнца. Этот отрезок времени делится на две части: первая начинается от половины седьмого солнечного часа, вторая - с половины десятого солнечного часа. Если молитву читают в первой половине установленного для нее времени, она называется "Большой Минхой" (так как времени для ее чтения еще много), если во вторую - "Малой Минхой" (поскольку теперь времени для нее уже гораздо меньше). В принципе, основное время - это время "Малой Минхи". "Большую Минху" молятся обычно те, кто занят во второй половине дня и опасаются, что выкроить время для молитвы тогда будет труд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крайнем случае "Минху" можно молиться и после захода солнца, но ни в коем случае не позже </w:t>
      </w:r>
      <w:r>
        <w:rPr>
          <w:rFonts w:eastAsia="Times New Roman" w:cs="Tahoma" w:ascii="Tahoma" w:hAnsi="Tahoma"/>
          <w:i/>
          <w:iCs/>
          <w:color w:val="auto"/>
          <w:w w:val="90"/>
          <w:sz w:val="22"/>
          <w:szCs w:val="22"/>
          <w:lang w:val="ru-RU" w:bidi="he-IL"/>
        </w:rPr>
        <w:t xml:space="preserve">цет гакохавим </w:t>
      </w:r>
      <w:r>
        <w:rPr>
          <w:rFonts w:eastAsia="Times New Roman" w:cs="Tahoma" w:ascii="Tahoma" w:hAnsi="Tahoma"/>
          <w:color w:val="auto"/>
          <w:w w:val="90"/>
          <w:sz w:val="22"/>
          <w:szCs w:val="22"/>
          <w:lang w:val="ru-RU" w:bidi="he-IL"/>
        </w:rPr>
        <w:t>(20 минут после зака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За полчаса до начала времени "Большой Минхи" запрещено начинать дело, которое может продлиться неопределенное время: трапезу в честь бракосочетания, в честь совершения обрезания, выкупа первенца и т. п. Кроме того, мудрецы запрещают также начинать стричься. Но если любое из этих дел начали раньше, прерывать его не нужно, пока остается еще время для прочтения "Минх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еред наступлением времени "Малой Минхи" запрещено начинать даже обычный обед в своем доме. Нарушивший это установление может все же продолжить трапезу, пока еще остается время для молитвы. Просто перекусить или попить не возбраня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Запрет, о котором сказано в предыдущем параграфе, не имеет силы, если ясно, что начатое дело не продлится до конца времени для прочтения "Минхи". Например, можно начинать торжественную трапезу перед началом времени "Большой Минхи", а обычную - перед началом "Малой Минхи", если прерванную для этого работу нужно будет возобновить или если в трапезе участвует человек, который наверняка напомнит об обязанности молиться "Минх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еред тем, как молиться, следует вымыть руки так же, как и перед "Шахарит": омыть кисти рук до запястья и потереть их одна о другую. Также весьма рекомендуется перед "Минхой" дать деньги на </w:t>
      </w:r>
      <w:r>
        <w:rPr>
          <w:rFonts w:eastAsia="Times New Roman" w:cs="Tahoma" w:ascii="Tahoma" w:hAnsi="Tahoma"/>
          <w:i/>
          <w:iCs/>
          <w:color w:val="auto"/>
          <w:w w:val="90"/>
          <w:sz w:val="22"/>
          <w:szCs w:val="22"/>
          <w:lang w:val="ru-RU" w:bidi="he-IL"/>
        </w:rPr>
        <w:t>цда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е следует начинать "Минху" ("Ашрей") раньше, чем соберется "миньян", чтобы "Хаци-кадиш", который затем произнесет хазан, относился к тому, что прочитал весь "миньян". Если же "миньян" собрался уже после того, как начали "Ашрей", хазан, прежде чем прочитать "Хаци-кадиш", обязан громко повторить три последних стиха "Ашр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После того, как все присутствующие заканчивают чтение "Шмонэ-эсрэ" шепотом, хазан повторяет ее громко (см. выше, гл. 20). Но в отличие от "Шахарит", он не произносит "Биркат коганим" (за исключением дней общественных посто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Таханун" не читают в дни, указанные выше (22:8—12), а также в случае, если чтение "Минхи" продлилось до наступления ночи </w:t>
      </w:r>
      <w:r>
        <w:rPr>
          <w:rFonts w:eastAsia="Times New Roman" w:cs="Tahoma" w:ascii="Tahoma" w:hAnsi="Tahoma"/>
          <w:i/>
          <w:iCs/>
          <w:color w:val="auto"/>
          <w:w w:val="90"/>
          <w:sz w:val="22"/>
          <w:szCs w:val="22"/>
          <w:lang w:val="ru-RU" w:bidi="he-IL"/>
        </w:rPr>
        <w:t>{цет гакохав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Минху" молятся слишком поздно и времени на повторение хазаном молитвы "Шмонэ-эсрэ" вслух не осталось, поступают так: окончив "Хаци-кадиш", хазан начинает "Шмонэ-эсрэ" вслух, "миньян" читает шепотом вместе с ним - слово в слово - и отвечает на "Кдушу", а после третьего благословения ("Гаэль гакадош") хазан умолкает и дальше продолжает читать тоже шепо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Желательно, чтобы хотя бы один человек не молился с "миньяном" и ответил "амен" на первые три благословения, произнесенные хазаном вслух, а потом присоединился к остальным и прочел молитву несколько быстрее. Если время позволяет, желательно, чтобы весь "миньян" выслушал три первых благословения хазана, -ответил "амен" и "Кдушу", а уже потом приступил к чтению"Шмонэ-эсрэ" шепотом.</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Часть третья</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Ноч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72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аарив"</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Тот момент, с которого разрешено читать "Маарив" (т. е. "Вечернюю молитву"), называется в Галахе </w:t>
      </w:r>
      <w:r>
        <w:rPr>
          <w:rFonts w:eastAsia="Times New Roman" w:cs="Tahoma" w:ascii="Tahoma" w:hAnsi="Tahoma"/>
          <w:i/>
          <w:iCs/>
          <w:color w:val="auto"/>
          <w:w w:val="90"/>
          <w:sz w:val="22"/>
          <w:szCs w:val="22"/>
          <w:lang w:val="ru-RU" w:bidi="he-IL"/>
        </w:rPr>
        <w:t xml:space="preserve">цет гакохавим </w:t>
      </w:r>
      <w:r>
        <w:rPr>
          <w:rFonts w:eastAsia="Times New Roman" w:cs="Tahoma" w:ascii="Tahoma" w:hAnsi="Tahoma"/>
          <w:color w:val="auto"/>
          <w:w w:val="90"/>
          <w:sz w:val="22"/>
          <w:szCs w:val="22"/>
          <w:lang w:val="ru-RU" w:bidi="he-IL"/>
        </w:rPr>
        <w:t xml:space="preserve">("появление звезд"). Но поскольку Галаха имеет в виду не первые, самые крупные звезды, а средние, а знания, уточняющие, какие именно это звезды, до нас не дошли, принято считать, что момент </w:t>
      </w:r>
      <w:r>
        <w:rPr>
          <w:rFonts w:eastAsia="Times New Roman" w:cs="Tahoma" w:ascii="Tahoma" w:hAnsi="Tahoma"/>
          <w:i/>
          <w:iCs/>
          <w:color w:val="auto"/>
          <w:w w:val="90"/>
          <w:sz w:val="22"/>
          <w:szCs w:val="22"/>
          <w:lang w:val="ru-RU" w:bidi="he-IL"/>
        </w:rPr>
        <w:t xml:space="preserve">цет гакохавим </w:t>
      </w:r>
      <w:r>
        <w:rPr>
          <w:rFonts w:eastAsia="Times New Roman" w:cs="Tahoma" w:ascii="Tahoma" w:hAnsi="Tahoma"/>
          <w:color w:val="auto"/>
          <w:w w:val="90"/>
          <w:sz w:val="22"/>
          <w:szCs w:val="22"/>
          <w:lang w:val="ru-RU" w:bidi="he-IL"/>
        </w:rPr>
        <w:t>наступает спустя 20 минут после захода солнц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значально молитву "Маарив" можно было читать в течение всей ночи, до рассвета. Но мудрецы приняли установление, ограничивающее это время полночью. Причина этого ограничения - опасение, что человек, уставший за день, захочет сначала поесть и отдохнуть, думая, что для чтения "Маарива" у него еще достаточно времени, а потом проспит всю ночь и не помолится совсем. Галаха разрешает следовать изначальному правилу только в крайнем случа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При особо сложившихся обстоятельствах, как исключение, разрешено прочитать "Маарив" и до наступления ночи, даже еще до захода солнца, однако в этом случае как только наступит время </w:t>
      </w:r>
      <w:r>
        <w:rPr>
          <w:rFonts w:eastAsia="Times New Roman" w:cs="Tahoma" w:ascii="Tahoma" w:hAnsi="Tahoma"/>
          <w:i/>
          <w:iCs/>
          <w:color w:val="auto"/>
          <w:w w:val="90"/>
          <w:sz w:val="22"/>
          <w:szCs w:val="22"/>
          <w:lang w:val="ru-RU" w:bidi="he-IL"/>
        </w:rPr>
        <w:t xml:space="preserve">цет гакохавим, </w:t>
      </w:r>
      <w:r>
        <w:rPr>
          <w:rFonts w:eastAsia="Times New Roman" w:cs="Tahoma" w:ascii="Tahoma" w:hAnsi="Tahoma"/>
          <w:color w:val="auto"/>
          <w:w w:val="90"/>
          <w:sz w:val="22"/>
          <w:szCs w:val="22"/>
          <w:lang w:val="ru-RU" w:bidi="he-IL"/>
        </w:rPr>
        <w:t>надо еще раз прочитать "Шма" без сопровождающих четырех благословен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За полчаса до </w:t>
      </w:r>
      <w:r>
        <w:rPr>
          <w:rFonts w:eastAsia="Times New Roman" w:cs="Tahoma" w:ascii="Tahoma" w:hAnsi="Tahoma"/>
          <w:i/>
          <w:iCs/>
          <w:color w:val="auto"/>
          <w:w w:val="90"/>
          <w:sz w:val="22"/>
          <w:szCs w:val="22"/>
          <w:lang w:val="ru-RU" w:bidi="he-IL"/>
        </w:rPr>
        <w:t xml:space="preserve">цет гакохавим </w:t>
      </w:r>
      <w:r>
        <w:rPr>
          <w:rFonts w:eastAsia="Times New Roman" w:cs="Tahoma" w:ascii="Tahoma" w:hAnsi="Tahoma"/>
          <w:color w:val="auto"/>
          <w:w w:val="90"/>
          <w:sz w:val="22"/>
          <w:szCs w:val="22"/>
          <w:lang w:val="ru-RU" w:bidi="he-IL"/>
        </w:rPr>
        <w:t>запрещается начинать трапезу (но можно слегка перекусить и попить). А если уже приступили к трапезе, с наступлением ночи надо прервать ее и прочитать "Шма" без благословений, а закончив трапезу, молиться "Маарив" полностью. Но если трапеза затянулась настолько, что время, отведенное для "Маарива", истекает, надо прерваться, прочитать "Маарив" полностью, а потом возобновить трапезу. Если, подобно уже сказанному выше (71:4), есть уверенность, что "Маарив" не будет пропущен, разрешается начать трапезу даже перед самым наступлением ноч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т запрет относится также к любому делу, которое может затянуться надолго. Даже учить Тору запрещено, когда наступает время вечернего чтения "Шма", если нет никого, кто напомнит об этой обязанно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осле "Барху" нельзя ничего говорить. 1-е, 3-е и 4-е благословения "Шма" следует заканчивать раньше хазана, чтобы отвечать ему "амен". Однако после 2-го благословения, перед самым началом "Шма", "амен" не отвечают. "Шма" и "Шмонэ-эсрэ" читают по тем же правилам, как в "Шахарит" (см. выше, главы 17 и 18), однако в "Маариве" хазан не повторяет "Шмонэ-эсрэ". "Шма" читают сидя; встают в начале "Хаци-ка-диша" перед "Шмонэ-эср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отличие от "Шахарит", между окончанием последнего благословения после "Шма" и началом "Шмонэ-эсрэ" хазан читает "Хаци-кадиш", а молящиеся дают на него все полагающиеся ответы. Кроме того, разрешается ответить на "Барх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Поскольку в "Маариве" нет "Тахануна", в шестом благословении "Шмонэ-эсрэ" не ударяют себя в грудь на словах "ибо грешны мы", "ибо преступны мы" (ср. с 18:13).</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Если после "Маарива" все ушли из синагоги, но двое остались и один из них еще не закончил молитву, то другой обязан задержаться и подождать, пока тот не помолится. Но если опоздавший начал молиться уже после "миньяна" и ясно, что он не боится остаться один, тогда ждать его не обязательно. (Однако благочестивый человек останется с ним и в этом случа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73</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режде, чем лечь сп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Исполняя завет "Изучай ее [Тору] днем и ночью" (Йегошуа, 1:8), нельзя пропускать ни одной ночи без изучения Торы - даже летом, когда ночи коротк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установил для себя определенную норму изучения Торы, может восполнить ночью то, что не успел выучить днем. Однако, согласно указаниям великого кабалиста раби Ицхака Луриа-Ашкенази, тот, кто в состоянии самостоятельно изучать Устную Тору, не должен читать Письменную Тору в ночи будней - разве что он учит ее с комментариями (например, Раши). Не принято также читать Тегилим до полуночи (если это не связано с чем-нибудь срочным - например, если Тегилим читают как молитвы о выздоровлении больно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По причинам, известным тем, кто изучает Кабалу, ночь не считается временем, благоприятным для исполнения заповеди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 xml:space="preserve">По этой же причине перед молитвой "Маарив" не дают денег на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 xml:space="preserve">Но если встречают просящего, </w:t>
      </w:r>
      <w:r>
        <w:rPr>
          <w:rFonts w:eastAsia="Times New Roman" w:cs="Tahoma" w:ascii="Tahoma" w:hAnsi="Tahoma"/>
          <w:i/>
          <w:iCs/>
          <w:color w:val="auto"/>
          <w:w w:val="90"/>
          <w:sz w:val="22"/>
          <w:szCs w:val="22"/>
          <w:lang w:val="ru-RU" w:bidi="he-IL"/>
        </w:rPr>
        <w:t xml:space="preserve">цдаку </w:t>
      </w:r>
      <w:r>
        <w:rPr>
          <w:rFonts w:eastAsia="Times New Roman" w:cs="Tahoma" w:ascii="Tahoma" w:hAnsi="Tahoma"/>
          <w:color w:val="auto"/>
          <w:w w:val="90"/>
          <w:sz w:val="22"/>
          <w:szCs w:val="22"/>
          <w:lang w:val="ru-RU" w:bidi="he-IL"/>
        </w:rPr>
        <w:t>надо дать, согласно заповеди Торы "Непременно раскрой свою руку твоему брату" (Дварим, 15:11).</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Ужин должен быть не обильным и легко перевариваемым, чтобы сон был спокойным и крепким. В комнате, где спят, не должно быть ни слишком холодно, ни слишком жарк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Каждый, кто боится Всевышнего и заботится о собственной душе, перед последней молитвой дня - "Шма" перед сном, должен припомнить все, что он делал в течение дня. Если он совершил какой-нибудь проступок, пусть раскается от чистого сердца и примет на себя обязанность в дальнейшем его не повторять. Особенно тщательно надо проанализировать, не допустил ли он неблаговидного поступка по отношению к другим людям (лесть, ложь, злословие, зубоскальство и т. п.). Если же в течение дня кто-то обидел его или нанес ему какой-либо ущерб, надо простить этого человека от всего сердца. Говорят наши мудрецы, что Всевышний никогда не приближает к Себе того, кто стал причиной наказания другого еврея. Поэтому в </w:t>
      </w:r>
      <w:r>
        <w:rPr>
          <w:rFonts w:eastAsia="Times New Roman" w:cs="Tahoma" w:ascii="Tahoma" w:hAnsi="Tahoma"/>
          <w:i/>
          <w:iCs/>
          <w:color w:val="auto"/>
          <w:w w:val="90"/>
          <w:sz w:val="22"/>
          <w:szCs w:val="22"/>
          <w:lang w:val="ru-RU" w:bidi="he-IL"/>
        </w:rPr>
        <w:t xml:space="preserve">сидуре, </w:t>
      </w:r>
      <w:r>
        <w:rPr>
          <w:rFonts w:eastAsia="Times New Roman" w:cs="Tahoma" w:ascii="Tahoma" w:hAnsi="Tahoma"/>
          <w:color w:val="auto"/>
          <w:w w:val="90"/>
          <w:sz w:val="22"/>
          <w:szCs w:val="22"/>
          <w:lang w:val="ru-RU" w:bidi="he-IL"/>
        </w:rPr>
        <w:t>составленном по указаниям р. Ицхака Луриа-Ашкенази, молитва перед сном начинается с обращения ко Всевышнему: "Властелин мира! Вот, я прощаю всякого, кто обидел меня...". А далее сказано: "...И пусть никто не будет наказан из-за мен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сю молитву перед сном, кроме заключительного благословения "Гамапиль" ("Смежающий сном..."), читают перед тем, как лечь в кро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ть обычай, предписывающий женатым мужчинам подпоясываться так, как они делают это для молитвы "Шмонэ-эсрэ". Лишь последнее благословение "Гамапиль" читают уже в постели (но не лежа, а сид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Прочитав "Шма" в молитве перед сном, даже не закончив ее благословением "Гамапиль", нельзя ни есть, ни пить, ни разговаривать. Однако в случае крайней необходимости можно попить или сказать что-либо, а потом прочитать "Шма" еще раз. После же благословения "Гамапиль" вообще нельзя отвлекаться - надо постараться сразу уснуть. Если это не удается, нужно несколько раз мысленно повторять "Шма" (или другие отрывки из Торы) - до тех пор, пока не наступит со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супруги желают близости в эту ночь, то молитву перед сном они читают лишь до благословения "Гамапиль". Потом, перед сном, следует омыть руки, еще раз прочитать "Шма" (по крайней мере, хотя бы первый раздел) и только тогда произнести "Гамапил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Не следует спать в одежде, которую носят днем, а снятую одежду не рекомендуется класть в изголовье. Надо приучить себя спать на боку, причем лучше сначала спать на левом боку, а потом перевернуться на правый: это способствует хорошему пищеварению и более спокойному с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Галаха запрещает спать на спине или на живо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Когда встают посреди ночи, то перед гем, как снова лечь, повторяют "Гамапиль", не утоминая имени и царского титула Всевышнего и не заканчивая формулой "Благословен 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т, кто решил поспать днем, не произносит никакого благословения, однако некоторые авторитеты Торы и тогда советуют прэчитать "Гамапиль" без упоминания имени и шрского титула Всевышн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Время, необходимое для сна, зависит от особенностей организма каждого человека Тем не менее, спать больше того, что требуется для поддержания здоровья, не рекоменду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Не следует спать одному в закрытом темном помещении - надо зажечь ночник или приоткрыть дверь в ту комнату, где есть др&gt;гие люди. (Для спящего днем этого ограничена нет.)</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Часть четвертая</w:t>
      </w:r>
    </w:p>
    <w:p>
      <w:pPr>
        <w:pStyle w:val="Heading2"/>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СУББОТ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74</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Величие и святость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Соблюдение субботы - основа нашей религии. Суббота - знак союза, заключенного Всевышним с народом Израиля, напоминающий нам о том, что Всевышний сотворил мир за шесть дней и прекратил эту работу в день седьмой, навеки освятив его и сделав благословенным. Мудрецы утверждают, что соблюдение субботы приравнивается к исполнению всех заповедей Торы: тот, кто выполнил заповедь о субботе, - словно исполнил всю Тору, но нарушивший субботу - словно отрекся от всей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 еще говорят мудрецы, что тому, кто соблюдает заповедь о субботе во всех деталях, Всевышний прощает все грехи. А еврей, который не соблюдает субботу, и об этом знают еще десять евреев, приравнивается Галахой к нееврею: если он прикоснулся к вину, то делает его запретным, хлеб, который он печет, считается нееврейским, еда, которую он готовит, - </w:t>
      </w:r>
      <w:r>
        <w:rPr>
          <w:rFonts w:eastAsia="Times New Roman" w:cs="Tahoma" w:ascii="Tahoma" w:hAnsi="Tahoma"/>
          <w:i/>
          <w:iCs/>
          <w:color w:val="auto"/>
          <w:w w:val="90"/>
          <w:sz w:val="22"/>
          <w:szCs w:val="22"/>
          <w:lang w:val="ru-RU" w:bidi="he-IL"/>
        </w:rPr>
        <w:t>бишуль нохр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Сказано в Торе: "Помни день субботний, чтобы освятить его" (Шмот, 20:8). Это означает, что в течение всей недели надо помнить о приближающейся субботе и готовиться к ней. Например, купив какую-нибудь вкусную еду, надо оставить ее на субботу (при условии, что она не испортится), а покупая что-нибудь специально для субботы, надо сказать: "Это я покупаю в честь субботы". Особенно хорошим исполнением заповеди считается, когда покупки для субботы делают в пятницу. Но вместе с тем пятницу следует разгружать от работы, чтобы иметь время лучше подготовиться к субботе. Эту цель, например, преследует древнее установление стирать белье не в пятницу, а в четверг (хотя стирают белье, нужное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ринять участие в подготовке к субботе обязан каждый, даже если у него много домочадцев, справляющихся со всеми необходимыми работами. В качестве примера Талмуд приводит поведение великих мудрецов, которые собственноручно кололи дрова, прибирали дом, готовили несложные блюда, разжигали печь, тем самым принимая участие в приготовлениях к суббот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И назовешь ты субботу блаженством" (Йешаягу, 58:13). Наслаждение субботой - это наслаждение покоем, вкусной едой, вкусными напитками. В субботу принято есть традиционные блюда - </w:t>
      </w:r>
      <w:r>
        <w:rPr>
          <w:rFonts w:eastAsia="Times New Roman" w:cs="Tahoma" w:ascii="Tahoma" w:hAnsi="Tahoma"/>
          <w:i/>
          <w:iCs/>
          <w:color w:val="auto"/>
          <w:w w:val="90"/>
          <w:sz w:val="22"/>
          <w:szCs w:val="22"/>
          <w:lang w:val="ru-RU" w:bidi="he-IL"/>
        </w:rPr>
        <w:t xml:space="preserve">кугл </w:t>
      </w:r>
      <w:r>
        <w:rPr>
          <w:rFonts w:eastAsia="Times New Roman" w:cs="Tahoma" w:ascii="Tahoma" w:hAnsi="Tahoma"/>
          <w:color w:val="auto"/>
          <w:w w:val="90"/>
          <w:sz w:val="22"/>
          <w:szCs w:val="22"/>
          <w:lang w:val="ru-RU" w:bidi="he-IL"/>
        </w:rPr>
        <w:t xml:space="preserve">(макаронную запеканку), </w:t>
      </w:r>
      <w:r>
        <w:rPr>
          <w:rFonts w:eastAsia="Times New Roman" w:cs="Tahoma" w:ascii="Tahoma" w:hAnsi="Tahoma"/>
          <w:i/>
          <w:iCs/>
          <w:color w:val="auto"/>
          <w:w w:val="90"/>
          <w:sz w:val="22"/>
          <w:szCs w:val="22"/>
          <w:lang w:val="ru-RU" w:bidi="he-IL"/>
        </w:rPr>
        <w:t xml:space="preserve">цимес </w:t>
      </w:r>
      <w:r>
        <w:rPr>
          <w:rFonts w:eastAsia="Times New Roman" w:cs="Tahoma" w:ascii="Tahoma" w:hAnsi="Tahoma"/>
          <w:color w:val="auto"/>
          <w:w w:val="90"/>
          <w:sz w:val="22"/>
          <w:szCs w:val="22"/>
          <w:lang w:val="ru-RU" w:bidi="he-IL"/>
        </w:rPr>
        <w:t xml:space="preserve">(тушеную морковь), </w:t>
      </w:r>
      <w:r>
        <w:rPr>
          <w:rFonts w:eastAsia="Times New Roman" w:cs="Tahoma" w:ascii="Tahoma" w:hAnsi="Tahoma"/>
          <w:i/>
          <w:iCs/>
          <w:color w:val="auto"/>
          <w:w w:val="90"/>
          <w:sz w:val="22"/>
          <w:szCs w:val="22"/>
          <w:lang w:val="ru-RU" w:bidi="he-IL"/>
        </w:rPr>
        <w:t xml:space="preserve">чолнт </w:t>
      </w:r>
      <w:r>
        <w:rPr>
          <w:rFonts w:eastAsia="Times New Roman" w:cs="Tahoma" w:ascii="Tahoma" w:hAnsi="Tahoma"/>
          <w:color w:val="auto"/>
          <w:w w:val="90"/>
          <w:sz w:val="22"/>
          <w:szCs w:val="22"/>
          <w:lang w:val="ru-RU" w:bidi="he-IL"/>
        </w:rPr>
        <w:t>(кушанье из картофеля, фасоли и других овощей, остающееся горячим почти целые сутки), мясо и рыбу. Согласно Кабале, рыбные блюда в каждой субботней трапезе считается особенно высоким исполнением заповеди о наслаждении субботой. (Если же кому-нибудь эти кушанья не доставляют удовольствия или даже вредят, он должен в субботу есть только то, что ему полезно и прият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Продолжение приведенной выше цитаты - "...День, освященный Г-сподом, будешь чтить". В отношении подготовки к субботе это означает, что субботу ждут, как дорогого гостя: моют полы, вытирают пыль, перестилают кровати, покрывают стол чистой скатертью, ставят на стол красивую посуду. Оказывая честь субботе, надевают все самое лучшее, чтобы нарядно выглядеть, а во время трапез поют субботние песни </w:t>
      </w:r>
      <w:r>
        <w:rPr>
          <w:rFonts w:eastAsia="Times New Roman" w:cs="Tahoma" w:ascii="Tahoma" w:hAnsi="Tahoma"/>
          <w:i/>
          <w:iCs/>
          <w:color w:val="auto"/>
          <w:w w:val="90"/>
          <w:sz w:val="22"/>
          <w:szCs w:val="22"/>
          <w:lang w:val="ru-RU" w:bidi="he-IL"/>
        </w:rPr>
        <w:t>(змиро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аши мудрецы говорят, что в Рош-гашана Всевышний определяет, сколько каждый человек заработает в наступающем году, но в эту сумму не включаются его расходы ради субботы, праздников и обучения детей Торе. Поэтому в течение года каждому, кто тратит больше денег на исполнение этих заповедей, Всевышний посылает новые доход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от же, кому Всевышний посылает испытание бедностью, не должен просить особой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для покрытия субботних расходов. "Делай свою субботу равной будням - и не будешь вынужден обращаться к людям за помощью", - говорят об этом наши мудрецы. Но, тем не менее, даже бедняку следует по возможности сокращать расходы в течение недели, чтобы собрать немного денег и использовать их в честь субботы.</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75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анун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 пятницу, когда наступает время "Малой Минхи" (с половины десятого солнечного часа), следует прекратить ту работу, которой занимаются постоянно, чтобы сосредоточиться на подготовке к субботе. Бедняку, стремящемуся заработать на нужды субботы, Галаха разрешает продолжить работу и после наступления этого времени (при условии, разумеется, что он прекратит ее перед наступлением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В пятницу нельзя отправляться в далекий путь, который, учитывая скорость передвижения, может стать причиной того, что еврей не успеет прибыть к месту назначения до начала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рачи настаивают, чтобы больной прошел операцию, надо приложить все усилия, чтобы она состоялась в первой половине недели, не позднее среды (разумеется, речь не идет о безотлагательных случаях).</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Начиная с девятого солнечного часа в пятницу запрещается устраивать трапезу - даже тому, кто в будни обычно обедает в это время. Если необходимо устроить трапезу в честь исполнения заповеди - обрезания, </w:t>
      </w:r>
      <w:r>
        <w:rPr>
          <w:rFonts w:eastAsia="Times New Roman" w:cs="Tahoma" w:ascii="Tahoma" w:hAnsi="Tahoma"/>
          <w:i/>
          <w:iCs/>
          <w:color w:val="auto"/>
          <w:w w:val="90"/>
          <w:sz w:val="22"/>
          <w:szCs w:val="22"/>
          <w:lang w:val="ru-RU" w:bidi="he-IL"/>
        </w:rPr>
        <w:t xml:space="preserve">бар-мицвы </w:t>
      </w:r>
      <w:r>
        <w:rPr>
          <w:rFonts w:eastAsia="Times New Roman" w:cs="Tahoma" w:ascii="Tahoma" w:hAnsi="Tahoma"/>
          <w:color w:val="auto"/>
          <w:w w:val="90"/>
          <w:sz w:val="22"/>
          <w:szCs w:val="22"/>
          <w:lang w:val="ru-RU" w:bidi="he-IL"/>
        </w:rPr>
        <w:t>и т. п., - лучше всего это сделать как можно раньше. Но, во всяком случае, ее следует начать раньше 10-го солнечного часа и пригласить небольшое число гостей - только чтобы гарантировать наличие "миньяна". Если нет острой необходимости, Галаха советует вообще воздерживаться даже от устройства малой трапезы, чтобы во время первой субботней трапезы есть с ббльшим аппетит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 наступлением сумерек есть вообще запреще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4. Галаха предписывает каждому взрослому еврею прочитать в пятницу тот раздел Торы, который в субботу будут читать в синагоге. Читают его вместе с переводом на арамейский язык, принадлежащим Онкелосу (</w:t>
      </w:r>
      <w:r>
        <w:rPr>
          <w:rFonts w:eastAsia="Times New Roman" w:cs="Tahoma" w:ascii="Tahoma" w:hAnsi="Tahoma"/>
          <w:color w:val="auto"/>
          <w:w w:val="90"/>
          <w:sz w:val="22"/>
          <w:szCs w:val="22"/>
          <w:lang w:val="en-US" w:bidi="he-IL"/>
        </w:rPr>
        <w:t>II</w:t>
      </w:r>
      <w:r>
        <w:rPr>
          <w:rFonts w:eastAsia="Times New Roman" w:cs="Tahoma" w:ascii="Tahoma" w:hAnsi="Tahoma"/>
          <w:color w:val="auto"/>
          <w:w w:val="90"/>
          <w:sz w:val="22"/>
          <w:szCs w:val="22"/>
          <w:lang w:val="ru-RU" w:bidi="he-IL"/>
        </w:rPr>
        <w:t xml:space="preserve"> в. н. э.). Каждый стих Торы прочитывают дважды, а потом - один раз его арамейский перевод. Поэтому эта заповедь так и называется: "Дважды - текст Торы, один раз - перевод". Стих, которым заканчивается субботний раздел, следует прочитать в третий раз после его перевода, чтобы все чтение закончить словами Торы. Затем прочитывают также "гафтару", которую будут читать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огласно Кабале, лучшее время для этого - в пятницу после полудня. Если не успели прочитать "Дважды - текст Торы, один раз - перевод" в пятницу, следует это сделать в субботу до утренней трапезы, а если не прочитали и тогда, - остается время до "Минхи", но не позже, потому что тогда уже начинают читать новый раздел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исключительных обстоятельствах прочтение недельного раздела Торы все же разрешается закончить до конца вторник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Галаха предписывает мыться в пятницу в честь субботы. Как минимум, надо вымыть горячей водой лицо, руки и ноги. Принято также в канун субботы или праздника окунаться в воды </w:t>
      </w:r>
      <w:r>
        <w:rPr>
          <w:rFonts w:eastAsia="Times New Roman" w:cs="Tahoma" w:ascii="Tahoma" w:hAnsi="Tahoma"/>
          <w:i/>
          <w:iCs/>
          <w:color w:val="auto"/>
          <w:w w:val="90"/>
          <w:sz w:val="22"/>
          <w:szCs w:val="22"/>
          <w:lang w:val="ru-RU" w:bidi="he-IL"/>
        </w:rPr>
        <w:t>миквэ.</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Запрещено посещать в баню или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одновременно с отцом, тестем, отчимом или мужем сестры. Точно так же запрещается мыться вместе со своим учителем Торы, но если тот нуждается в помощи - оказать ее есть исполнение заповед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Желательно также вымыть голову и остричь ногти. Но не принято стричь ногти на руках и на ногах в один день. Согласно обычаю, стричь ногти надо в таком порядке: на правой руке - на 2-м, 4-м, 1-м, 3-м и 5-м пальцах, на левой - на 4-м, 2-м, 5-м, 3-м и 1-м пальцах. Некоторые благочестивые евреи избегают стричь ногти в четверг, так как считается, что те начинают отрастать на третий день, а этот день - суббо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ле того, как остригли ногти, их следует сжечь или во всяком случае выбросить в такое место, где не ходят люд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Тот, у кого отросли длинные волосы, должен постричься в честь субботы. (В некоторых общинах, однако, есть обычай не стричься в канун </w:t>
      </w:r>
      <w:r>
        <w:rPr>
          <w:rFonts w:eastAsia="Times New Roman" w:cs="Tahoma" w:ascii="Tahoma" w:hAnsi="Tahoma"/>
          <w:i/>
          <w:iCs/>
          <w:color w:val="auto"/>
          <w:w w:val="90"/>
          <w:sz w:val="22"/>
          <w:szCs w:val="22"/>
          <w:lang w:val="ru-RU" w:bidi="he-IL"/>
        </w:rPr>
        <w:t xml:space="preserve">рош-ходеша </w:t>
      </w:r>
      <w:r>
        <w:rPr>
          <w:rFonts w:eastAsia="Times New Roman" w:cs="Tahoma" w:ascii="Tahoma" w:hAnsi="Tahoma"/>
          <w:color w:val="auto"/>
          <w:w w:val="90"/>
          <w:sz w:val="22"/>
          <w:szCs w:val="22"/>
          <w:lang w:val="ru-RU" w:bidi="he-IL"/>
        </w:rPr>
        <w:t>даже тогда, когда он совпадает с кануном суббо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Наши мудрецы говорят: "Пусть в субботу твоя одежда не будет такой же, как в будни". Поэтому следует постараться приобрести субботний комплект одежды - более красивой, чем одежда будней. Желательно также иметь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 xml:space="preserve">для субботы - больший по размерам и с более красивыми </w:t>
      </w:r>
      <w:r>
        <w:rPr>
          <w:rFonts w:eastAsia="Times New Roman" w:cs="Tahoma" w:ascii="Tahoma" w:hAnsi="Tahoma"/>
          <w:i/>
          <w:iCs/>
          <w:color w:val="auto"/>
          <w:w w:val="90"/>
          <w:sz w:val="22"/>
          <w:szCs w:val="22"/>
          <w:lang w:val="ru-RU" w:bidi="he-IL"/>
        </w:rPr>
        <w:t xml:space="preserve">цицит, </w:t>
      </w:r>
      <w:r>
        <w:rPr>
          <w:rFonts w:eastAsia="Times New Roman" w:cs="Tahoma" w:ascii="Tahoma" w:hAnsi="Tahoma"/>
          <w:color w:val="auto"/>
          <w:w w:val="90"/>
          <w:sz w:val="22"/>
          <w:szCs w:val="22"/>
          <w:lang w:val="ru-RU" w:bidi="he-IL"/>
        </w:rPr>
        <w:t>чем для будней. Даже находясь в дороге, среди неевреев, нужно в субботу одеваться по-праздничному, так как это делается не для окружающих, а в честь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девая одежду перед наступлением субботы, следует хорошо ее проверить: не осталась ли в ней воткнутой иголки, не лежит ли в карманах что-либо, что запрещено переносить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Принято класть халы на стол еще засветло, до зажигания субботних свечей. Желательно, чтобы хлеб на столе оставался в течение всей субботы (ср. со сказанным выше, 49: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76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Субботние свеч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Мудрецы постановили, чтобы в каждом еврейском доме перед наступлением субботы зажигали свечи в каждой комнате, где будут находиться вечером люди. Первая субботняя трапеза должна проходить около зажженных свечей, и это - одно из наслаждений субботы. По словам мудрецов, это настолько важно, что тот, у кого нет денег, должен идти от двери к двери и просить подаяние, чтобы собрать деньги, нужные для покупки свече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Чтобы лучше исполнить эту заповедь, желательно зажечь как можно больше свечей. Но, во всяком случае, их не должно быть меньше двух. Две свечи символизируют два аспекта заповеди о субботе - исполнение всех </w:t>
      </w:r>
      <w:r>
        <w:rPr>
          <w:rFonts w:eastAsia="Times New Roman" w:cs="Tahoma" w:ascii="Tahoma" w:hAnsi="Tahoma"/>
          <w:i/>
          <w:iCs/>
          <w:color w:val="auto"/>
          <w:w w:val="90"/>
          <w:sz w:val="22"/>
          <w:szCs w:val="22"/>
          <w:lang w:val="ru-RU" w:bidi="he-IL"/>
        </w:rPr>
        <w:t xml:space="preserve">предписаний </w:t>
      </w:r>
      <w:r>
        <w:rPr>
          <w:rFonts w:eastAsia="Times New Roman" w:cs="Tahoma" w:ascii="Tahoma" w:hAnsi="Tahoma"/>
          <w:color w:val="auto"/>
          <w:w w:val="90"/>
          <w:sz w:val="22"/>
          <w:szCs w:val="22"/>
          <w:lang w:val="ru-RU" w:bidi="he-IL"/>
        </w:rPr>
        <w:t xml:space="preserve">Торы о ней и всех </w:t>
      </w:r>
      <w:r>
        <w:rPr>
          <w:rFonts w:eastAsia="Times New Roman" w:cs="Tahoma" w:ascii="Tahoma" w:hAnsi="Tahoma"/>
          <w:i/>
          <w:iCs/>
          <w:color w:val="auto"/>
          <w:w w:val="90"/>
          <w:sz w:val="22"/>
          <w:szCs w:val="22"/>
          <w:lang w:val="ru-RU" w:bidi="he-IL"/>
        </w:rPr>
        <w:t xml:space="preserve">запретов, </w:t>
      </w:r>
      <w:r>
        <w:rPr>
          <w:rFonts w:eastAsia="Times New Roman" w:cs="Tahoma" w:ascii="Tahoma" w:hAnsi="Tahoma"/>
          <w:color w:val="auto"/>
          <w:w w:val="90"/>
          <w:sz w:val="22"/>
          <w:szCs w:val="22"/>
          <w:lang w:val="ru-RU" w:bidi="he-IL"/>
        </w:rPr>
        <w:t xml:space="preserve">связанных с ней. Два этих аспекта Тора выражает двумя различными словами в первом изложении Десяти заповедей в книге 'Шмот и в его повторении в книге Дварим: </w:t>
      </w:r>
      <w:r>
        <w:rPr>
          <w:rFonts w:eastAsia="Times New Roman" w:cs="Tahoma" w:ascii="Tahoma" w:hAnsi="Tahoma"/>
          <w:i/>
          <w:iCs/>
          <w:color w:val="auto"/>
          <w:w w:val="90"/>
          <w:sz w:val="22"/>
          <w:szCs w:val="22"/>
          <w:lang w:val="ru-RU" w:bidi="he-IL"/>
        </w:rPr>
        <w:t xml:space="preserve">"Помни </w:t>
      </w:r>
      <w:r>
        <w:rPr>
          <w:rFonts w:eastAsia="Times New Roman" w:cs="Tahoma" w:ascii="Tahoma" w:hAnsi="Tahoma"/>
          <w:color w:val="auto"/>
          <w:w w:val="90"/>
          <w:sz w:val="22"/>
          <w:szCs w:val="22"/>
          <w:lang w:val="ru-RU" w:bidi="he-IL"/>
        </w:rPr>
        <w:t xml:space="preserve">день субботний, чтобы освятить его" (Шмот, 20:8), </w:t>
      </w:r>
      <w:r>
        <w:rPr>
          <w:rFonts w:eastAsia="Times New Roman" w:cs="Tahoma" w:ascii="Tahoma" w:hAnsi="Tahoma"/>
          <w:i/>
          <w:iCs/>
          <w:color w:val="auto"/>
          <w:w w:val="90"/>
          <w:sz w:val="22"/>
          <w:szCs w:val="22"/>
          <w:lang w:val="ru-RU" w:bidi="he-IL"/>
        </w:rPr>
        <w:t xml:space="preserve">"Храни </w:t>
      </w:r>
      <w:r>
        <w:rPr>
          <w:rFonts w:eastAsia="Times New Roman" w:cs="Tahoma" w:ascii="Tahoma" w:hAnsi="Tahoma"/>
          <w:color w:val="auto"/>
          <w:w w:val="90"/>
          <w:sz w:val="22"/>
          <w:szCs w:val="22"/>
          <w:lang w:val="ru-RU" w:bidi="he-IL"/>
        </w:rPr>
        <w:t xml:space="preserve">день субботний, чтобы освятить его" (Дварим, 5:12). Кроме того, согласно Кабале, два эти аспекта заповеди о субботе указывают на основу семьи - супружескую пару: завет "помни" олицетворяет мужа, а завет "храни" </w:t>
      </w:r>
      <w:r>
        <w:rPr>
          <w:rFonts w:eastAsia="Times New Roman" w:cs="Tahoma" w:ascii="Tahoma" w:hAnsi="Tahoma"/>
          <w:i/>
          <w:iCs/>
          <w:color w:val="auto"/>
          <w:w w:val="90"/>
          <w:sz w:val="22"/>
          <w:szCs w:val="22"/>
          <w:lang w:val="ru-RU" w:bidi="he-IL"/>
        </w:rPr>
        <w:t xml:space="preserve">- </w:t>
      </w:r>
      <w:r>
        <w:rPr>
          <w:rFonts w:eastAsia="Times New Roman" w:cs="Tahoma" w:ascii="Tahoma" w:hAnsi="Tahoma"/>
          <w:color w:val="auto"/>
          <w:w w:val="90"/>
          <w:sz w:val="22"/>
          <w:szCs w:val="22"/>
          <w:lang w:val="ru-RU" w:bidi="he-IL"/>
        </w:rPr>
        <w:t>жену. Существует обычай прибавлять одну свечу каждый раз, когда в семье рождается ребен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Общее правило гласит, что благословение перед совершением заповеди должно непосредственно предшествовать ее исполнению. Но в данном случае это невозможно, так как, зажигая субботние свечи, человек принимает на себя соблюдение всех запретов, связанных с субботой, а произнесение благословения - неотъемлемая часть его. Следовательно, после благословения зажечь свечи уже нельзя - ведь зажигать огонь в субботу запрещено! Поэтому в этом случае благословение произносят после того, как зажгли свеч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бычай прикрывать глаза ладонями в момент произнесения благословения в известной степени восстанавливает обычный порядок: благословение и следующее за ним исполнение заповеди. Открыв глаза после благословения, видят свечи и наслаждаются их светом как бы впервые. Таким образом, получается, что произнесение благословения в самом деле предшествовало исполнению этой заповеди. (В праздник Галаха, в принципе, дозволяет зажечь свечи после произнесения благословения, но принято в праздник зажигать свечи так же, как перед суббот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Особое значение придают тем свечам, которые освещают стол, за которым будет проходить первая субботняя трапеза, - поэтому их следует зажигать последни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Зажигать свечи следует не позже, чем за 18 минут до захода солнца. (В Иерусалиме принято зажигать свечи за 40 минут до захода солнца.) Если к этому времени еще остается много дел, которые необходимо закончить до начала субботы, Галаха, в виде исключения, разрешает перед зажиганием свечей произнести слова о том, что это еще не означает принятие на себя субботы. Тогда работу можно еще некоторое время продолжать - впрочем, недолго, так как все необходимо закончить раньше, чем зайдет солнц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казанное относится, главным образом, к женщине, так как принятие на себя субботы мужчиной связано с определенным моментом в вечерней молитве: чтением "Хвалебной песни в честь субботы" (Тегилим, гл. 92) или, согласно принятому в некоторых общинах обычаю, "Барху". Тем не менее, если свечи зажигает мужчина, ему также нелишне высказать это условие в случае необходимо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лько тот, кто зажигает субботние свечи, принимает в этот момент на себя все запреты субботы; остальные домочадцы имеют право продолжать ра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Зажигание свечей, в принципе, специфическая женская заповедь. Во-первых, именно женщина ведет хозяйство, а поэтому именно она зажигает свет, т. е. обеспечивает эту столь важную составную субботнего блаженства. Во-вторых, согласно Кабале, зажигание субботних свечей -это искупление греха Хавы, праматери человечества, принесшей в мир зло. Однако мужу тоже рекомендуется принять участие в исполнении этой заповеди: например, расставить свечи, обжечь их фитили и, если надо, зажечь свечи в других комната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уществует обычай, согласно которому после рождения ребенка в первую субботу зажигает свечи муж, а не рожениц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евочки тоже должны зажигать субботние свечи. Принято, что до замужества зажигают только одну свечу. Весьма похвально, если девочка начинает делать это с раннего возраста, но произносить перед этим благословение ее надо приучать только тогда, когда она уже может понять его смыс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В высшей степени похвальный обычай - зажигать свечи, уже надев субботние одежды. Следует также предварительно помолиться "Минху", иначе возникнет противоречие между уже принятой на себя субботой и текстом молитвы, относящимся к будням. Если же женщина, скажем, приходит с работы, едва поспевая ко времени зажигания свечей, то предпочтительнее, чтобы она зажгла свечи сразу же, оговорив, что она пока не принимает на себя субботу (как сказано выше в п. 5), а не стала бы вместо этого заниматься подготовкой к субботе и из-за этого зажгла свечи позже положенного времени. Если жена опаздывает домой к зажиганию свечей, муж зажигает их, не дожидаясь ее прихо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Девочки зажигают свечи раньше матери. Если в доме несколько женщин, хозяйка зажигает их первой. Не принято, чтобы одна женщина зажигала свечи вместо другой (или чтобы две женщины зажигали свечи на одном подсвечнике): чем больше женщин зажигают свечи в доме, произнося благословения, тем больше в доме света и тем больше радости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Ни в коем случае нельзя подставлять под свечи тарелку с водой, чтобы туда падали сгоревшие фитили, или наливать в подсвечники воду, чтобы фитиль сгоревшей свечи быстро погас.</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10. Слепая замужняя женщина зажигает свечи, а ее муж произносит благословение. Если же мужа у нее нет и живет она одна, то она зажигает свечи и сама произносит благословение. Если же в доме живут другие женщины, зажигающие субботние свечи, то слепая зажигает свечи, но не произносит благословение. Но если именно она - хозяйка дома, то зажигает первой и произносит благословение, а другие зажигают вслед за ней и тоже произносят благословение.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Перед зажиганием свечей желательно положить немного монет в копилку для </w:t>
      </w:r>
      <w:r>
        <w:rPr>
          <w:rFonts w:eastAsia="Times New Roman" w:cs="Tahoma" w:ascii="Tahoma" w:hAnsi="Tahoma"/>
          <w:i/>
          <w:iCs/>
          <w:color w:val="auto"/>
          <w:w w:val="90"/>
          <w:sz w:val="22"/>
          <w:szCs w:val="22"/>
          <w:lang w:val="ru-RU" w:bidi="he-IL"/>
        </w:rPr>
        <w:t xml:space="preserve">цдаки. </w:t>
      </w:r>
      <w:r>
        <w:rPr>
          <w:rFonts w:eastAsia="Times New Roman" w:cs="Tahoma" w:ascii="Tahoma" w:hAnsi="Tahoma"/>
          <w:color w:val="auto"/>
          <w:w w:val="90"/>
          <w:sz w:val="22"/>
          <w:szCs w:val="22"/>
          <w:lang w:val="ru-RU" w:bidi="he-IL"/>
        </w:rPr>
        <w:t>Принято, что, произнеся благословение и еще не отняв ладоней от глаз, женщина произносит короткую молитву о благополучии семьи, о ниспослании помощи и благословения свыше, чтобы вырастить детей благочестивыми, любящими и знающими Тору. Ибо в этот момент, фазу после исполнения столь важной заповеди, Всевышний особенно благосклонен к Своему народу, Израилю, и принимает молитвы с любовью и милосердием.</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77</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олитвы в субботу и в праздни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Четвертое, заключительное благословение "Шма" в "Маариве" при наступлении субботы ("Дай нам... с миром отойти ко сну") - более короткое, чем в будни. На словах "И раскинь над нами Свой мирный шатер" - встают, чтобы послушать "Хаци-кадиш" и затем молиться "Амиду" (которая аналогична "Шмонэ-эсрэ" будн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молящийся по ошибке закончил это благословение так же, как в будни, но спохватился немедленно, нужно исправить ошибку: "...Раскидывающий мирный шатер..." и т. д. Но если вспомнил об этом лишь спустя несколько секунд, повторять благословение не над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осле "Амиды", прочтенной шепотом, все молящиеся хором произносят отрывок из Торы о седьмом дне Творения, первой субботе в истории Вселенной: "И были завершены..." (Брейшит, 2:1-3). Поскольку это - свидетельство о сотворении мира Всевышним, то при этом надо стоять, поскольку, по закону Торы, свидетельство сообщается только сто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тем хазан произносит благословение, коротко излагающее темы семи благословений, составляющих субботнюю "Амиду". Принято, что средний раздел этого благословения ("Защитник отцов...") произносят все присутствующие вместе с хазаном. Так же поступает тот, кто молится субботний "Маарив" без "минья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лагословение это читают также в субботы, совпадающие с праздниками, - но если первый день Песаха выпадает на субботу, его не чит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 субботу принято начинать молиться "Шахарит" позже, чем в будни, так как сон - одно из наслаждений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 субботы и праздники, кроме обычных трех молитв, читают четвертую, дополнительную (ее название на иврите "Мусаф" и означает "дополнительная"). Время для ее прочтения - от окончания "Шахарит" до конца 7-го солнечного часа, а в крайнем случае - весь ден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 субботней "Минхе" перед тем, как выносят свиток Торы, произносят стих из Тегилим (69:14): "И я молюсь Тебе в час Твоего благоволения...". Это - благодарность Всевышнему за то, что Он выделил нас из других народов мира, у которых принято, наевшись и напившись, давать волю своим инстинктам и делать все, что взбредет в голову. У нас же - даже самые легкомысленные люди после обильной субботней трапезы приходят в синагогу слушать чтение Тор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праздник, совпавший с будничным днем, в "Минху" Тору не читают и, соответственно, не произносят "И я молюсь...". Однако в субботу даже тогда, когда у "миньяна" нет свитка Торы, все равно произносят этот стих перед "Хаци-ка-дишем", предваряющим "Амиду".</w:t>
      </w:r>
    </w:p>
    <w:p>
      <w:pPr>
        <w:pStyle w:val="Normal"/>
        <w:spacing w:before="40" w:after="40"/>
        <w:ind w:left="0" w:right="0" w:hanging="0"/>
        <w:jc w:val="both"/>
        <w:rPr/>
      </w:pPr>
      <w:r>
        <w:rPr>
          <w:rFonts w:eastAsia="Times New Roman" w:cs="Tahoma" w:ascii="Tahoma" w:hAnsi="Tahoma"/>
          <w:color w:val="auto"/>
          <w:w w:val="90"/>
          <w:sz w:val="22"/>
          <w:szCs w:val="22"/>
          <w:lang w:val="ru-RU" w:bidi="he-IL"/>
        </w:rPr>
        <w:t>После же повторения "Амиды" хазаном принято прочитывать три цитаты из Тегилим, в которых говорится о справедливости Всевышнего. Они напоминают о тр</w:t>
      </w:r>
      <w:r>
        <w:rPr>
          <w:rFonts w:eastAsia="Times New Roman" w:cs="Tahoma" w:ascii="Tahoma" w:hAnsi="Tahoma"/>
          <w:color w:val="auto"/>
          <w:w w:val="90"/>
          <w:sz w:val="22"/>
          <w:szCs w:val="22"/>
          <w:lang w:val="en-US" w:bidi="he-IL"/>
        </w:rPr>
        <w:t>ex</w:t>
      </w:r>
      <w:r>
        <w:rPr>
          <w:rFonts w:eastAsia="Times New Roman" w:cs="Tahoma" w:ascii="Tahoma" w:hAnsi="Tahoma"/>
          <w:color w:val="auto"/>
          <w:w w:val="90"/>
          <w:sz w:val="22"/>
          <w:szCs w:val="22"/>
          <w:lang w:val="ru-RU" w:bidi="he-IL"/>
        </w:rPr>
        <w:t xml:space="preserve"> великих праведниках, умерших в субботу: Иосефе, Моше и Давиде. Если суббота совпадает с днем, когда не читают "Таханун", эти цитаты не произносят (за исключением случая, когда в субботу молятся "Минху" в доме скорбящег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Когда во время чтения "Амиды" в субботу (или праздник) после первых трех благословений по инерции продолжают говорить текст будничной "Шмонэ-эсрэ", то, заметив ошибку, следует закончить начатое благословение, а затем перейти к соответствующему месту субботней или праздничной "Амиды". Причина такого установления состоит в том, что вообще-то в субботу или праздник можно было бы читать полную "Шмонэ-эсрэ" и, как и в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упомянуть об особенности этого дня в 17-м благословении ("Рцэ"), но в честь праздника и субботы мудрецы установили сокращенный вариант этой молитвы. Поэтому в данном случае разрешено прочитать до конца начатое благословение - ведь, в принципе, оно могло бы быть прочитано в субботу и по букве зако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 правило действует даже тогда, когда молящийся успел произнести лишь одно слово "Ты..." из 4-го благословения будней. В субботние "Шахарит" и "Мусаф" надо сперва закончить начатое будничное благословение, а уже потом читать то, что надо. Однако в субботних "Маариве" и "Минхе" средний раздел "Амиды" тоже начинается со слова "Ты...", и поэтому, сказав только это слово и вспомнив, что сегодня суббота, можно продолжить "...освятил" (в "Маариве") или "...один, и имя Твое - едино" (в "Минх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се это верно для того случая, когда молящийся действительно забыл, что сегодня суббота. Но если он знал об этом, но машинально, по привычке, начал следующее благословение словом "Ты", его не надо доводить до конца. Как только он осознал ошибку, надо оборвать будничный текст и читать субботний (или праздничный).</w:t>
      </w:r>
    </w:p>
    <w:p>
      <w:pPr>
        <w:pStyle w:val="Normal"/>
        <w:spacing w:before="40" w:after="40"/>
        <w:ind w:left="0" w:right="0" w:hanging="0"/>
        <w:jc w:val="both"/>
        <w:rPr/>
      </w:pPr>
      <w:r>
        <w:rPr>
          <w:rFonts w:eastAsia="Times New Roman" w:cs="Tahoma" w:ascii="Tahoma" w:hAnsi="Tahoma"/>
          <w:color w:val="auto"/>
          <w:w w:val="90"/>
          <w:sz w:val="22"/>
          <w:szCs w:val="22"/>
          <w:lang w:val="ru-RU" w:bidi="he-IL"/>
        </w:rPr>
        <w:t>Если же он не вспомнил о своей ошибке, пока не начал три последние благословения "Амиды", то тоже прерывается на том слове, где остановился, и начинает средний раздел субботней или праздничной "Амиды". А когда спохватился только после окончания заключительного благо</w:t>
      </w:r>
      <w:r>
        <w:rPr>
          <w:rFonts w:eastAsia="Times New Roman" w:cs="Tahoma" w:ascii="Tahoma" w:hAnsi="Tahoma"/>
          <w:color w:val="auto"/>
          <w:w w:val="90"/>
          <w:sz w:val="22"/>
          <w:szCs w:val="22"/>
          <w:lang w:val="en-US" w:bidi="he-IL"/>
        </w:rPr>
        <w:t>c</w:t>
      </w:r>
      <w:r>
        <w:rPr>
          <w:rFonts w:eastAsia="Times New Roman" w:cs="Tahoma" w:ascii="Tahoma" w:hAnsi="Tahoma"/>
          <w:color w:val="auto"/>
          <w:w w:val="90"/>
          <w:sz w:val="22"/>
          <w:szCs w:val="22"/>
          <w:lang w:val="ru-RU" w:bidi="he-IL"/>
        </w:rPr>
        <w:t>ловения ("Даруй мир"), не остается ничего другого, как прочитать молитву снача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Говорят мудрецы, что такая ошибка - чтение будничной молитвы в субботу - дурной знак, и тот, кто ее совершил, обязан хорошенько проанализировать свои поступки, раскаяться в совершенных грехах и принять твердое решение не повторять их впред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ли же перепутали субботние молитвы - например, в "Минху" начали читать средний раздел "Амиды" молитвы "Шахарит", - спохватившись до окончания благословения, надо исправить ошибку. Но, вспомнив об этом только после него, повторять молитву не надо, поскольку главный момент в трех основных субботних молитвах (упоминание о субботе) - один и тот ж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сключение составляет "Мусаф": тот, кто прочитал его средний раздел в любой другой субботней молитве, долг свой не исполнил, так как не упомянул о жертвоприношении "Мусаф". То же самое относится и к тому случаю, если ошиблись в прочтении среднего раздела "Мусафа" в любой другой из субботних молитв. Поэтому в этих случаях следует исправлять ошибку (так, как сказано выше в п. 6).</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Закончив в праздник по ошибке средний раздел "Амиды" так, как его заканчивают в субботу, надо немедленно исправиться, сказав: "Освящающий Израиль во времена праздников". Если молящийся вспомнил об этой ошибке, уже начав следующее благословение, он должен прерваться и снова начать со слов "Ты избрал нас...".</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78</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Кидуш" и субботние трапе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омни день субботний, чтобы освятить его" (Шмот, 20:8) - это заповедь о том, что мы обязаны совершать определенные церемонии перед началом субботы и на ее исходе. Церемонии эти - "Кидуш" и "Гавдала". Мудрецы постановили, что и "Кидуш", и "Гавдалу" следует совершать над бокалом вин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Весьма желательно иметь для "Кидуша" старое выдержанное вино. Если вино достать невозможно, "Кидуш" произносят над хлебом. Тогда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 xml:space="preserve">для трапезы совершают не после, а перед "Кидушем" (так как его прочтение не является перерывом между </w:t>
      </w:r>
      <w:r>
        <w:rPr>
          <w:rFonts w:eastAsia="Times New Roman" w:cs="Tahoma" w:ascii="Tahoma" w:hAnsi="Tahoma"/>
          <w:i/>
          <w:iCs/>
          <w:color w:val="auto"/>
          <w:w w:val="90"/>
          <w:sz w:val="22"/>
          <w:szCs w:val="22"/>
          <w:lang w:val="ru-RU" w:bidi="he-IL"/>
        </w:rPr>
        <w:t xml:space="preserve">нетилат ядаим </w:t>
      </w:r>
      <w:r>
        <w:rPr>
          <w:rFonts w:eastAsia="Times New Roman" w:cs="Tahoma" w:ascii="Tahoma" w:hAnsi="Tahoma"/>
          <w:color w:val="auto"/>
          <w:w w:val="90"/>
          <w:sz w:val="22"/>
          <w:szCs w:val="22"/>
          <w:lang w:val="ru-RU" w:bidi="he-IL"/>
        </w:rPr>
        <w:t>и началом трапезы), вместо благословения над вином произносят "Благословен... выращивающий хлеб из земли", а фазу после окончания "Кидуша" разрезают хлеб и начинают его ес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Кидуш" при наступлении субботы или праздника принято совершать стоя, днем в субботу или праздник - сидя (однако слегка приподнимаясь при произнесении благословения над вин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Согласно принципу "Во множестве народа - великолепие царя" один человек может совершать "Кидуш" для многих. Однако, чтобы для того, кто слушает "Кидуш", это было засчитано как его совершение, необходимо прослушать его от начала до конца, не пропуская ни одного слова, и ответить "амен" на оба благословения. Слова "Благословен Он, и благословенно имя Его" говорить не следу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ть обычай, слушая "Кидуш", повторять про себя слово в слово то, что произносит совершающий е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Заповедь о "Кидуше" и "Гавдале" в равной степени относится и к мужчинам, и к женщин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Бокал для совершения "Кидуша" должен быть целым, без щербинок и трещин, чистым и вмещать по крайней мере 86 мл. Перед тем, как приступить к "Кидушу", бокал следует вымыть снаружи и изнутри или, по крайней мере, тщательно протереть салфетк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Бокал должен быть наполнен вином до краев. Если кто-то прежде, чем совершить "Кидуш", отпил из бокала - он сделал вино непригодным. Чтобы исправить это, надо добавить в бокал вин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Принято брать бокал правой рукой, передать его в левую и опустить на ладонь правой руки, четыре пальца которой слегка согнуты, а большой - лежит вровень с ладонью. Бокал приподымают над столом на 20-25 с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Хлеб должен быть накрыт чистой белой салфеткой или полотенцем - безразлично, совершают ли "Кидуш" над хлебом или над вином. Это символизирует </w:t>
      </w:r>
      <w:r>
        <w:rPr>
          <w:rFonts w:eastAsia="Times New Roman" w:cs="Tahoma" w:ascii="Tahoma" w:hAnsi="Tahoma"/>
          <w:i/>
          <w:iCs/>
          <w:color w:val="auto"/>
          <w:w w:val="90"/>
          <w:sz w:val="22"/>
          <w:szCs w:val="22"/>
          <w:lang w:val="ru-RU" w:bidi="he-IL"/>
        </w:rPr>
        <w:t xml:space="preserve">ман - </w:t>
      </w:r>
      <w:r>
        <w:rPr>
          <w:rFonts w:eastAsia="Times New Roman" w:cs="Tahoma" w:ascii="Tahoma" w:hAnsi="Tahoma"/>
          <w:color w:val="auto"/>
          <w:w w:val="90"/>
          <w:sz w:val="22"/>
          <w:szCs w:val="22"/>
          <w:lang w:val="ru-RU" w:bidi="he-IL"/>
        </w:rPr>
        <w:t xml:space="preserve">чудесный хлеб, которым Всевышний питал евреев после того, как вывел их из Египта: когда </w:t>
      </w:r>
      <w:r>
        <w:rPr>
          <w:rFonts w:eastAsia="Times New Roman" w:cs="Tahoma" w:ascii="Tahoma" w:hAnsi="Tahoma"/>
          <w:i/>
          <w:iCs/>
          <w:color w:val="auto"/>
          <w:w w:val="90"/>
          <w:sz w:val="22"/>
          <w:szCs w:val="22"/>
          <w:lang w:val="ru-RU" w:bidi="he-IL"/>
        </w:rPr>
        <w:t xml:space="preserve">ман </w:t>
      </w:r>
      <w:r>
        <w:rPr>
          <w:rFonts w:eastAsia="Times New Roman" w:cs="Tahoma" w:ascii="Tahoma" w:hAnsi="Tahoma"/>
          <w:color w:val="auto"/>
          <w:w w:val="90"/>
          <w:sz w:val="22"/>
          <w:szCs w:val="22"/>
          <w:lang w:val="ru-RU" w:bidi="he-IL"/>
        </w:rPr>
        <w:t>появлялся по утрам вокруг лагеря, он был покрыт рос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Закончив чтение текста "Кидуша", тот, кто совершает его, садится и отпивает вино из бокала - желательно, большую его часть. Похвально, если он дает попробовать вино из бокала "Кидуша" всем присутствующ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Перед совершением "Кидуша" как вечером, так и днем запрещено что-либо есть и пить (даже вод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Если нет вина, дневной "Кидуш" желательно совершить над каким-нибудь другим напитком, но не над хлебом. Однако не рекомендуется брать для этого крепкие алкогольные напитки, чтобы можно было выпить большую часть бокала не останавливаясь, как полаг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Как вечерний "Кидуш", так и дневной должны быть совершены только там, где будет проходить трапеза. Человек не исполняет свой долг в отношении "Кидуша" не только тогда, когда совершает его не в том доме, в котором собирается есть, но даже в том случае, если, начав читать "Кидуш", намеревается уйти в другое мес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ступать к еде надо сразу же после "Кидуша" - иначе его совершение также не засчитывается как исполнение заповеди. Если сразу после "Кидуша" не собираются есть полную трапезу, достаточно слегка закусить сладкими мучными изделиями и выпить не менее 86 мл вина, чтобы затем произнести "Тройное благословение": "За пищу и средства к существованию, за виноградную лозу и плод виноградной лозы". Так разрешено поступить даже перед "Мусафом", если чувствуют сильный голод, мешающий молиться. (Только не следует есть больше 57 г мучных изделий - в отличие от фруктов, количество которых Галаха не ограничив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Согласно Кабале, приступать к вечернему "Кидушу" надо по истечении 7-го часа от астрономического полудня (обычного, не солнечного, часа). Сезонные изменения времени восхода и заката солнца не учитывают и не совершают "Кидуш" до истечения 7-го часа от среднего времени полудня (между его крайними точками - летней и зимн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В трех субботних трапезах обязаны участвовать и мужчины, и женщины. Одну из трапез устраивают ночью, после наступления субботы, а две - днем, после молитв "Шахарит", "Мусаф" и "Минхи". Галаха придает чрезвычайно большое значение третьей субботней трапез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Желательно во время этой трапезы есть хлеб -хотя бы немного, всего 57 г </w:t>
      </w:r>
      <w:r>
        <w:rPr>
          <w:rFonts w:eastAsia="Times New Roman" w:cs="Tahoma" w:ascii="Tahoma" w:hAnsi="Tahoma"/>
          <w:i/>
          <w:iCs/>
          <w:color w:val="auto"/>
          <w:w w:val="90"/>
          <w:sz w:val="22"/>
          <w:szCs w:val="22"/>
          <w:lang w:val="ru-RU" w:bidi="he-IL"/>
        </w:rPr>
        <w:t xml:space="preserve">(кабейца), </w:t>
      </w:r>
      <w:r>
        <w:rPr>
          <w:rFonts w:eastAsia="Times New Roman" w:cs="Tahoma" w:ascii="Tahoma" w:hAnsi="Tahoma"/>
          <w:color w:val="auto"/>
          <w:w w:val="90"/>
          <w:sz w:val="22"/>
          <w:szCs w:val="22"/>
          <w:lang w:val="ru-RU" w:bidi="he-IL"/>
        </w:rPr>
        <w:t>поэтому не следует есть досыта во время второй утренней трапезы. Хлеб можно заменить мучными изделиями, прежде, чем есть которые, произносят благословение "Творящий различные виды пищи", а потом - "Тройное благословение". В самом крайнем случае (например, когда "Шахарит" заканчивают поздно) в качестве третьей трапезы можно есть фрукты. Однако не следует отменять третью трапезу вообще, поскольку, согласно Кабале, ее время - это время особого благоволения свыше. Один из мудрецов Мишны даже говорит по этому поводу: "Пусть мой удел будет таким же, как у тех, кто ест третью субботнюю трапез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В субботу и в праздники благословение "Выращивающий хлеб из земли" произносят над двумя халами ("двойной хлеб"). Произнося это благословение, берут в руки обе халы, но разрезают сначала только одну: согласно обычаю, вечером - левую, днем - правую. Принято также, чтобы вечером халы лежали одна возле другой, а днем - чтобы правая частично лежала на лев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еред произнесением благословения помечают (не надрезая!) на хале ножом то место, где будут резать (ср. выше, 44: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субботу благословение над "двойным хлебом" произносят каждый раз, приступая к еде. Делается это в память о том, что в честь субботы Всевышний давал нашим предкам в пустыне порцию </w:t>
      </w:r>
      <w:r>
        <w:rPr>
          <w:rFonts w:eastAsia="Times New Roman" w:cs="Tahoma" w:ascii="Tahoma" w:hAnsi="Tahoma"/>
          <w:i/>
          <w:iCs/>
          <w:color w:val="auto"/>
          <w:w w:val="90"/>
          <w:sz w:val="22"/>
          <w:szCs w:val="22"/>
          <w:lang w:val="ru-RU" w:bidi="he-IL"/>
        </w:rPr>
        <w:t xml:space="preserve">мана </w:t>
      </w:r>
      <w:r>
        <w:rPr>
          <w:rFonts w:eastAsia="Times New Roman" w:cs="Tahoma" w:ascii="Tahoma" w:hAnsi="Tahoma"/>
          <w:color w:val="auto"/>
          <w:w w:val="90"/>
          <w:sz w:val="22"/>
          <w:szCs w:val="22"/>
          <w:lang w:val="ru-RU" w:bidi="he-IL"/>
        </w:rPr>
        <w:t xml:space="preserve">вдвое большую, чем в будни. Так намекает на это Тора: "И благословил Г-сподь день седьмой" (Брейшит, 2:3) - благословение означает приумножение, изобилие, и в </w:t>
      </w:r>
      <w:r>
        <w:rPr>
          <w:rFonts w:eastAsia="Times New Roman" w:cs="Tahoma" w:ascii="Tahoma" w:hAnsi="Tahoma"/>
          <w:i/>
          <w:iCs/>
          <w:color w:val="auto"/>
          <w:w w:val="90"/>
          <w:sz w:val="22"/>
          <w:szCs w:val="22"/>
          <w:lang w:val="ru-RU" w:bidi="he-IL"/>
        </w:rPr>
        <w:t xml:space="preserve">мане </w:t>
      </w:r>
      <w:r>
        <w:rPr>
          <w:rFonts w:eastAsia="Times New Roman" w:cs="Tahoma" w:ascii="Tahoma" w:hAnsi="Tahoma"/>
          <w:color w:val="auto"/>
          <w:w w:val="90"/>
          <w:sz w:val="22"/>
          <w:szCs w:val="22"/>
          <w:lang w:val="ru-RU" w:bidi="he-IL"/>
        </w:rPr>
        <w:t>это проявилось самым наглядным образ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Не обязательно каждому из участвующих в трапезе иметь "двойной хлеб" - достаточно, чтобы хозяин произнес благословение над двумя хал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ть обычай, согласно которому каждый из сидящих за столом, получив свой кусок хлеба, шепотом также произносит благословение "Выращивающий хлеб из земл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Запрещено поститься в субботу даже короткое время с соответствующим намерением. Но даже и без него запрещено что-либо есть до полудн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В субботу надо воздерживаться от выражения скорби, переживаний, забот и т. п. А вместо этого лучше молиться Тому, Кто является источником милосердия и сострада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Галаха рекомендует есть в субботу больше сладостей и фруктов, а также вдыхать ароматы. Во-первых, благодаря этому произносят больше благословений (что компенсирует их меньшее число, чем в будни, в субботних молитвах), во-вторых, это способствует созданию праздничного субботнего настро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Еще одно из наслаждений субботы - сон днем. Однако галаха запрещает спать днем с намерением отдохнуть перед предстоящей после субботы работо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2. Тора говорит: "А день седьмой да будет вам свят - днем полного покоя, посвященного Г-споду" (Шмот, 35:2). Значит, физический покой - сравнительно малозначащий аспект субботнего отдыха. Всевышний освободил нас от работы в субботу для того, чтобы мы позаботились о потребностях своей души. Поэтому во время субботних трапез принято петь особые субботние песни </w:t>
      </w:r>
      <w:r>
        <w:rPr>
          <w:rFonts w:eastAsia="Times New Roman" w:cs="Tahoma" w:ascii="Tahoma" w:hAnsi="Tahoma"/>
          <w:i/>
          <w:iCs/>
          <w:color w:val="auto"/>
          <w:w w:val="90"/>
          <w:sz w:val="22"/>
          <w:szCs w:val="22"/>
          <w:lang w:val="ru-RU" w:bidi="he-IL"/>
        </w:rPr>
        <w:t xml:space="preserve">(змирот), </w:t>
      </w:r>
      <w:r>
        <w:rPr>
          <w:rFonts w:eastAsia="Times New Roman" w:cs="Tahoma" w:ascii="Tahoma" w:hAnsi="Tahoma"/>
          <w:color w:val="auto"/>
          <w:w w:val="90"/>
          <w:sz w:val="22"/>
          <w:szCs w:val="22"/>
          <w:lang w:val="ru-RU" w:bidi="he-IL"/>
        </w:rPr>
        <w:t>написанные величайшими еврейскими поэтами и мудрецами, а в промежутках между сменой блюд беседуют на темы Торы - чаще всего о том разделе Торы, который читают в синагоге в эту субботу. После отдыха днем остальное время посвящают изучению Торы. Сказали наши мудрецы: "Субботы и праздники даны Израилю только для того, чтобы в эти дни заниматься Торой". Работая всю неделю, многие не имеют достаточно времени и сил, чтобы учить Тору как следует. Поэтому именно они - более, чем те, кто все свое время отдает изучению Торы, - в субботы и праздники обязаны заниматься Торой.</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79</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Чтение Торы в субботу и в праздник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Моше-рабейну установил, чтобы в будние дни к чтению Торы в синагоге вызывали трех человек, в </w:t>
      </w:r>
      <w:r>
        <w:rPr>
          <w:rFonts w:eastAsia="Times New Roman" w:cs="Tahoma" w:ascii="Tahoma" w:hAnsi="Tahoma"/>
          <w:i/>
          <w:iCs/>
          <w:color w:val="auto"/>
          <w:w w:val="90"/>
          <w:sz w:val="22"/>
          <w:szCs w:val="22"/>
          <w:lang w:val="ru-RU" w:bidi="he-IL"/>
        </w:rPr>
        <w:t xml:space="preserve">рош-ходеш - </w:t>
      </w:r>
      <w:r>
        <w:rPr>
          <w:rFonts w:eastAsia="Times New Roman" w:cs="Tahoma" w:ascii="Tahoma" w:hAnsi="Tahoma"/>
          <w:color w:val="auto"/>
          <w:w w:val="90"/>
          <w:sz w:val="22"/>
          <w:szCs w:val="22"/>
          <w:lang w:val="ru-RU" w:bidi="he-IL"/>
        </w:rPr>
        <w:t>четырех, в праздники - пятерых, в Йом-Кипур - шестерых и в субботу - семерых. Таким образом, количество вызываемых соответствует степени святости каждого из этих дн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По букве закона, количество вызываемых в субботу и в праздники можно увеличивать. Однако принято, что это делают только в субботу (за исключением праздника Симхат-Тора, когда к чтению Торы вызывают всех присутствующих) - и то не во всех еврейских общинах. Для каждого из вызванных надо обязательно прочитать не менее трех стихов Торы; чаще всего для дополнительных вызовов к Торе используют последний, седьмой отрывок недельной главы. Однако если в синагоге присутствует много тех, кто имеет право быть вызванным к Торе, предпочтительнее не вызывать к Торе больше семи человек, а организовать параллельные чтения в других помещениях синагог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ть четыре субботы в году, когда может возникнуть необходимость в чтении по трем свиткам То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 xml:space="preserve">месяца адар или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 xml:space="preserve">месяца нисан совпадает с субботой, по одному свитку Торы читают недельную главу, по второму - отрывок, связанный с этим новомесячьем ("Шкалим" или "Гаходеш"), по третьему - о жертвоприношениях, которые полагается совершить в этот день. Если праздник Шмини-Ацерет (или Симхат-Тора) совпадает с субботой, по одному свитку читают недельную главу (последнюю в Торе), по второму - рассказ о сотворении мира (начало Торы), по третьему - о жертвоприношениях в этот день. И, наконец, если </w:t>
      </w:r>
      <w:r>
        <w:rPr>
          <w:rFonts w:eastAsia="Times New Roman" w:cs="Tahoma" w:ascii="Tahoma" w:hAnsi="Tahoma"/>
          <w:i/>
          <w:iCs/>
          <w:color w:val="auto"/>
          <w:w w:val="90"/>
          <w:sz w:val="22"/>
          <w:szCs w:val="22"/>
          <w:lang w:val="ru-RU" w:bidi="he-IL"/>
        </w:rPr>
        <w:t xml:space="preserve">рош-ходеш </w:t>
      </w:r>
      <w:r>
        <w:rPr>
          <w:rFonts w:eastAsia="Times New Roman" w:cs="Tahoma" w:ascii="Tahoma" w:hAnsi="Tahoma"/>
          <w:color w:val="auto"/>
          <w:w w:val="90"/>
          <w:sz w:val="22"/>
          <w:szCs w:val="22"/>
          <w:lang w:val="ru-RU" w:bidi="he-IL"/>
        </w:rPr>
        <w:t>месяца тевет приходится на субботу, по одному свитку Торы читают недельную главу, по второму - о жертвоприношениях, по третьему - отрывок, который читают в Хану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 синагоге есть только два свитка Торы, то вместо третьего свитка используют не второй, а первы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Для "мафтира", то есть для того, кому оказали честь читать "гафтару" (отрывок из книг пророков), сначала должны прочитать несколько заключительных стихов из конца недельной главы Торы (минимум - три). Если во время этого повторного чтения в Торе обнаружили не замеченный ранее дефект, из-за которого необходимо взять другой свиток (см. выше, 24:2), этого, тем не менее, не делают, чтобы не уронить честь этого свитка Торы. "Мафтир" не произносит заключительного благословения после чтения Торы, но прочитывает все благословения "гафтары". Если же это произошло в такую субботу, когда для "мафтира" читают отдельный текст в другом свитке Торы, то поступают так же, как при обнаружении дефекта в другом месте свитка Торы (см. выше, 24:3,4). Другой свиток Торы берут и тогда, когда дефект обнаружили раньше, чем "мафтир" успел произнести первое благослов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синагоге, где есть всего один свиток Торы, в подобной ситуации вызванный к Торе последним читает "гафтару" со всеми благословениями, и лишь затем произносят "Кадиш".</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Если в будний день в тексте Торы обнаружили неправильно написанное слово, но, тем не менее, ни его прочтение, ни его смысл не меняются, к другому свитку не обращаются. Однако в субботу (хотя тоже не берут другой свиток) вызывают для чтения только семь человек, и последний из них, седьмой, прочитывает "гафтару" со всеми благословениями и лишь после этого произносит "Кадиш". Если же для "мафтира" зачитывают текст в другом свитке Торы (как сказано выше, п.п. 2 и 3), эта проблема, естественно, снимаетс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В дни, когда из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 xml:space="preserve">вынимают для чтения два свитка, то если в первом из них обнаружен дефект, запрещено вместо него взять второй. В каждом из свитков читают тот отрывок, ради которого его вынесли в зал синагоги, и потому взамен первого следует достать из </w:t>
      </w:r>
      <w:r>
        <w:rPr>
          <w:rFonts w:eastAsia="Times New Roman" w:cs="Tahoma" w:ascii="Tahoma" w:hAnsi="Tahoma"/>
          <w:i/>
          <w:iCs/>
          <w:color w:val="auto"/>
          <w:w w:val="90"/>
          <w:sz w:val="22"/>
          <w:szCs w:val="22"/>
          <w:lang w:val="ru-RU" w:bidi="he-IL"/>
        </w:rPr>
        <w:t xml:space="preserve">арон кодеша </w:t>
      </w:r>
      <w:r>
        <w:rPr>
          <w:rFonts w:eastAsia="Times New Roman" w:cs="Tahoma" w:ascii="Tahoma" w:hAnsi="Tahoma"/>
          <w:color w:val="auto"/>
          <w:w w:val="90"/>
          <w:sz w:val="22"/>
          <w:szCs w:val="22"/>
          <w:lang w:val="ru-RU" w:bidi="he-IL"/>
        </w:rPr>
        <w:t>еще один свиток Торы, третий. В дни, когда выносят три свитка, если первый или второй оказался непригодным, его заменяют новы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в субботу на пергаменте свитка обнаружен застывший воск или парафин, закрывающий слово или его часть, то - в отличие от будней -удалить его нельзя. Если сквозь него буквы видны, чтение продолжают. В противном случае чтение прекращают, так как Галаха запрещает читать в свитке Торы даже одно слово наизусть. Надо постараться снять воск каким-нибудь необычным способом - например, перегнуть пергамент в этом месте, чтобы воск упал. Однако если это не удается, по этому свитку читать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Если воск закрывает буквы имени Всевышнего, то запрещено снимать его обычным способом и в будни, чтобы случайно не повредить великого имени. Поэтому слегка нагревают пергамент с другой стороны, чтобы воск или парафин стал более мягким и сам сошел с пергамента. (В субботу, разумеется, так поступать нельзя, так как это считается запрещенной работой.)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Преимущественное право на внеочередной вызов к чтению Торы имеют: 1) жених в день свадьбы, 2) жених в субботу, предшествующую свадьбе, и мальчик, который на следующей неделе становится "бар мицвой", 3) </w:t>
      </w:r>
      <w:r>
        <w:rPr>
          <w:rFonts w:eastAsia="Times New Roman" w:cs="Tahoma" w:ascii="Tahoma" w:hAnsi="Tahoma"/>
          <w:i/>
          <w:iCs/>
          <w:color w:val="auto"/>
          <w:w w:val="90"/>
          <w:sz w:val="22"/>
          <w:szCs w:val="22"/>
          <w:lang w:val="ru-RU" w:bidi="he-IL"/>
        </w:rPr>
        <w:t xml:space="preserve">сандак </w:t>
      </w:r>
      <w:r>
        <w:rPr>
          <w:rFonts w:eastAsia="Times New Roman" w:cs="Tahoma" w:ascii="Tahoma" w:hAnsi="Tahoma"/>
          <w:color w:val="auto"/>
          <w:w w:val="90"/>
          <w:sz w:val="22"/>
          <w:szCs w:val="22"/>
          <w:lang w:val="ru-RU" w:bidi="he-IL"/>
        </w:rPr>
        <w:t xml:space="preserve">(тот, кто держит ребенка во время обрезания) - в день обрезания, 4) тот, кто вносит ребенка в помещение, где тому делают обрезание, - в день обрезания (на иврите этот человек называется </w:t>
      </w:r>
      <w:r>
        <w:rPr>
          <w:rFonts w:eastAsia="Times New Roman" w:cs="Tahoma" w:ascii="Tahoma" w:hAnsi="Tahoma"/>
          <w:i/>
          <w:iCs/>
          <w:color w:val="auto"/>
          <w:w w:val="90"/>
          <w:sz w:val="22"/>
          <w:szCs w:val="22"/>
          <w:lang w:val="ru-RU" w:bidi="he-IL"/>
        </w:rPr>
        <w:t xml:space="preserve">шошвин, </w:t>
      </w:r>
      <w:r>
        <w:rPr>
          <w:rFonts w:eastAsia="Times New Roman" w:cs="Tahoma" w:ascii="Tahoma" w:hAnsi="Tahoma"/>
          <w:color w:val="auto"/>
          <w:w w:val="90"/>
          <w:sz w:val="22"/>
          <w:szCs w:val="22"/>
          <w:lang w:val="ru-RU" w:bidi="he-IL"/>
        </w:rPr>
        <w:t xml:space="preserve">а на идише - </w:t>
      </w:r>
      <w:r>
        <w:rPr>
          <w:rFonts w:eastAsia="Times New Roman" w:cs="Tahoma" w:ascii="Tahoma" w:hAnsi="Tahoma"/>
          <w:i/>
          <w:iCs/>
          <w:color w:val="auto"/>
          <w:w w:val="90"/>
          <w:sz w:val="22"/>
          <w:szCs w:val="22"/>
          <w:lang w:val="ru-RU" w:bidi="he-IL"/>
        </w:rPr>
        <w:t xml:space="preserve">кватер), </w:t>
      </w:r>
      <w:r>
        <w:rPr>
          <w:rFonts w:eastAsia="Times New Roman" w:cs="Tahoma" w:ascii="Tahoma" w:hAnsi="Tahoma"/>
          <w:color w:val="auto"/>
          <w:w w:val="90"/>
          <w:sz w:val="22"/>
          <w:szCs w:val="22"/>
          <w:lang w:val="ru-RU" w:bidi="he-IL"/>
        </w:rPr>
        <w:t xml:space="preserve">5) тот, у кого родилась дочь, 6) тот, у кого родился сын, 7) молодожен, женившийся в первый раз на девушке не раньше среды на прошлой неделе, 8) тот, кто в эту субботу отмечает годовщину смерти близкого родственника (на идише - </w:t>
      </w:r>
      <w:r>
        <w:rPr>
          <w:rFonts w:eastAsia="Times New Roman" w:cs="Tahoma" w:ascii="Tahoma" w:hAnsi="Tahoma"/>
          <w:i/>
          <w:iCs/>
          <w:color w:val="auto"/>
          <w:w w:val="90"/>
          <w:sz w:val="22"/>
          <w:szCs w:val="22"/>
          <w:lang w:val="ru-RU" w:bidi="he-IL"/>
        </w:rPr>
        <w:t xml:space="preserve">йорцайт), </w:t>
      </w:r>
      <w:r>
        <w:rPr>
          <w:rFonts w:eastAsia="Times New Roman" w:cs="Tahoma" w:ascii="Tahoma" w:hAnsi="Tahoma"/>
          <w:color w:val="auto"/>
          <w:w w:val="90"/>
          <w:sz w:val="22"/>
          <w:szCs w:val="22"/>
          <w:lang w:val="ru-RU" w:bidi="he-IL"/>
        </w:rPr>
        <w:t xml:space="preserve">9) отец ребенка, которому в этот день делают обрезание, 10) тот, кто будет отмечать </w:t>
      </w:r>
      <w:r>
        <w:rPr>
          <w:rFonts w:eastAsia="Times New Roman" w:cs="Tahoma" w:ascii="Tahoma" w:hAnsi="Tahoma"/>
          <w:i/>
          <w:iCs/>
          <w:color w:val="auto"/>
          <w:w w:val="90"/>
          <w:sz w:val="22"/>
          <w:szCs w:val="22"/>
          <w:lang w:val="ru-RU" w:bidi="he-IL"/>
        </w:rPr>
        <w:t xml:space="preserve">цорцайт </w:t>
      </w:r>
      <w:r>
        <w:rPr>
          <w:rFonts w:eastAsia="Times New Roman" w:cs="Tahoma" w:ascii="Tahoma" w:hAnsi="Tahoma"/>
          <w:color w:val="auto"/>
          <w:w w:val="90"/>
          <w:sz w:val="22"/>
          <w:szCs w:val="22"/>
          <w:lang w:val="ru-RU" w:bidi="he-IL"/>
        </w:rPr>
        <w:t xml:space="preserve">на будущей неделе, 11) </w:t>
      </w:r>
      <w:r>
        <w:rPr>
          <w:rFonts w:eastAsia="Times New Roman" w:cs="Tahoma" w:ascii="Tahoma" w:hAnsi="Tahoma"/>
          <w:i/>
          <w:iCs/>
          <w:color w:val="auto"/>
          <w:w w:val="90"/>
          <w:sz w:val="22"/>
          <w:szCs w:val="22"/>
          <w:lang w:val="ru-RU" w:bidi="he-IL"/>
        </w:rPr>
        <w:t xml:space="preserve">могель </w:t>
      </w:r>
      <w:r>
        <w:rPr>
          <w:rFonts w:eastAsia="Times New Roman" w:cs="Tahoma" w:ascii="Tahoma" w:hAnsi="Tahoma"/>
          <w:color w:val="auto"/>
          <w:w w:val="90"/>
          <w:sz w:val="22"/>
          <w:szCs w:val="22"/>
          <w:lang w:val="ru-RU" w:bidi="he-IL"/>
        </w:rPr>
        <w:t xml:space="preserve">(тот, кто совершает обрезание) - в день обрезания, 12) </w:t>
      </w:r>
      <w:r>
        <w:rPr>
          <w:rFonts w:eastAsia="Times New Roman" w:cs="Tahoma" w:ascii="Tahoma" w:hAnsi="Tahoma"/>
          <w:i/>
          <w:iCs/>
          <w:color w:val="auto"/>
          <w:w w:val="90"/>
          <w:sz w:val="22"/>
          <w:szCs w:val="22"/>
          <w:lang w:val="ru-RU" w:bidi="he-IL"/>
        </w:rPr>
        <w:t xml:space="preserve">сандак, </w:t>
      </w:r>
      <w:r>
        <w:rPr>
          <w:rFonts w:eastAsia="Times New Roman" w:cs="Tahoma" w:ascii="Tahoma" w:hAnsi="Tahoma"/>
          <w:color w:val="auto"/>
          <w:w w:val="90"/>
          <w:sz w:val="22"/>
          <w:szCs w:val="22"/>
          <w:lang w:val="ru-RU" w:bidi="he-IL"/>
        </w:rPr>
        <w:t xml:space="preserve">за ним - отец новорожденного, за ним - </w:t>
      </w:r>
      <w:r>
        <w:rPr>
          <w:rFonts w:eastAsia="Times New Roman" w:cs="Tahoma" w:ascii="Tahoma" w:hAnsi="Tahoma"/>
          <w:i/>
          <w:iCs/>
          <w:color w:val="auto"/>
          <w:w w:val="90"/>
          <w:sz w:val="22"/>
          <w:szCs w:val="22"/>
          <w:lang w:val="ru-RU" w:bidi="he-IL"/>
        </w:rPr>
        <w:t xml:space="preserve">могель </w:t>
      </w:r>
      <w:r>
        <w:rPr>
          <w:rFonts w:eastAsia="Times New Roman" w:cs="Tahoma" w:ascii="Tahoma" w:hAnsi="Tahoma"/>
          <w:color w:val="auto"/>
          <w:w w:val="90"/>
          <w:sz w:val="22"/>
          <w:szCs w:val="22"/>
          <w:lang w:val="ru-RU" w:bidi="he-IL"/>
        </w:rPr>
        <w:t>в субботу, предшествующую обрезанию. Постоянный посетитель синагоги имеет преимущество перед случайным, житель данного города - перед приехавшим в этот город на врем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есть два человека с равными правами, вопрос решает </w:t>
      </w:r>
      <w:r>
        <w:rPr>
          <w:rFonts w:eastAsia="Times New Roman" w:cs="Tahoma" w:ascii="Tahoma" w:hAnsi="Tahoma"/>
          <w:i/>
          <w:iCs/>
          <w:color w:val="auto"/>
          <w:w w:val="90"/>
          <w:sz w:val="22"/>
          <w:szCs w:val="22"/>
          <w:lang w:val="ru-RU" w:bidi="he-IL"/>
        </w:rPr>
        <w:t xml:space="preserve">габай </w:t>
      </w:r>
      <w:r>
        <w:rPr>
          <w:rFonts w:eastAsia="Times New Roman" w:cs="Tahoma" w:ascii="Tahoma" w:hAnsi="Tahoma"/>
          <w:color w:val="auto"/>
          <w:w w:val="90"/>
          <w:sz w:val="22"/>
          <w:szCs w:val="22"/>
          <w:lang w:val="ru-RU" w:bidi="he-IL"/>
        </w:rPr>
        <w:t>(староста) синагоги или же претенденты бросают жреб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ринято также вызывать к Торе того, кто вернулся с дороги или должен куда-нибудь ехать. Оказывают честь гостю, вызывая его к Торе (если при этом не ущемляют чьих-либо пра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Во время чтения "Песни у моря" (Шмот, 15:1-21) и Десяти заповедей (Шмот, 20:1-14 и Дварим, 5:6—18) принято стоя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Согласно принятому у хасидов Хабада обычаю, во время субботней "Минхи" после чтения Торы хазан начинает читать "Хаци-кадиш" в то время, когда свиток Торы заканчивают свертывать и надевать на него специальное покрывало, и читает его так медленно, чтобы закончить уже после того, как свиток Торы вернут </w:t>
      </w:r>
      <w:r>
        <w:rPr>
          <w:rFonts w:eastAsia="Times New Roman" w:cs="Tahoma" w:ascii="Tahoma" w:hAnsi="Tahoma"/>
          <w:i/>
          <w:iCs/>
          <w:color w:val="auto"/>
          <w:w w:val="90"/>
          <w:sz w:val="22"/>
          <w:szCs w:val="22"/>
          <w:lang w:val="ru-RU" w:bidi="he-IL"/>
        </w:rPr>
        <w:t xml:space="preserve">в арон кодеш, </w:t>
      </w:r>
      <w:r>
        <w:rPr>
          <w:rFonts w:eastAsia="Times New Roman" w:cs="Tahoma" w:ascii="Tahoma" w:hAnsi="Tahoma"/>
          <w:color w:val="auto"/>
          <w:w w:val="90"/>
          <w:sz w:val="22"/>
          <w:szCs w:val="22"/>
          <w:lang w:val="ru-RU" w:bidi="he-IL"/>
        </w:rPr>
        <w:t>а все присутствующие приготовятся читать "Амид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0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афтар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 далекой древности, во время гонений на еврейскую религию, власти запретили евреям читать Тору в синагогах. Однако читать книги пророков было разрешено, и все время, пока запрет не был снят, в синагогах читали отрывки из книг пророков, содержание которых близко к содержанию субботних глав Торы. Для чтения вызывали семерых человек, и каждый прочитывал не менее трех стихов (как при чтении субботней главы Торы). Когда гонения прекратились, мудрецы Торы установили, что чтение отрывков из пророков будет продолжаться, только теперь весь отрывок, который должен включать не менее 21 стиха (7 раз по 3), будет читать один человек. Этот отрывок называется "гафтар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Мудрецы постановили также, что "гафтару" с произнесением благословений читают только в "миньяне" после чтения Торы. Если же читали не свиток Торы, а напечатанный Хумаш и не произносили при этом благословения (см. выше, 23:15), то благословения "гафтары" тоже не произносят, но ее, тем не менее, читают - чтобы установление о "гафтаре" не забылось. </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Для чтения "гафтары", кроме совершеннолетнего еврея, разрешается также вызывать левита или когена и даже мальчика, еще не ставшего "бар мицвой". Принято, что преимущественное право быть вызванным в качестве "мафтира" имеет тот, кто отмечает </w:t>
      </w:r>
      <w:r>
        <w:rPr>
          <w:rFonts w:eastAsia="Times New Roman" w:cs="Tahoma" w:ascii="Tahoma" w:hAnsi="Tahoma"/>
          <w:i/>
          <w:iCs/>
          <w:color w:val="auto"/>
          <w:w w:val="90"/>
          <w:sz w:val="22"/>
          <w:szCs w:val="22"/>
          <w:lang w:val="ru-RU" w:bidi="he-IL"/>
        </w:rPr>
        <w:t xml:space="preserve">йорцайт </w:t>
      </w:r>
      <w:r>
        <w:rPr>
          <w:rFonts w:eastAsia="Times New Roman" w:cs="Tahoma" w:ascii="Tahoma" w:hAnsi="Tahoma"/>
          <w:color w:val="auto"/>
          <w:w w:val="90"/>
          <w:sz w:val="22"/>
          <w:szCs w:val="22"/>
          <w:lang w:val="ru-RU" w:bidi="he-IL"/>
        </w:rPr>
        <w:t>в эту субботу или на следующей недел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Перед вызовом "мафтира" произносят "Хаци-кадиш". По обычаю, эту честь предоставляют отмечающему </w:t>
      </w:r>
      <w:r>
        <w:rPr>
          <w:rFonts w:eastAsia="Times New Roman" w:cs="Tahoma" w:ascii="Tahoma" w:hAnsi="Tahoma"/>
          <w:i/>
          <w:iCs/>
          <w:color w:val="auto"/>
          <w:w w:val="90"/>
          <w:sz w:val="22"/>
          <w:szCs w:val="22"/>
          <w:lang w:val="ru-RU" w:bidi="he-IL"/>
        </w:rPr>
        <w:t xml:space="preserve">йорцайт </w:t>
      </w:r>
      <w:r>
        <w:rPr>
          <w:rFonts w:eastAsia="Times New Roman" w:cs="Tahoma" w:ascii="Tahoma" w:hAnsi="Tahoma"/>
          <w:color w:val="auto"/>
          <w:w w:val="90"/>
          <w:sz w:val="22"/>
          <w:szCs w:val="22"/>
          <w:lang w:val="ru-RU" w:bidi="he-IL"/>
        </w:rPr>
        <w:t>или пребывающему в годичном трауре после смерти близкого родственника. Для чтения "Хаци-кадиша" он подходит к свитку Торы и держится за ручку его ос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в субботу читают два свитка Торы, то во время произнесения "Хаци-кадиша" оба эти свитка должны лежать на столе для чтения Торы. Если же читают по трем свиткам, то первый из них класть в это время на стол не ну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Мафтир" не имеет права начать первое благословение до тех пор, пока свиток Торы не свернут и на него не надето специальное покрывало. Причина этого заключается в том, что Галаха предписывает слушать "гафтару" столь же внимательно, как и чтение Торы, а свертывание и надевание покрывала на свиток Торы этому помеш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 xml:space="preserve">По этой же причине недопустимо, чтобы кто-нибудь в синагоге читал "гафтару" вслух одновременно с "мафтиром". Принято, однако, что все присутствующие читают "гафтару" шепотом, слово в слово вместе с "мафтиром". </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Мафтир" обязан закончить чтение "гафтары" после того, как ее прочитают большинство присутствующих в синагоге, затем он произносит заключительные благословения в тишине, чтобы все хорошо их слышали. Тот, кто не успел прочитать "гафтару" вместе с "мафтиром", должен прерваться, услышав начало заключительных благословений, ответить "амен" на каждое из них, а уж потом дочитать "гафтар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81</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Некоторые из работ, запрещенных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о закону Торы, в субботу запрещено производить 39 видов работ, а также все производные от них. Кроме того, мудрецы Торы установили целый ряд запретов, цель которых - вовремя остановить еврея и не дать ему совершить действие, которое связано с нарушением какой-либо из работ, запрещенных Тор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иже говорится лишь о некоторых из этих запретов - как предписанных Торой, так и установленных мудрецами, - чтобы дать читателю некоторое общее представление о них. Желающий же соблюдать субботу в полной мере должен обратиться к соответствующим главам полного "Шулхан Аруха" и внимательно изучить 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Наши мудрецы запретили в одиночку читать в субботу при свете свечи что бы то ни было, требующее большой сосредоточенности. Причиной этого было опасение, что, погрузившись в размышления, человек машинально снимет нагар с фитиля, чтобы свеча лучше светила, и тем самым нарушит запрет Торы разжигать огонь в субботу. Однако двоим читать разрешено, так как если один из них забудется, второй напомнит ему о суббо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наше время более вероятна опасность машинально включить или выключить электрический свет. Поэтому рекомендуется перед наступлением субботы чем-нибудь прикрывать выключатели (специально для этой цели изготовленными пластинками или простыми листами бумаги), чтобы, прикоснувшись к ним, сразу же вспомнить о суббо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Галаха запрещает открывать дверь или окно, вблизи которых горит свеча, чтобы ветер не погасил ее; закрыть дверь или окно - разреш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верцу печи, в которой еще тлеют угли, открывать и закрывать запрещается: и то, и другое способствует разгоранию угл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Запрещено выливать горячую жидкость (суп, соус и т. п.) из посуды, в которой она варилась, на холодную пищу, так как при этом нарушается запрет Торы варить в субботу. Сначала надо перелить ее в другую посуду и дать ей чуть-чуть остыть. Не следует также солить или приправлять специями жидкую пищу, которая еще находится в той посуде, в которой она варилась, - даже если пища уже немного остыла. Лучше вылить ее на тарелку и только тогда посолить или приправить специями. Горячую твердую пищу - мясо, картошку и т. п. - запрещено солить и приправлять специями все время, пока она остается настолько горячей, что обжигает руку (минимум 45°С).</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прещается лить горячий кофе или чай в чашку, в которую уже положен сахар. Заваривать чай или класть растворимый кофе разрешается только водой, которую дважды перелили: из чайника в какой-либо другой сосуд, а оттуда - в тот, в котором заваривают чай или коф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В субботу запрещено ставить на огонь (даже прикрытый металлической платой) холодную пищу или воду, чтобы хотя бы чуть-чуть подогреть ее. Однако Галаха разрешает поставить ее на плиту или на субботнюю плату в такое место, где она ни в коем случае не согреется до температуры, при которой станет обжигать ру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В субботу запрещено укрывать горячую пищу подушками или одеялами, чтобы она не остыла. Это необходимо сделать еще в пятницу до захода солнца. Если же пищу оставляют на огне, прикрытом металлической платой, то, взяв часть пищи в субботу, возвращать кастрюлю на плату разрешается только при соблюдении следующих услов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а) во время снятия кастрюли с огня должно быть намерение потом вернуть ее на огон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 сняв кастрюлю, следует продолжать держать ее в руках или, хотя бы поставив ее на стол (на сухое место), продолжать держать ее одной рукой за руч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еда в кастрюле должна быть совершенно гото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г) нельзя допускать, чтобы эта пища совершенно осты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е следует оставлять пищу на открытом огне, а если это все же сделали, то сняв ее, ставить на открытый огонь в субботу категорически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в пятницу забыли заправить уксусом горчицу, хрен и т. п., в субботу сделать это разрешается, но только способом, явно отличающимся от обычного. Например, сначала в посуду наливают уксус, а потом в него кладут приправу, причем уксуса должно быть больше, чем обычно, чтобы смесь не была густой; размешивать ее надо пальцем или встряхивая всю посуд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Паданцы (фрукты, упавшие с дерева) в субботу нельзя даже поднимать с земли, так как возможно, что они упали именно в этот день. В субботу нельзя поэтому брать плоды у нееврея: есть вероятность, что он сорвал их в этот ден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сли фрукты или овощи рассыпались по полу недалеко от места, где они находились, собрать их разрешено. Но если они раскатились в разные стороны далеко друг от друга, и, чтобы их собрать, требуются определенные усилия, Галаха запрещает делать это. Но взять для еды столько, сколько нужно, - мож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Среди авторитетов Галахи нет единого мнения, разрешается ли в субботу извлекать молодой горох из стручков (которые, в принципе, тоже пригодны в пищу). Поэтому благочестивый еврей должен от этого воздержаться. Однако если стручок высох и уже несъедобен, вынимать из него горох Галаха безусловно запрещ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чно так же не следует в субботу колоть орехи: кроме проблемы извлечения ореха из сухой несъедобной скорлупы, зачастую приходится отделять его от ее несъедобных частиц - чем легко нарушить еще один запрет - запрет сортиров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Галаха запрещает в субботу выжимать сок из фруктов и овощей, чтобы пить его. Запрещено выжимать лимон в жидкость, но разрешается выжимать его на твердую пищу. В субботу не следует даже высасывать сок из пло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Кормящая мать, страдающая от избытка молока, имеет право сцеживать его в субботу - но не в посуду, а в раковину умывальника или прямо на пол. Если же она затрудняется сделать это руками, ей разрешается применить для этого специальный отсос. Только если младенец не в состоянии сосать грудь, ей можно сцеживать молоко в посуду. Но выдавить немного молока, чтобы младенец почувствовал его вкус и взял грудь, Галаха разреш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Застывший жир или соус разрешается класть на теплую пищу, несмотря на то, что, согреваясь, они растекаются. Запрещено, согревая руками, превращать снег или лед в воду, но можно бросить лед в стакан с напитком. В странах, где зима суровая, нельзя в субботу мыть руки водой, в которой плавают крупинки льда, а если вода в сосуде замерзла, разрешается расколоть лед, чтобы взять воды (но не колоть лед на реке, в колодце и т. п., где он примерз к земл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ледует избегать мочиться на снег.</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Если куски пищи смешаны с отходами, то Галаха разрешает выбирать только съедобное из несъедобного, но ни в коем случае не наоборот. Разрешено делать это только руками, не пользуясь никакими приспособлениями (например, шумовкой), и лишь для того, чтобы съесть сразу же или в течение короткого промежутка време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ак же поступают, если вся смесь съедобна, но из нее хотят извлечь что-то и съесть это сразу же, а остальное - потом. Надо выбирать из смеси то, что нужно сейчас, а не сортировать ее на нужное и ненуж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 той же причине Галаха запрещает чистить лук, чеснок и т. п., если это не требуется для ближайшей трапезы. А шелуху с головки чеснока запрещается снимать даже тогда, когда хотят есть чеснок немедленно, - поэтому еще в пятницу непочатую головку чеснока надо разделить на доль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В субботу запрещается сортировать посуду, вещи и т. п. Например, раскладывать белье в шкафу или складывать тарелки в зависимости от их размера. Однако разрешено выбрать из кучи белья то, что нужно сейчас, или взять с сушилки, где все тарелки стоят в беспорядке, ту, что требуется сейчас.</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Еще один частный случай того же запрета - запрет фильтровать воду или другой напит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Сливая напиток (чай, кофе, сок и т. п.), запрещено оставлять в чайнике заварную смесь или осадок. Надо оставить в нем немного жидкости и вылить все вместе. Запрещается собирать все, без остатка, сливки с поверхности молока - надо оставить хотя бы тонкий их слой. Но когда "отходы" от этой работы также съедобны, и их вскорости тоже собираются съесть, этот запрет сним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Если в жидкую пищу попала муха, запрещено извлекать ее оттуда, не выплеснув вместе с нею часть жидкости. В случае надобности разрешается на муху подуть и подогнать к краю посуды, а потом слить жидкость вместе с мух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Запрещено в субботу пользоваться ручной мельницей или ступкой для перемалывания специй. В крайнем случае разрешается измельчать соль или перец необычным способом: например, ручкой ножа прямо на стол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0. Чистить и нарезать овощи в субботу следует непосредственно перед трапезой. При этом запрещено нарезать их на слишком мелкие кусочки, так как это действие Галаха рассматривает как работу, производную от "помола" и запрещенную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1. Есть виды пищи, соление которых равносильно их приготовлению на огне, - а именно, когда соль размягчает пищу или смягчает ее острый вкус. Поэтому Галаха разрешает солить такую пищу только непосредственно перед едой. Так, редиску едят, окуная в соль каждый ее кусок, а бобы, сваренные в кожуре, солят прямо на тарелке (так как соль делает их более мягки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 той же причине овощной салат следует готовить перед самой едой, но солить его можно только тогда, когда он уже заправлен маслом или уксусом, ослабляющими действие соли. Оставлять посоленный салат на продолжительное время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2. Запрет строить в субботу относится также к приготовлению пищи. Запрещено створаживать молоко, а также придавать продукту какую-либо определенную форму. Например, добавив в субботу в рубленную селедку нарезанный лук, нельзя выравнивать смесь, чтобы придать ей привлекательный вид - надо оставить ее такой, какой получилас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3. Когда в субботу моют посуду горячей водой, ее предварительно следует перелить в какую-нибудь другую посуду, чтобы она остыла, а уж потом - на грязную. Иначе кипяток обварит остатки пищи и будет нарушен запрет варить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прещено мыть посуду тряпочкой или мочалкой, которые впитывают воду, - чтобы не нарушить запрет выжимать воду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любом случае, мыть в субботу можно только ту посуду, которая понадобится в этот день. Запрещено мыть посуду, имея в виду трапезу "Мелавэ малка" после окончания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4. Галаха запрещает в субботу поливать землю, так как это способствует росту растений (что является частным случаем работы, запрещенной в субботу, которая называется "сев"). Поэтому не следует в субботу устраивать пикники на лоне природы, когда трудно избежать того, чтобы на землю не пролилась вода или какой-либо другой напит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5. Мудрецы запретили в субботу вытирать стол и другие поверхности губкой без ручки, так как держа ее в руке, почти невозможно не выжать из нее жидкость, которую она впитал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6. Женщинам запрещено в субботу делать новую прическу или разбирать уже сделанную. Пользоваться можно только гребнем из мягкого волоса, чтобы лишь пригладить волосы, но не расчесывать 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7. Испачкав одежду в субботу, можно снять грязь мягкой тряпочкой, следя при этом за тем, чтобы не выжать впитавшуюся в одежду жидкость. Ни в коем случае нельзя смачивать одежду водой, чтобы не нарушить запрет стирать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пачканные ребенком пеленки и штанишки запрещено замачивать в субботу. Но если он помочился на пол или на какой-либо твердый предмет, то прежде, чем вытереть мочу сухой тряпкой, разрешается разбавить ее водой. Вытирая, надо следить, чтобы тряпка не стала настолько мокрой, чтобы случайно не выжать из нее хотя бы немного жидкост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8. Посуду с водой (или белым вином) запрещается накрывать чистой салфеткой из опасения, что если она намокнет, ее выжмут. Однако разрешается использовать салфетку, которую употребляют для этого постоянно, так как в этом случае ее не считают особенно ценной и не станут выжимать (см. след. параграф).</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ытирать посуду, особенно имеющую узкое горло, - следует сухим полотенцем, каждый раз заменяя влажную часть сухой, чтобы случайно его не выж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9. Попав под дождь в субботу и возвратившись домой, надо крайне осторожно снять одежду, чтобы не выжать впитавшуюся в нее воду. Запрещено также стряхивать воду с одеж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Мокрую одежду - даже от пота - нельзя в субботу развешивать, чтобы она просохла. Одетому в мокрую одежду даже запрещено встать возле источника тепла с целью ее высушить - если она от этого нагреется. Если стала мокрой дорогая одежда, которую хозяин бережет, то, сняв, ее запрещается даже брать в руки, так как искушение выжать ее весьма велик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0. В субботу разрешается перепрыгивать через неширокие участки воды, но только там, где нет опасности поскользнуться и упасть в воду, однако запрещено переходить воду вброд.</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исключительных случаях, если речь идет об исполнении заповеди и другой дороги нет, переходить вброд даже реку разрешается. Например, когда идут к отцу, к учителю или чтобы услышать урок какого-нибудь выдающегося мудреца. В этом случае Галаха разрешает также возвращаться тем же путем. Но если идут ради менее важной заповеди (например, чтобы сторожить свое имущество), то переход вброд разрешен только на пути туда, но не обрат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1. Мокрую грязь с одежды разрешено удалять даже острой стороной ножа. Но если она подсохла, счищать ее запрещается, так как в этом случае легко нарушить запрет работы, называемой "помо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2. Черную одежду, если она новая и заботятся о ее чистоте, галаха запрещает отряхивать, чтобы очистить ее от снега или пыли. Но если эту одежду надели не в первый раз, с нее разрешено снимать приставшие перышки или нитки рук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3. Прилипшую к обуви грязь разрешается снимать при помощи какого-нибудь предмета, который разрешено переносить в субботу (см. ниже, гл. 87), а также смывать грязь водой, но не потирая один ботинок о другой. Также разрешено вытирать ноги о какой-нибудь твердый, но не острый предмет. Вытирать их о землю не следует, так как при этом нарушают запрет на работу, подпадающую под общую категорию "пахота", запрещенную в субботу. (Тем не менее, в случае крайней необходимости Галаха разрешает вытирать ботинки о земл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4. Грязные руки запрещается вытирать материей, о чистоте которой заботя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5. В субботу запрещено красить любой предмет - даже краской, которая долго не держится. Поэтому женщина не имеет права румянить щеки, пудриться, подкрашивать губы или брови и т. п.</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Руками, выпачканными, например, соком фруктов, не следует прикасаться к одежде, чтобы не окрасить ее. По этой же причине кровь из носа или из раны запрещается вытирать белой матери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6. В субботу запрещено сплетать даже две нит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7. В субботу запрещено завязывать или развязывать тугие узлы. Поэтому даже галстук не следует завязывать двойным узлом в пятницу, если развязывать его придется в субботу. Разрешается завязывать "бантиком", так как этот узел непрочен и его легко развязать. Не возбраняется даже завязывать несколько "бантиков" один на друг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8. В субботу нельзя выдергивать из сшитой одежды "наметк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9. В новую, ни разу не надеванную одежду (так же, как и в новую, ни разу не надеванную обувь) запрещается вставлять шнурки или завязки, так как это делает ее готовой для использования. Однако в старую одежду или обувь шнурки вставлять разрешается, если это не требует никаких усил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0. Если шов на одежде распоролся, запрещается потянуть за нитку, чтобы скрепить разошедшиеся части одеж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1. Разрешается разъединять слипшиеся страницы уже читанной книг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2. В субботу разрешено разрывать обертку съестных продуктов и даже материю, которой ранее обвязали, например, горло посуды. Не следует только разрывать бумагу в том месте, где есть надпись, чтобы не повредить бук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3. Галаха запрещает ловить в субботу любое живое существо - даже блоху. Комара или другое насекомое желательно отряхнуть, не прикасаясь к нему, но если это не удается, разрешается снять его пальцами. Ни в коем случае нельзя его убивать, так как это в субботу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метив муху в ящике или сосуде, который собираются закрыть, надо предварительно ее выгнать оттуда - иначе будет нарушен субботний запрет "охота". Однако нет нужды всякий раз проверять, не остаются ли какие-нибудь насекомые в том, что собираются закры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4. В субботу запрещено выдавливать кровь или гной из раны. Даже кровь из десен запрещено высасы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5. Запрещается удалять заусеницы, даже скусывая их. Оторвавшуюся часть ногтя можно удалить только рукой и лишь в том случае, если ноготь сломался в большую часть своей ширин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6. В субботу запрещается мять воск, пластелин и т. п. Поэтому нельзя использовать кусок воска, чтобы, например, замазать им какое-либо отверстие или склеить какие-нибудь предметы. Также запрещено смазывать кожу кремом или размазывать мазь на ране - но если это совершенно необходимо, разрешается нанести мазь на бинт, не размазывая ее, и забинтовать рану. Не запрещено мазать хлеб маслом и т. п.</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7. Запрещается разрезать, разрывать или разбивать что бы то ни было, кроме съестных продуктов, если: а) обычно это делают в будни; б) хотят разделить предмет или отделить от него строго по мерке; в) тем самым целое дробят на очень мелкие части; г) в результате что-либо становится пригодным для использования (по этой причине запрещается в субботу отрывать от рулона туалетной бумаги лист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8. Мудрецы запретили в субботу влезать на дерево, а если человек влез на дерево нарочно - слезать с него, и вообще извлекать из дерева, связанного с землей, какую бы то ни было пользу. Этот запрет в равной степени относится как к зеленому, так и к засохшему дереву. На дерево запрещено вешать или класть любую вещь, а уже положенную - снимать; запрещено привязывать к нему животных и т. п. Из корзины, которая висит на дереве и совсем не касается его, запрещается что-либо брать. Но если корзинка висит на гвозде, вбитом в дерево, в нее можно класть и из нее разрешается доставать любую вещь, однако снимать с гвоздя саму корзинку, так же, как и вешать,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9. Запрещается срывать ветки, листья и цветы с растения, растущего как в почве, так и в горшке. Более того, горшок, стоящий на земле, запрещено поднимать и ставить на другое место, так как при этом нарушается связь растения, растущего в нем, с землей под горшком. Горшок, который стоял в другом месте, запрещается ставить на землю (так как это действие рассматривается как "сев"). Запрет этот в равной степени относится и к горшку с отверстием, и к горшку без отверстия. Не имеет значения также, из какого материала он сдела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0. В субботу запрещено писать и рисовать - даже пальцем на пролитой на стол жидкости или на запотевшем оконном стекле. Запрещается даже делать пометки ногтем в книге, на листе бумаги и т. п.</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1. Точно так же, как запрещено писать и рисовать в субботу, запрещается стирать написанное или нарисованное. Отсюда следует, что если на печенье или пирожном есть буквы, от него запрещается откусывать, разрушая надпис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2. Не следует писать что-либо на толще закрытой книги, образованной концами ее страниц, так как, открывая ее в субботу, разрушают надпис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3. Одалживая у знакомого в субботу какую-либо еду или напиток, можно попросить его: "Наполни мне эту посудину" - даже если она специально предназначена для измерения объема. Однако отмерять таким сосудом в субботу запрещено, хотя сказать: "Наполни его вот до этой отметки" - можно. Разрешается также попросить: "Дай мне пятьдесят орехов", однако при этом запрещено даже упоминать об их весе или цене. Воспрещается также делать расчет такого рода: "Я уже должен тебе пятьдесят орехов, дай мне еще пятьдесят, и тогда я буду должен тебе сто". Однако не запрещается сказать: "Завтра мы измерим (или взвесим) то, что ты мне даеш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4. Как запрещается строить в субботу, так запрещено и добавлять что-либо к уже готовому строению. Поэтому если в субботу срочно понадобилось, например, подвесить дверь или ставень, надо обратиться за советом к раввину, так как в этой проблеме есть ряд тонкосте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5. В субботу запрещено также разрушать построенное. Поэтому, если необходимо снять какую-либо часть строения (например, дверь или ставень), следует обратиться за советом к раввин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6. Разрешается подметать в субботу только очень мягкой щеткой - даже каменный или деревянный пол.</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7. В субботу запрещается растирать плевок, однако можно наступить на него ног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8. В субботу запрещено испражняться на распаханной земле (на своем поле - потому что на чужое распаханное поле запрещается заходить даже в будни, чтобы не испортить его). Однако мочиться на мягкую землю можно, так как моча не способствует росту расте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9. В субботу (и в праздники) запрещается ставить или вешать перегородку для каких-либо целей. Так, запрещено загородить источник света в субботнюю ночь, чтобы сделать возможной супружескую близость, или отгородить священные книги от того места, где хотят справить естественную надобность. Дело в том, что такая перегородка отделяет от помещения особое владение (что запрещено в субботу). Тем не менее, разрешается накрывать священные книги двумя покрытиями (например, двумя простынями или одеялами) для тех же целей, так как при этом отдельное владение не созд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скажем, занавеска повешена еще в пятницу и отодвинута или свернута так, что от ее края сбоку или сверху остается не менее 8 см, в субботу разрешается ее развернуть и свернуть снова. Это же правило относится к перегородке, которая складывается "гармошкой": если до наступления субботы часть ее осталась открытой не менее 8 см, то в субботу разрешено расставлять ее и снова складывать. Следует только иметь в виду, что та часть занавеса, которая постоянно частично или полностью сложена, не входит в число тех 8-ми см, которые дают право закрывать и отодвигать занавеску. Если толщина полностью сложенной перегородки даже более 8 см, это не отменяет запрета расставлять ее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временную перегородку, необходимую не для того, чтобы разрешить какое-либо действие, а чтобы, например, защититься от солнца или предохранить горящие свечи от ветра, делать разреш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0. Галаха запрещает ставить в субботу даже временный шатер (чтобы, например, защититься от солнца или дождя) размером 8x8x8 см и более. Поэтому, в частности, покрывало над кроваткой младенца не следует в пятницу снимать полностью: надо оставить часть его не менее 8 см, чтобы в субботу кроватку снова можно было закрыть. Этот запрет не распространяется на шатер, по форме напоминающий вигвам - когда подпорки сходятся наверху таким образом, что между ними не остается расстояния в 24 с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з запрета строительства шатра вытекает, в частности, запрет закрывать полностью широкую емкость, например, бочку, чем-то, что не является крышкой, специально предназначенной для нее, если от верхнего края до дна или до жидкости, налитой в сосуд, остается расстояние 8 см и более. А если хотят использовать бочку, чтобы, положив на нее широкую доску, соорудить стол, то бочку непременно следует перевернуть вверх дном - иначе будет нарушен тот же самый запр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1. Как запрещено ставить перегородку или шатер в субботу, так запрещено снимать или разрушать перегородку или шатер, поставленные ране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2. Из запрета ставить в субботу шатер вытекает также запрет раскрывать зонтик - неважно, от солнца или от дожд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3. Предмет, состоящий из нескольких частей, свободно входящих одна в другую, и распавшийся в субботу, можно вновь собрать. Однако если его составные части должны быть соединены плотно, то в субботу собрать этот предмет запрещено, даже соединяя его части слабо. Точно так же запрещено соединять его части, если они крепятся шурупами: поскольку обычно их надо завинчивать до отказа, в субботу запрещается завинчивать их даже слегк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закрывать посудины крышками и снимать крышки, которые изначально предназначены для этого, разреш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4. Если одна из ножек стула или скамьи вылетела из паза, вставлять ее на место в субботу запрещено. Запрещается также прислонить такой стул к чему-либо, чтобы на нем можно было сидеть. Однако если это случилось до наступления субботы и стул уже был использован подобным образом, - это не возбраня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оорудить длинную скамейку, положив доску на ряд стульев или обрубков дерева, разрешается - если эти обрубки были предназначены для этого еще до пятницы. 65. В субботу запрещено заводить часы. Однако можно подзавести часы на ходу (но не остановившиеся), если это необходимо для исполнения заповеди - например, чтобы знать, когда идти в синагогу для молитвы или для изучения Торы, или чтобы знать, когда надо дать больному лекарств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За пределами Страны Израиля во второй день праздника можно заводить идущие часы только на время праздника, но не настолько, чтобы они продолжали свой ход и на следующий ден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становившиеся самозаводящиеся часы запрещено брать в руки, так как от этого они снова пойду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Разрешено в субботу подводить стрелки часов, чтобы они показывали точное время, - однако только на часах без звона или бо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субботу запрещено нажимать на кнопки электронных часов. Такие часы, которые показывают время только при нажатии соответствующей кнопки, в субботу вообще нельзя брать в руки, так как они -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см. ниже, гл. 87).</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6. Запрещено в субботу играть на музыкальных инструментах. Более того: запрещается даже щелкать пальцами или барабанить ими по столу, греметь погремушкой, чтобы успокоить ребенка. Однако петь - не запрещено, а в честь Торы разрешается танцевать и хлопать в ладоши. В случае действительной необходимости - например, чтобы утешить плачущего ребенка, - это разрешено и в бы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7. Разрешается стучать в дверь, чтобы ее открыли, но звонить в звонок (даже не электрический) - запрещ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8. Запрещено играть в орехи и т. п. игры на земле, даже если она вымощена камнем. Тем не менее, если это делают дети, останавливать их не следует, так как они наверняка не послушаются. Галаха говорит: пусть лучше нарушают субботу по ошибке, чем преднамерен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9. Запрещено складывать в субботу одежду. Поэтому, в частности, принято оставлять несложенным "большой </w:t>
      </w:r>
      <w:r>
        <w:rPr>
          <w:rFonts w:eastAsia="Times New Roman" w:cs="Tahoma" w:ascii="Tahoma" w:hAnsi="Tahoma"/>
          <w:i/>
          <w:iCs/>
          <w:color w:val="auto"/>
          <w:w w:val="90"/>
          <w:sz w:val="22"/>
          <w:szCs w:val="22"/>
          <w:lang w:val="ru-RU" w:bidi="he-IL"/>
        </w:rPr>
        <w:t xml:space="preserve">талит" </w:t>
      </w:r>
      <w:r>
        <w:rPr>
          <w:rFonts w:eastAsia="Times New Roman" w:cs="Tahoma" w:ascii="Tahoma" w:hAnsi="Tahoma"/>
          <w:color w:val="auto"/>
          <w:w w:val="90"/>
          <w:sz w:val="22"/>
          <w:szCs w:val="22"/>
          <w:lang w:val="ru-RU" w:bidi="he-IL"/>
        </w:rPr>
        <w:t>до тех пор, пока не совершат гавдалу". Однако нет запрета складывать одежду, вывернув ее наизнанку или не по прежним линиям склад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0. Если, не дай Б-г, загорелась скатерть или другая материя, ее следует смочить вокруг места горения, чтобы огонь погас, не распространившись. Для этого нельзя использовать ни воду, ни белое вино, ни напитки, способные также очистить ткань, так как в таком случае будет нарушен запрет стирки в субботу. Надо взять любой другой напиток - например, фруктовый сок.</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1. Не следует в субботу стелить постель, имея в виду ночь после субботы. Однако, чтобы в субботу квартира не казалась неприбранной, застилать кровать разрешается.</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82</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Субботние влад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В рамках законов о соблюдении субботы Галаха различает четыре типа территорий, которые она называет "владениями": "частное", "общественное", "кармелит" и "свободное мест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а) "Частное владение" в значении галахического термина вовсе не обязательно означает территорию, которой кто-то владеет постоянно. Это - площадь размером не менее 32x32 см, предназначенная для использования в каких-либо целях и окруженная забором высотой не менее 80 см (или канавой, глубина которой не менее 80 см, а ширина - не менее 32 см), а также холм высотой не менее 80 см, занимающий площадь не менее 32x32 см, или яма, имеющая ту же площадь и не менее 80 см в глубину. Короче говоря, "частное владение" - это участок земли указанных размеров, каким-то образом отделенный от окружающего пространства. Воздух над "частным владением" также считается принадлежащим к нему - до самого неб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б) "Общественное владение" - это улицы или дороги шириной не менее 7.68 м, а также участки земли площадью не менее 7.68x7.68 м - при условии, что они не приподняты выше 24 см над уровнем земли. Точно так же углубление почвы не больше 24 см на территории "общественного владения" принадлежит к нему, не образуя отдельного "владения". В отличие от "частного владения", высота воздуха над "общественным владением" ограничена 80-ю сантиметрами - выше 80 см начинается "частное владени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в) "Кармелит" - это площадь, не окруженная ни забором, ни канавой, по которой люди проходят лишь изредка. Например, это поле или река шириной не менее 32 см и глубиной не менее 80 см или участки земли, по площади равные "частному владению", но отделенные от окружающего пространства забором ниже 80 см или канавой, глубина которой меньше 80 см. (Слово </w:t>
      </w:r>
      <w:r>
        <w:rPr>
          <w:rFonts w:eastAsia="Times New Roman" w:cs="Tahoma" w:ascii="Tahoma" w:hAnsi="Tahoma"/>
          <w:i/>
          <w:iCs/>
          <w:color w:val="auto"/>
          <w:w w:val="90"/>
          <w:sz w:val="22"/>
          <w:szCs w:val="22"/>
          <w:lang w:val="ru-RU" w:bidi="he-IL"/>
        </w:rPr>
        <w:t xml:space="preserve">кармелит </w:t>
      </w:r>
      <w:r>
        <w:rPr>
          <w:rFonts w:eastAsia="Times New Roman" w:cs="Tahoma" w:ascii="Tahoma" w:hAnsi="Tahoma"/>
          <w:color w:val="auto"/>
          <w:w w:val="90"/>
          <w:sz w:val="22"/>
          <w:szCs w:val="22"/>
          <w:lang w:val="ru-RU" w:bidi="he-IL"/>
        </w:rPr>
        <w:t>буквально означает "ни влажное, ни сухое", т. е. нечто неопределенно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г) "Свободное место" - участок посреди "общественного владения" площадью менее 32x32 см, возвышающийся над землей более, чем на 24 см, или яма той же площади, более 24 см в глубину. Если же такой участок находится посреди "кармелит", он имеет тот же статус, не образуя отдельного "влад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оздух над "свободным местом" также относится к нему, подобно воздуху над "частным владени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В "общественном владении" и в "кармелит" запрещено переносить или даже кидать что бы то ни было на расстояние более 4 локтей (1.92 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Галаха запрещает переносить, перебрасывать и даже протягивать что бы то ни было из "частного владения" в "общественное владение" или в "кармелит" или, наоборот, из "общественного владения" или из "кармелит" - в "частное владение", а также из "общественного владения" - в "кармелит" и из "кармелит" - в "общественное владение". В "свободное место" можно переносить что-либо из всех трех "владений" без ограничений - так же, как из него в них, но при условии, что не будет нарушен запрет, о котором сказано в п. 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тсюда следует, что в городе или населенном пункте, не окруженном </w:t>
      </w:r>
      <w:r>
        <w:rPr>
          <w:rFonts w:eastAsia="Times New Roman" w:cs="Tahoma" w:ascii="Tahoma" w:hAnsi="Tahoma"/>
          <w:i/>
          <w:iCs/>
          <w:color w:val="auto"/>
          <w:w w:val="90"/>
          <w:sz w:val="22"/>
          <w:szCs w:val="22"/>
          <w:lang w:val="ru-RU" w:bidi="he-IL"/>
        </w:rPr>
        <w:t xml:space="preserve">эйрувом </w:t>
      </w:r>
      <w:r>
        <w:rPr>
          <w:rFonts w:eastAsia="Times New Roman" w:cs="Tahoma" w:ascii="Tahoma" w:hAnsi="Tahoma"/>
          <w:color w:val="auto"/>
          <w:w w:val="90"/>
          <w:sz w:val="22"/>
          <w:szCs w:val="22"/>
          <w:lang w:val="ru-RU" w:bidi="he-IL"/>
        </w:rPr>
        <w:t>(см. ниже, гл. 83), нельзя переносить ничего, кроме как в месте, несомненно являющемся "частным владением": в доме (или квартире) и в своем собственном дворе (если он окружен таким забором, о котором сказано в п. 1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Можно учить ходить ребенка в "общественном владении", но запрещено приподнимать его или тащить по земле. Носить его на руках запрещено даже в "кармели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Запрещается выходить в "общественное владение" или в "кармелит" с чем-либо, не являющимся частью одежды или украшением. Так, булавка на одежде женщины является обычной частью ее одежды или украшением, и поэтому женщина может выходить с ней на улицу. Напротив, мужчина не имеет права выйти на улицу с булавкой на одежде, так как для него булавка - это рабочий инструмент (которым пользуются, например, портны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о не со всяким украшением разрешено выходить на улицу. Мудрецы запретили в субботу выносить из дома украшения, которые можно снять с себя (для того, например, чтобы показать знакомым) и случайно пронести их на расстояние в 4 локтя в "общественном владени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Старый, больной или хромой человек, который может передвигаться, только опираясь на палку, имеет право выходить с ней в "общественное владение" и в "кармелит". Но если дома он обходится без палки, ему запрещено выходить с ней на улицу в городе, где нет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То же относится и к слепо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В субботу запрещается ходить на ходуля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Можно выходить на улицу с компрессом, наложенным еще в пятницу. Однако надеть поверх него платок или что-то подобное, чтобы прикрыть его, - нельзя, поскольку эта вещь не будет ни частью компресса, ни настоящей одеждой, и потому рассматривается Галахой как груз, который в субботу носить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Разрешается выходить на улицу с ватой, заложенной в ухо - при непременном условии, что она заложена в ухо так плотно, что не выпадет при ходьбе. Можно также выходить в обуви, в которую подложена вата, - если она оттуда не выпад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Женщине в период менструации не разрешается выходить в субботу на улицу с подложенным ватным тампоном, если он нужен ей только для того, чтобы кровь не испачкала одежду. Но если она пользуется им, чтобы предохранить себя от неприятных ощущений (например, если кровь засохнет на коже), то ходить с ним по улице не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Галаха разрешает выходить на улицу в двух одеждах, надетых одна на другую, несмотря на то, что пользуются этим только для того, чтобы вынести одежду для кого-то. Но это не должны быть такие виды одежды, которые никогда не надевают одну поверх другой в будний день, -так как тогда вторая будет считаться грузом, запрещенным к переносу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Это правило относится к любой детали одежды - от носков до головного убора. Что же касается двух поясов, то выходить в них можно при условии, что их разделяет какая-нибудь одеж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Носовым платком принято подпоясываться, причем желательно снять пояс, чтобы платок действительно заменил его. Вместо шарфа разрешается надеть платок - при условии, что этот человек действительно иногда носит шарф и что платок будет завязан на шее - в противном случае он будет рассматриваться как груз.</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Разрешено выходить на улицу в "большом </w:t>
      </w:r>
      <w:r>
        <w:rPr>
          <w:rFonts w:eastAsia="Times New Roman" w:cs="Tahoma" w:ascii="Tahoma" w:hAnsi="Tahoma"/>
          <w:i/>
          <w:iCs/>
          <w:color w:val="auto"/>
          <w:w w:val="90"/>
          <w:sz w:val="22"/>
          <w:szCs w:val="22"/>
          <w:lang w:val="ru-RU" w:bidi="he-IL"/>
        </w:rPr>
        <w:t xml:space="preserve">талите" </w:t>
      </w:r>
      <w:r>
        <w:rPr>
          <w:rFonts w:eastAsia="Times New Roman" w:cs="Tahoma" w:ascii="Tahoma" w:hAnsi="Tahoma"/>
          <w:color w:val="auto"/>
          <w:w w:val="90"/>
          <w:sz w:val="22"/>
          <w:szCs w:val="22"/>
          <w:lang w:val="ru-RU" w:bidi="he-IL"/>
        </w:rPr>
        <w:t>- но не завязывать его и не обворачивать им шею способом, не принятым в данном мес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Если в субботу на одежде сломалась дорогая застежка (например, серебряная) и какая-то ее часть отломалась, то выходить на улицу в этой одежде запрещено, так как остаток застежки уже не является частью одежды, а считается лишним грузо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о же самое относится к ценному - например, шелковому - пояску, состоящему из двух частей: если одна из них оторвалась, в этой одежде уже не выходят на улиц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Разрешается выходить на улицу в парике - если его хотя бы иногда носят и в будн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3 </w:t>
      </w:r>
    </w:p>
    <w:p>
      <w:pPr>
        <w:pStyle w:val="Heading3"/>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Эйрув хацеро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Если в один двор выходят две или более квартиры, Галаха запрещает переносить что-либо из квартир во двор, и наоборот, из одной квартиры в другую - даже не через двор, а через общее окно или дверь. Тот же запрет относится к нескольким дворам, к целому кварталу и ко всему населенному пункт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Для того, чтобы все это было разрешено, необходим </w:t>
      </w:r>
      <w:r>
        <w:rPr>
          <w:rFonts w:eastAsia="Times New Roman" w:cs="Tahoma" w:ascii="Tahoma" w:hAnsi="Tahoma"/>
          <w:i/>
          <w:iCs/>
          <w:color w:val="auto"/>
          <w:w w:val="90"/>
          <w:sz w:val="22"/>
          <w:szCs w:val="22"/>
          <w:lang w:val="ru-RU" w:bidi="he-IL"/>
        </w:rPr>
        <w:t xml:space="preserve">эйрув хацерот </w:t>
      </w:r>
      <w:r>
        <w:rPr>
          <w:rFonts w:eastAsia="Times New Roman" w:cs="Tahoma" w:ascii="Tahoma" w:hAnsi="Tahoma"/>
          <w:color w:val="auto"/>
          <w:w w:val="90"/>
          <w:sz w:val="22"/>
          <w:szCs w:val="22"/>
          <w:lang w:val="ru-RU" w:bidi="he-IL"/>
        </w:rPr>
        <w:t>(букв, "объединение дворов", т. е. владений).</w:t>
      </w:r>
    </w:p>
    <w:p>
      <w:pPr>
        <w:pStyle w:val="Normal"/>
        <w:spacing w:before="40" w:after="40"/>
        <w:ind w:left="0" w:right="0" w:hanging="0"/>
        <w:jc w:val="both"/>
        <w:rPr/>
      </w:pPr>
      <w:r>
        <w:rPr>
          <w:rFonts w:eastAsia="Times New Roman" w:cs="Tahoma" w:ascii="Tahoma" w:hAnsi="Tahoma"/>
          <w:i/>
          <w:iCs/>
          <w:color w:val="auto"/>
          <w:w w:val="90"/>
          <w:sz w:val="22"/>
          <w:szCs w:val="22"/>
          <w:lang w:val="ru-RU" w:bidi="he-IL"/>
        </w:rPr>
        <w:t xml:space="preserve">2. Эйрув хацерот </w:t>
      </w:r>
      <w:r>
        <w:rPr>
          <w:rFonts w:eastAsia="Times New Roman" w:cs="Tahoma" w:ascii="Tahoma" w:hAnsi="Tahoma"/>
          <w:color w:val="auto"/>
          <w:w w:val="90"/>
          <w:sz w:val="22"/>
          <w:szCs w:val="22"/>
          <w:lang w:val="ru-RU" w:bidi="he-IL"/>
        </w:rPr>
        <w:t xml:space="preserve">создают так. Накануне субботы один из хозяев двора берет хлеб и передает его другому, говоря: "Прими этот хлеб для себя и для всех евреев, живущих в этом дворе (квартале, районе, городе)". Тот берет хлеб и поднимает его как минимум на 8 см в знак того, что принял его в свою собственность, а затем возвращает первому, который произносит благословение: "Благословен... освятивший нас Своими заповедями и заповедавший нам заповедь об </w:t>
      </w:r>
      <w:r>
        <w:rPr>
          <w:rFonts w:eastAsia="Times New Roman" w:cs="Tahoma" w:ascii="Tahoma" w:hAnsi="Tahoma"/>
          <w:i/>
          <w:iCs/>
          <w:color w:val="auto"/>
          <w:w w:val="90"/>
          <w:sz w:val="22"/>
          <w:szCs w:val="22"/>
          <w:lang w:val="ru-RU" w:bidi="he-IL"/>
        </w:rPr>
        <w:t xml:space="preserve">эйруве!". </w:t>
      </w:r>
      <w:r>
        <w:rPr>
          <w:rFonts w:eastAsia="Times New Roman" w:cs="Tahoma" w:ascii="Tahoma" w:hAnsi="Tahoma"/>
          <w:color w:val="auto"/>
          <w:w w:val="90"/>
          <w:sz w:val="22"/>
          <w:szCs w:val="22"/>
          <w:lang w:val="ru-RU" w:bidi="he-IL"/>
        </w:rPr>
        <w:t>И сразу же добавляет: "Благодаря этому да будет позволено нам выносить, и вносить, и переносить любые вещи из дома в дом, и из двора в другой двор, и из дома во двор, и со двора в дом, и из владения в другое владение как в эту субботу, так и во все субботы года, - как нам, так и всем живущим в этом дворе (квартале, районе, городе)". Тем самым весь двор (квартал, район, город) как бы объединяется в одно общее владение, в пределах которого разрешено переносить в субботу вещи (которые Галаха дозволяет переносить) без всяких ограничений, перечисленных в предыдущей глав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Как видно из сказанного, при создании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не обязаны присутствовать все, кто в нем участвует. Однако крайне желательно, чтобы те, кто создают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 xml:space="preserve">имели в виду также тех, кто, возможно, спустя какое-то время поселятся на территории, объединенной данным </w:t>
      </w:r>
      <w:r>
        <w:rPr>
          <w:rFonts w:eastAsia="Times New Roman" w:cs="Tahoma" w:ascii="Tahoma" w:hAnsi="Tahoma"/>
          <w:i/>
          <w:iCs/>
          <w:color w:val="auto"/>
          <w:w w:val="90"/>
          <w:sz w:val="22"/>
          <w:szCs w:val="22"/>
          <w:lang w:val="ru-RU" w:bidi="he-IL"/>
        </w:rPr>
        <w:t>эйрув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Как сказано в п. 2, в создании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участвуют два человека. Второй из них в этой церемонии как бы представляет всех жильцов, присоединяющихся к </w:t>
      </w:r>
      <w:r>
        <w:rPr>
          <w:rFonts w:eastAsia="Times New Roman" w:cs="Tahoma" w:ascii="Tahoma" w:hAnsi="Tahoma"/>
          <w:i/>
          <w:iCs/>
          <w:color w:val="auto"/>
          <w:w w:val="90"/>
          <w:sz w:val="22"/>
          <w:szCs w:val="22"/>
          <w:lang w:val="ru-RU" w:bidi="he-IL"/>
        </w:rPr>
        <w:t xml:space="preserve">эйруву, </w:t>
      </w:r>
      <w:r>
        <w:rPr>
          <w:rFonts w:eastAsia="Times New Roman" w:cs="Tahoma" w:ascii="Tahoma" w:hAnsi="Tahoma"/>
          <w:color w:val="auto"/>
          <w:w w:val="90"/>
          <w:sz w:val="22"/>
          <w:szCs w:val="22"/>
          <w:lang w:val="ru-RU" w:bidi="he-IL"/>
        </w:rPr>
        <w:t>он не должен быть неженатым сыном (или дочерью) первого, находящемся на его иждивении. Нежелательно также, чтобы это была его жена. Однако если другой возможности нет, ближайшие родственники могут взять на себя эту обязанно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Как следует из сказанного в п. 2, время действия одного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неограничено. Есть обычай делать </w:t>
      </w:r>
      <w:r>
        <w:rPr>
          <w:rFonts w:eastAsia="Times New Roman" w:cs="Tahoma" w:ascii="Tahoma" w:hAnsi="Tahoma"/>
          <w:i/>
          <w:iCs/>
          <w:color w:val="auto"/>
          <w:w w:val="90"/>
          <w:sz w:val="22"/>
          <w:szCs w:val="22"/>
          <w:lang w:val="ru-RU" w:bidi="he-IL"/>
        </w:rPr>
        <w:t xml:space="preserve">эйрув хацерот </w:t>
      </w:r>
      <w:r>
        <w:rPr>
          <w:rFonts w:eastAsia="Times New Roman" w:cs="Tahoma" w:ascii="Tahoma" w:hAnsi="Tahoma"/>
          <w:color w:val="auto"/>
          <w:w w:val="90"/>
          <w:sz w:val="22"/>
          <w:szCs w:val="22"/>
          <w:lang w:val="ru-RU" w:bidi="he-IL"/>
        </w:rPr>
        <w:t xml:space="preserve">на весь год в канун праздника Песах (естественно, при этом используют не хлеб из кислого теста, а мацу - чтобы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годился на Песах).</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Хлеб для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должен весить не менее 340 г. После создания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он хранится в доме совершившего церемонию. Однако необходимо, чтобы хозяин, в принципе, допускал, что кто-нибудь может съесть этот хлеб - так как в противном случае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 xml:space="preserve">недействителен. (Чтобы не было подозрений в том, что хозяин на самом деле не хочет этого, не принято делать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из хлеба, предназначенного для ближайшей суббот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Если на территории, объединяемой </w:t>
      </w:r>
      <w:r>
        <w:rPr>
          <w:rFonts w:eastAsia="Times New Roman" w:cs="Tahoma" w:ascii="Tahoma" w:hAnsi="Tahoma"/>
          <w:i/>
          <w:iCs/>
          <w:color w:val="auto"/>
          <w:w w:val="90"/>
          <w:sz w:val="22"/>
          <w:szCs w:val="22"/>
          <w:lang w:val="ru-RU" w:bidi="he-IL"/>
        </w:rPr>
        <w:t xml:space="preserve">эйрувом, </w:t>
      </w:r>
      <w:r>
        <w:rPr>
          <w:rFonts w:eastAsia="Times New Roman" w:cs="Tahoma" w:ascii="Tahoma" w:hAnsi="Tahoma"/>
          <w:color w:val="auto"/>
          <w:w w:val="90"/>
          <w:sz w:val="22"/>
          <w:szCs w:val="22"/>
          <w:lang w:val="ru-RU" w:bidi="he-IL"/>
        </w:rPr>
        <w:t xml:space="preserve">проживает хотя бы один нееврей или еврей, не соблюдающий субботу, обычный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не имеет силы. Как поступить в таком случае, может посоветовать только раввин, обладающий всеми необходимыми знаниям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Чем больше территория, объединяемая </w:t>
      </w:r>
      <w:r>
        <w:rPr>
          <w:rFonts w:eastAsia="Times New Roman" w:cs="Tahoma" w:ascii="Tahoma" w:hAnsi="Tahoma"/>
          <w:i/>
          <w:iCs/>
          <w:color w:val="auto"/>
          <w:w w:val="90"/>
          <w:sz w:val="22"/>
          <w:szCs w:val="22"/>
          <w:lang w:val="ru-RU" w:bidi="he-IL"/>
        </w:rPr>
        <w:t xml:space="preserve">эйрувом, </w:t>
      </w:r>
      <w:r>
        <w:rPr>
          <w:rFonts w:eastAsia="Times New Roman" w:cs="Tahoma" w:ascii="Tahoma" w:hAnsi="Tahoma"/>
          <w:color w:val="auto"/>
          <w:w w:val="90"/>
          <w:sz w:val="22"/>
          <w:szCs w:val="22"/>
          <w:lang w:val="ru-RU" w:bidi="he-IL"/>
        </w:rPr>
        <w:t xml:space="preserve">тем сложнее условия, необходимые для того, чтобы он считался действительным. Поэтому создание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следует доверять только раввину или знатоку Торы, хорошо разбирающемуся в этом вопросе.</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4 </w:t>
      </w:r>
    </w:p>
    <w:p>
      <w:pPr>
        <w:pStyle w:val="Heading3"/>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Эйрув тхумин</w:t>
      </w:r>
    </w:p>
    <w:p>
      <w:pPr>
        <w:pStyle w:val="Normal"/>
        <w:spacing w:before="40" w:after="40"/>
        <w:ind w:left="0" w:right="0" w:hanging="0"/>
        <w:jc w:val="both"/>
        <w:rPr/>
      </w:pPr>
      <w:r>
        <w:rPr>
          <w:rFonts w:eastAsia="Times New Roman" w:cs="Tahoma" w:ascii="Tahoma" w:hAnsi="Tahoma"/>
          <w:color w:val="auto"/>
          <w:w w:val="90"/>
          <w:sz w:val="22"/>
          <w:szCs w:val="22"/>
          <w:lang w:val="ru-RU" w:bidi="he-IL"/>
        </w:rPr>
        <w:t>1. Гал</w:t>
      </w:r>
      <w:r>
        <w:rPr>
          <w:rFonts w:eastAsia="Times New Roman" w:cs="Tahoma" w:ascii="Tahoma" w:hAnsi="Tahoma"/>
          <w:color w:val="auto"/>
          <w:w w:val="90"/>
          <w:sz w:val="22"/>
          <w:szCs w:val="22"/>
          <w:lang w:val="en-US" w:bidi="he-IL"/>
        </w:rPr>
        <w:t>axa</w:t>
      </w:r>
      <w:r>
        <w:rPr>
          <w:rFonts w:eastAsia="Times New Roman" w:cs="Tahoma" w:ascii="Tahoma" w:hAnsi="Tahoma"/>
          <w:color w:val="auto"/>
          <w:w w:val="90"/>
          <w:sz w:val="22"/>
          <w:szCs w:val="22"/>
          <w:lang w:val="ru-RU" w:bidi="he-IL"/>
        </w:rPr>
        <w:t xml:space="preserve"> запрещает в субботу отходить от того места, где проводят субботу, на расстояние, превышающее 2000 локтей (960 м). Но если человек оказался в открытой местности во время наступления субботы, он имеет право пройти только расстояние в 4 локтя (ок. 2-х метров). Если же он в это время находился в городе, то весь город, каким бы большим он ни был, считается "его местом", по которому он имеет право ходить без всяких ограничен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Расстояние в 70 2/3 локтя (ок. 36 м) от последнего дома населенного пункта еще считается городской территорией. От того места, где оно кончается, начинают отмерять указанные 2000 локтей, которые называются </w:t>
      </w:r>
      <w:r>
        <w:rPr>
          <w:rFonts w:eastAsia="Times New Roman" w:cs="Tahoma" w:ascii="Tahoma" w:hAnsi="Tahoma"/>
          <w:i/>
          <w:iCs/>
          <w:color w:val="auto"/>
          <w:w w:val="90"/>
          <w:sz w:val="22"/>
          <w:szCs w:val="22"/>
          <w:lang w:val="ru-RU" w:bidi="he-IL"/>
        </w:rPr>
        <w:t xml:space="preserve">тхум шабат </w:t>
      </w:r>
      <w:r>
        <w:rPr>
          <w:rFonts w:eastAsia="Times New Roman" w:cs="Tahoma" w:ascii="Tahoma" w:hAnsi="Tahoma"/>
          <w:color w:val="auto"/>
          <w:w w:val="90"/>
          <w:sz w:val="22"/>
          <w:szCs w:val="22"/>
          <w:lang w:val="ru-RU" w:bidi="he-IL"/>
        </w:rPr>
        <w:t>(т. е. территория, по которой можно ходить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тсюда следует, что город, не окруженный стеной, считается единым целым только в том случае, если внутри его расстояние между домами не превышает 70 2/3 локтя. Если же одиночный дом стоит посреди поля или леса, тхум шабат начинается прямо от его сте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Если расстояние между двумя населенными пунктами не превышает 72 м (сумма "продолжений" от каждого из них), Галаха считает их одним целы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Весь </w:t>
      </w:r>
      <w:r>
        <w:rPr>
          <w:rFonts w:eastAsia="Times New Roman" w:cs="Tahoma" w:ascii="Tahoma" w:hAnsi="Tahoma"/>
          <w:i/>
          <w:iCs/>
          <w:color w:val="auto"/>
          <w:w w:val="90"/>
          <w:sz w:val="22"/>
          <w:szCs w:val="22"/>
          <w:lang w:val="ru-RU" w:bidi="he-IL"/>
        </w:rPr>
        <w:t xml:space="preserve">тхум шабат </w:t>
      </w:r>
      <w:r>
        <w:rPr>
          <w:rFonts w:eastAsia="Times New Roman" w:cs="Tahoma" w:ascii="Tahoma" w:hAnsi="Tahoma"/>
          <w:color w:val="auto"/>
          <w:w w:val="90"/>
          <w:sz w:val="22"/>
          <w:szCs w:val="22"/>
          <w:lang w:val="ru-RU" w:bidi="he-IL"/>
        </w:rPr>
        <w:t xml:space="preserve">представляет собой квадрат, одна из сторон которого удалена на 2000 локтей от той части города, которая наиболее удалена от его центра. Следовательно, от какой-то другой его части расстояние до границы </w:t>
      </w:r>
      <w:r>
        <w:rPr>
          <w:rFonts w:eastAsia="Times New Roman" w:cs="Tahoma" w:ascii="Tahoma" w:hAnsi="Tahoma"/>
          <w:i/>
          <w:iCs/>
          <w:color w:val="auto"/>
          <w:w w:val="90"/>
          <w:sz w:val="22"/>
          <w:szCs w:val="22"/>
          <w:lang w:val="ru-RU" w:bidi="he-IL"/>
        </w:rPr>
        <w:t xml:space="preserve">тхум шабат </w:t>
      </w:r>
      <w:r>
        <w:rPr>
          <w:rFonts w:eastAsia="Times New Roman" w:cs="Tahoma" w:ascii="Tahoma" w:hAnsi="Tahoma"/>
          <w:color w:val="auto"/>
          <w:w w:val="90"/>
          <w:sz w:val="22"/>
          <w:szCs w:val="22"/>
          <w:lang w:val="ru-RU" w:bidi="he-IL"/>
        </w:rPr>
        <w:t>может быть значительно большим, чем 2000 локте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пределить точно, где должен проходить </w:t>
      </w:r>
      <w:r>
        <w:rPr>
          <w:rFonts w:eastAsia="Times New Roman" w:cs="Tahoma" w:ascii="Tahoma" w:hAnsi="Tahoma"/>
          <w:i/>
          <w:iCs/>
          <w:color w:val="auto"/>
          <w:w w:val="90"/>
          <w:sz w:val="22"/>
          <w:szCs w:val="22"/>
          <w:lang w:val="ru-RU" w:bidi="he-IL"/>
        </w:rPr>
        <w:t xml:space="preserve">тхум шабат, </w:t>
      </w:r>
      <w:r>
        <w:rPr>
          <w:rFonts w:eastAsia="Times New Roman" w:cs="Tahoma" w:ascii="Tahoma" w:hAnsi="Tahoma"/>
          <w:color w:val="auto"/>
          <w:w w:val="90"/>
          <w:sz w:val="22"/>
          <w:szCs w:val="22"/>
          <w:lang w:val="ru-RU" w:bidi="he-IL"/>
        </w:rPr>
        <w:t>дело совсем не простое, и потому его доверяют только авторитетному раввин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Тот, кто должен в субботу (или праздник) пройти большее, чем </w:t>
      </w:r>
      <w:r>
        <w:rPr>
          <w:rFonts w:eastAsia="Times New Roman" w:cs="Tahoma" w:ascii="Tahoma" w:hAnsi="Tahoma"/>
          <w:i/>
          <w:iCs/>
          <w:color w:val="auto"/>
          <w:w w:val="90"/>
          <w:sz w:val="22"/>
          <w:szCs w:val="22"/>
          <w:lang w:val="ru-RU" w:bidi="he-IL"/>
        </w:rPr>
        <w:t xml:space="preserve">тхум шабат, </w:t>
      </w:r>
      <w:r>
        <w:rPr>
          <w:rFonts w:eastAsia="Times New Roman" w:cs="Tahoma" w:ascii="Tahoma" w:hAnsi="Tahoma"/>
          <w:color w:val="auto"/>
          <w:w w:val="90"/>
          <w:sz w:val="22"/>
          <w:szCs w:val="22"/>
          <w:lang w:val="ru-RU" w:bidi="he-IL"/>
        </w:rPr>
        <w:t xml:space="preserve">расстояние, должен накануне положить другой вид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 xml:space="preserve">на место, находящееся в пределах 2000 локтей, но недалеко от их окончания. Тем самым он определяет место, где как бы собирается провести субботу, и получает право идти оттуда еще на 2000 локтей в любую сторону. Отсюда и название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 буквально оно означает "объединение территор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Идя в одном направлении на расстояние, большее, чем 2000 локтей, человек одновременно теряет право идти на соответствующее расстояние в противоположном направлении. Там, положив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на расстоянии 2000 локтей от города, чтобы идти на восток, он получает право пройти в этом направлении 4000 локтей от города, но теряет право сделать хотя бы один шаг по окончании 2000 локтей в западном направлении (в этом случае можно дойти лишь до начала город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7.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 xml:space="preserve">делают так. Накануне субботы (или праздника) выходят из города к тому месту, которое находится в пределах </w:t>
      </w:r>
      <w:r>
        <w:rPr>
          <w:rFonts w:eastAsia="Times New Roman" w:cs="Tahoma" w:ascii="Tahoma" w:hAnsi="Tahoma"/>
          <w:i/>
          <w:iCs/>
          <w:color w:val="auto"/>
          <w:w w:val="90"/>
          <w:sz w:val="22"/>
          <w:szCs w:val="22"/>
          <w:lang w:val="ru-RU" w:bidi="he-IL"/>
        </w:rPr>
        <w:t xml:space="preserve">тхум шабат </w:t>
      </w:r>
      <w:r>
        <w:rPr>
          <w:rFonts w:eastAsia="Times New Roman" w:cs="Tahoma" w:ascii="Tahoma" w:hAnsi="Tahoma"/>
          <w:color w:val="auto"/>
          <w:w w:val="90"/>
          <w:sz w:val="22"/>
          <w:szCs w:val="22"/>
          <w:lang w:val="ru-RU" w:bidi="he-IL"/>
        </w:rPr>
        <w:t xml:space="preserve">и от которого до места, куда желают пойти завтра, расстояние не превышает 2000 локтей. Там кладут хлеб весом не менее 340 г и еще какую-нибудь еду (яйцо, овощ и т. п.), предварительно произнеся благословение: "Благословен... освятивший нас Своими заповедями и заповедавший нам заповедь об </w:t>
      </w:r>
      <w:r>
        <w:rPr>
          <w:rFonts w:eastAsia="Times New Roman" w:cs="Tahoma" w:ascii="Tahoma" w:hAnsi="Tahoma"/>
          <w:i/>
          <w:iCs/>
          <w:color w:val="auto"/>
          <w:w w:val="90"/>
          <w:sz w:val="22"/>
          <w:szCs w:val="22"/>
          <w:lang w:val="ru-RU" w:bidi="he-IL"/>
        </w:rPr>
        <w:t xml:space="preserve">эйруве!". </w:t>
      </w:r>
      <w:r>
        <w:rPr>
          <w:rFonts w:eastAsia="Times New Roman" w:cs="Tahoma" w:ascii="Tahoma" w:hAnsi="Tahoma"/>
          <w:color w:val="auto"/>
          <w:w w:val="90"/>
          <w:sz w:val="22"/>
          <w:szCs w:val="22"/>
          <w:lang w:val="ru-RU" w:bidi="he-IL"/>
        </w:rPr>
        <w:t xml:space="preserve">После этого благословения добавляют: "Благодаря этому </w:t>
      </w:r>
      <w:r>
        <w:rPr>
          <w:rFonts w:eastAsia="Times New Roman" w:cs="Tahoma" w:ascii="Tahoma" w:hAnsi="Tahoma"/>
          <w:i/>
          <w:iCs/>
          <w:color w:val="auto"/>
          <w:w w:val="90"/>
          <w:sz w:val="22"/>
          <w:szCs w:val="22"/>
          <w:lang w:val="ru-RU" w:bidi="he-IL"/>
        </w:rPr>
        <w:t xml:space="preserve">эйруву </w:t>
      </w:r>
      <w:r>
        <w:rPr>
          <w:rFonts w:eastAsia="Times New Roman" w:cs="Tahoma" w:ascii="Tahoma" w:hAnsi="Tahoma"/>
          <w:color w:val="auto"/>
          <w:w w:val="90"/>
          <w:sz w:val="22"/>
          <w:szCs w:val="22"/>
          <w:lang w:val="ru-RU" w:bidi="he-IL"/>
        </w:rPr>
        <w:t xml:space="preserve">да будет нам разрешено идти от этого места 2000 локтей в любом направлении", а затем возвращаются домой. Галаха допускает создание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на продолжительное время, включающее много суббот. Необходимо только, чтобы этот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был положен в надежном месте, где его никто не найдет и не съест.</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Чтобы положить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не обязательно идти самому. Можно поручить это другому и положиться на то, что он все исполнит, даже если не вернется до наступления субботы или праздника и не сообщит об этом.</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Один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 xml:space="preserve">можно положить для многих людей. Необходимо только, чтобы они об этом знали. В формуле "Благодаря этому </w:t>
      </w:r>
      <w:r>
        <w:rPr>
          <w:rFonts w:eastAsia="Times New Roman" w:cs="Tahoma" w:ascii="Tahoma" w:hAnsi="Tahoma"/>
          <w:i/>
          <w:iCs/>
          <w:color w:val="auto"/>
          <w:w w:val="90"/>
          <w:sz w:val="22"/>
          <w:szCs w:val="22"/>
          <w:lang w:val="ru-RU" w:bidi="he-IL"/>
        </w:rPr>
        <w:t xml:space="preserve">эйруву..." </w:t>
      </w:r>
      <w:r>
        <w:rPr>
          <w:rFonts w:eastAsia="Times New Roman" w:cs="Tahoma" w:ascii="Tahoma" w:hAnsi="Tahoma"/>
          <w:color w:val="auto"/>
          <w:w w:val="90"/>
          <w:sz w:val="22"/>
          <w:szCs w:val="22"/>
          <w:lang w:val="ru-RU" w:bidi="he-IL"/>
        </w:rPr>
        <w:t>надо перечислить всех, кто будет им пользоватьс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Место для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должно быть таким, чтобы при желании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 xml:space="preserve">можно было съесть, не нарушая субботы. Поэтому запрещается засыпать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 xml:space="preserve">землей или подвешивать на тонком дереве. Однако если прикрыть </w:t>
      </w:r>
      <w:r>
        <w:rPr>
          <w:rFonts w:eastAsia="Times New Roman" w:cs="Tahoma" w:ascii="Tahoma" w:hAnsi="Tahoma"/>
          <w:i/>
          <w:iCs/>
          <w:color w:val="auto"/>
          <w:w w:val="90"/>
          <w:sz w:val="22"/>
          <w:szCs w:val="22"/>
          <w:lang w:val="ru-RU" w:bidi="he-IL"/>
        </w:rPr>
        <w:t xml:space="preserve">эйрув </w:t>
      </w:r>
      <w:r>
        <w:rPr>
          <w:rFonts w:eastAsia="Times New Roman" w:cs="Tahoma" w:ascii="Tahoma" w:hAnsi="Tahoma"/>
          <w:color w:val="auto"/>
          <w:w w:val="90"/>
          <w:sz w:val="22"/>
          <w:szCs w:val="22"/>
          <w:lang w:val="ru-RU" w:bidi="he-IL"/>
        </w:rPr>
        <w:t>камнем или повесить на толстом, устойчивом дереве, он действителен.</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1.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делают только тогда, когда идти нужно ради исполнения какой-либо заповеди: молиться в "миньяне", услышать урок Торы, встретиться с другом, которого давно не видел, ради общественных нужд или чтобы достичь своего дома в субботу, вернувшись из путешестви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2. В создании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 xml:space="preserve">есть немало тонкостей, обеспечивающих его годность. Поэтому, собираясь положить </w:t>
      </w:r>
      <w:r>
        <w:rPr>
          <w:rFonts w:eastAsia="Times New Roman" w:cs="Tahoma" w:ascii="Tahoma" w:hAnsi="Tahoma"/>
          <w:i/>
          <w:iCs/>
          <w:color w:val="auto"/>
          <w:w w:val="90"/>
          <w:sz w:val="22"/>
          <w:szCs w:val="22"/>
          <w:lang w:val="ru-RU" w:bidi="he-IL"/>
        </w:rPr>
        <w:t xml:space="preserve">эйрув тхумин, </w:t>
      </w:r>
      <w:r>
        <w:rPr>
          <w:rFonts w:eastAsia="Times New Roman" w:cs="Tahoma" w:ascii="Tahoma" w:hAnsi="Tahoma"/>
          <w:color w:val="auto"/>
          <w:w w:val="90"/>
          <w:sz w:val="22"/>
          <w:szCs w:val="22"/>
          <w:lang w:val="ru-RU" w:bidi="he-IL"/>
        </w:rPr>
        <w:t>необходимо обратиться за указаниями к авторитетному раввин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5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Пожар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При возникновении пожара, угрожающего человеческой жизни, делают все необходимое, чтобы потушить огонь. Галаха разрешает поступать так даже в тех случаях, когда возникает хотя бы малейшее опасение, что кто-нибудь может погибнуть от пожара: например, если горящий дом стоит в окружении других домов и есть опасность, что огонь перекинется на дом, где остался старик, больной или младенец, которых не успеют вынести оттуда воврем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Когда опасность угрожает человеческой жизни, Галаха предписывает, чтобы субботу в первую очередь демонстративно нарушил тот, кто обладает наибольшим авторитетом в знании Торы. Цель этого - показать всем присутствующим, что в аналогичном случае никто не должен бояться нарушить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ради спасения человеческой жизни несколько человек предприняли какие-то действия, то все они в равной степени исполнили заповедь Торы - хотя в действительности то, что необходимо, совершил только один из них.</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Если нет ни малейшего опасения, что пожар представляет угрозу для чьей-нибудь жизни, запрещается не только тушить огонь, но и спасать имущество - даже в том месте, где есть </w:t>
      </w:r>
      <w:r>
        <w:rPr>
          <w:rFonts w:eastAsia="Times New Roman" w:cs="Tahoma" w:ascii="Tahoma" w:hAnsi="Tahoma"/>
          <w:i/>
          <w:iCs/>
          <w:color w:val="auto"/>
          <w:w w:val="90"/>
          <w:sz w:val="22"/>
          <w:szCs w:val="22"/>
          <w:lang w:val="ru-RU" w:bidi="he-IL"/>
        </w:rPr>
        <w:t xml:space="preserve">эйрув хацерот </w:t>
      </w:r>
      <w:r>
        <w:rPr>
          <w:rFonts w:eastAsia="Times New Roman" w:cs="Tahoma" w:ascii="Tahoma" w:hAnsi="Tahoma"/>
          <w:color w:val="auto"/>
          <w:w w:val="90"/>
          <w:sz w:val="22"/>
          <w:szCs w:val="22"/>
          <w:lang w:val="ru-RU" w:bidi="he-IL"/>
        </w:rPr>
        <w:t>(см. выше, 83:1). Причина этого запрета - опасение мудрецов, что хозяин горящего дома и члены его семьи, бросившись спасать свое имущество, в спешке и волнении вообще забудут, что сегодня - суббота, и начнут тушить огонь. Единственное, для чего мудрецы сделали исключение, это для спасения от огня минимума еды, необходимого для субботних трапез, минимума посуды для этого и одежды, которую можно сейчас же надеть. (Сказанное не относится к случаям, когда для спасения имущества достаточно перенести его в другое место в пределах того же дома или частного двора: тогда все ограничения отпад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Сколько еды спасают? Если пожар начался раньше, чем приступили к первой субботней трапезе, - то количество пищи, которое необходимо всем домочадцам для трех трапез; если утром, до второй трапезы - количество пищи для двух трапез; если днем, до третьей трапезы - количество пищи для одной, третьей, субботней трапез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огласно этому же принципу определяют количество посуды, которое разрешается спасти от пожара. Если только за один раз могут унести много еды и посуды - гораздо больше, чем требуется на данную субботу, - Галаха разрешает сделать эт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Спасая одежду, разрешается натянуть на себя много одежд, выбежать даже в "общественное владение" без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сбросить их и снова повторить то же самое. Однако в руках выносить разрешено только самое необходимое для всех домочадцев в данную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Члены семьи не обязаны проверять, сколько пищи, посуды и одежды вынес каждый из них. Все они имеют право спасти столько имущества, сколько нужно для всей семь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Хозяин дома не имеет права просить посторонних евреев помочь ему спасти имущество от пожара, однако ему разрешается объявить свое имущество бесхозным и крикнуть присутствующим: "Берите каждый для себя!". И они действительно могут взять себе то, что успеют спасти от пожара. Однако после окончания субботы хозяин сгоревшего дома может попросить вернуть ранее принадлежавшее ему имущество и даже обязан заплатить тому, кто потребует за это награду. Тем не менее, наши мудрецы осуждают того, кто согласен возвратить погорельцу спасенное от огня, только если тот заплатит за эт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Жильцы стоящих неподалеку домов, опасаясь, что огонь перекинется на их дом, имеют право заблаговременно вынести на улицу все, что пожелают, - но только при наличии </w:t>
      </w:r>
      <w:r>
        <w:rPr>
          <w:rFonts w:eastAsia="Times New Roman" w:cs="Tahoma" w:ascii="Tahoma" w:hAnsi="Tahoma"/>
          <w:i/>
          <w:iCs/>
          <w:color w:val="auto"/>
          <w:w w:val="90"/>
          <w:sz w:val="22"/>
          <w:szCs w:val="22"/>
          <w:lang w:val="ru-RU" w:bidi="he-IL"/>
        </w:rPr>
        <w:t>эйрув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9. Галаха разрешает любому человеку (не только хозяину) спасать от пожара еврейские священные книги - в том числе там, где нет </w:t>
      </w:r>
      <w:r>
        <w:rPr>
          <w:rFonts w:eastAsia="Times New Roman" w:cs="Tahoma" w:ascii="Tahoma" w:hAnsi="Tahoma"/>
          <w:i/>
          <w:iCs/>
          <w:color w:val="auto"/>
          <w:w w:val="90"/>
          <w:sz w:val="22"/>
          <w:szCs w:val="22"/>
          <w:lang w:val="ru-RU" w:bidi="he-IL"/>
        </w:rPr>
        <w:t xml:space="preserve">эйрува. </w:t>
      </w:r>
      <w:r>
        <w:rPr>
          <w:rFonts w:eastAsia="Times New Roman" w:cs="Tahoma" w:ascii="Tahoma" w:hAnsi="Tahoma"/>
          <w:color w:val="auto"/>
          <w:w w:val="90"/>
          <w:sz w:val="22"/>
          <w:szCs w:val="22"/>
          <w:lang w:val="ru-RU" w:bidi="he-IL"/>
        </w:rPr>
        <w:t xml:space="preserve">То же самое относится и к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хотя обычно в субботу их переносить запрещ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Звать на помощь неевреев запрещено, однако можно им намекнуть: "Каждый, кто поможет спасти мое добро, не проиграет", а после окончания субботы расплатиться с ними за оказанную помощь. Однако разрешено приказать нееврею спасти еврейские священные книги, а также - тушить пожар в доме нееврея, чтобы не допустить распространения огня на другой дом, где живут только евре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Галаха разрешает совершать только те действия, которые будут лишь косвенно способствовать тушению пожара. Например, налить воды вокруг горящего места, обложить его мокрыми тряпками, разложить вокруг него целлофановые мешочки, наполненные водой, которая разольется, как только огонь их достигнет, и т. д. (см. выше, 81:70). Если горящая свеча упала на стол, разрешается быстро снять вместе с нею всю скатерть, осторожно опустить к полу и вытряхнуть горящую свечу. Даже если она от этого погаснет - не бед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горящая свеча стоит в таком месте, где от ее пламени может что-то загореться, разрешается взять ее в руки и переставить (но не тушить).</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6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Мытье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Галаха запрещает мыть в субботу горячей водой все тело или хотя бы его большую часть - даже если эта вода была согрета еще в пятницу. Но такой водой можно мыть отдельные части тела - лицо, ноги и руки. Тем не менее, тому, кто привык мыться каждый день и страдает, если не может это сделать, а также больному разрешают мыться в субботу водой, заготовленной с пятницы. Разрешено, однако, мыть все тело водой более холодной, чем обычно. Разрешается также подмывать в субботу ребенка. Однако мыться водой, согретой в субботу, запрещается безуслов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Запрещено заходить в баню даже без намерения мыться, а просто для того, чтобы там согреться и пропоте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Галаха разрешает мыться в горячих источниках, но не в воде из горячих источников, перелитой, например, в ванну. Подчеркнем, что речь идет не о лечении - купание в горячих источниках именно с этой целью безусловно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После купания или мытья отдельных частей тела в холодной воде нельзя приближаться к источникам тепла, не обтерев хорошенько тел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Галаха запрещает плавать в субботу, поэтому в субботу не принято вместо </w:t>
      </w:r>
      <w:r>
        <w:rPr>
          <w:rFonts w:eastAsia="Times New Roman" w:cs="Tahoma" w:ascii="Tahoma" w:hAnsi="Tahoma"/>
          <w:i/>
          <w:iCs/>
          <w:color w:val="auto"/>
          <w:w w:val="90"/>
          <w:sz w:val="22"/>
          <w:szCs w:val="22"/>
          <w:lang w:val="ru-RU" w:bidi="he-IL"/>
        </w:rPr>
        <w:t xml:space="preserve">миквэ </w:t>
      </w:r>
      <w:r>
        <w:rPr>
          <w:rFonts w:eastAsia="Times New Roman" w:cs="Tahoma" w:ascii="Tahoma" w:hAnsi="Tahoma"/>
          <w:color w:val="auto"/>
          <w:w w:val="90"/>
          <w:sz w:val="22"/>
          <w:szCs w:val="22"/>
          <w:lang w:val="ru-RU" w:bidi="he-IL"/>
        </w:rPr>
        <w:t>окунаться в море, в реку или даже в бассейн. (В субботу запрещено также пускать кораблики или что-либо по поверхности воды - даже просто щепк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адо быть крайне осторожным, чтобы не выжать воду из бороды и волос. Поэтому волосы на голове принято не вытирать полотенцем, а как бы промокать, прижимая полотенце к волоса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В субботу запрещено пользоваться мочалкой, щеткой для мытья и твердым мылом - однако использовать жидкое мыло разрешается.</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7 </w:t>
      </w:r>
    </w:p>
    <w:p>
      <w:pPr>
        <w:pStyle w:val="Heading3"/>
        <w:spacing w:before="40" w:after="40"/>
        <w:ind w:left="0" w:right="0" w:hanging="0"/>
        <w:rPr>
          <w:rFonts w:ascii="Tahoma" w:hAnsi="Tahoma" w:eastAsia="Times New Roman" w:cs="Tahoma"/>
          <w:b/>
          <w:b/>
          <w:bCs/>
          <w:i/>
          <w:i/>
          <w:iCs/>
          <w:color w:val="auto"/>
          <w:w w:val="90"/>
          <w:sz w:val="22"/>
          <w:szCs w:val="22"/>
          <w:lang w:val="ru-RU" w:bidi="he-IL"/>
        </w:rPr>
      </w:pPr>
      <w:r>
        <w:rPr>
          <w:rFonts w:eastAsia="Times New Roman" w:cs="Tahoma" w:ascii="Tahoma" w:hAnsi="Tahoma"/>
          <w:b/>
          <w:bCs/>
          <w:i/>
          <w:iCs/>
          <w:color w:val="auto"/>
          <w:w w:val="90"/>
          <w:sz w:val="22"/>
          <w:szCs w:val="22"/>
          <w:lang w:val="ru-RU" w:bidi="he-IL"/>
        </w:rPr>
        <w:t>Мукцэ</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Рамбам объясняет, что мудрецы запретили переносить, передвигать и даже просто брать в руки внутри собственного дома целый ряд вещей, опасаясь, что еврей может потерять особое, благоговейное отношение к субботнему дню и забыть о заповеди субботнего отдыха. Например, сидя в субботу в своем доме и не зная, чем заняться в свободное время, он начнет передвигать мебель, приводить в порядок свои инструменты и т. п. Поэтому все вещи, пользование которыми в субботу может привести к нарушению законов субботы, мудрецы объявили запретными, назвав их </w:t>
      </w:r>
      <w:r>
        <w:rPr>
          <w:rFonts w:eastAsia="Times New Roman" w:cs="Tahoma" w:ascii="Tahoma" w:hAnsi="Tahoma"/>
          <w:i/>
          <w:iCs/>
          <w:color w:val="auto"/>
          <w:w w:val="90"/>
          <w:sz w:val="22"/>
          <w:szCs w:val="22"/>
          <w:lang w:val="ru-RU" w:bidi="he-IL"/>
        </w:rPr>
        <w:t xml:space="preserve">мукцэ - </w:t>
      </w:r>
      <w:r>
        <w:rPr>
          <w:rFonts w:eastAsia="Times New Roman" w:cs="Tahoma" w:ascii="Tahoma" w:hAnsi="Tahoma"/>
          <w:color w:val="auto"/>
          <w:w w:val="90"/>
          <w:sz w:val="22"/>
          <w:szCs w:val="22"/>
          <w:lang w:val="ru-RU" w:bidi="he-IL"/>
        </w:rPr>
        <w:t>что значит "нечто особое", "выделенно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оскольку законы о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весьма многочисленны и детализированы, приведем лишь некоторые общие положения и наиболее характерные примеры.</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В самом общем плане законы о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говорят о двух видах запретов: а) употреблять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в пищу и б) передвигать </w:t>
      </w:r>
      <w:r>
        <w:rPr>
          <w:rFonts w:eastAsia="Times New Roman" w:cs="Tahoma" w:ascii="Tahoma" w:hAnsi="Tahoma"/>
          <w:i/>
          <w:iCs/>
          <w:color w:val="auto"/>
          <w:w w:val="90"/>
          <w:sz w:val="22"/>
          <w:szCs w:val="22"/>
          <w:lang w:val="ru-RU" w:bidi="he-IL"/>
        </w:rPr>
        <w:t>мукц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ак, пищу, которую человек по какой-либо причине решил в субботу не есть (например, из-за ее низкого качества или потому, что он хочет продать ее после окончания субботы), а также мясо животного, умершего в субботу, и еще годное в пищу собакам, разрешается переносить. Однако пищу, пригодную для человека только после ее предварительной обработки (хотя животные и птицы могут есть ее и без обработки), в субботу переносить запрещен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Другой пример: вещь, которая в субботу настолько потеряла свой первоначальный вид, что ее нельзя использовать, как раньше, но можно употребить в других целях, переносить в субботу разрешено. Это правило применимо и к посуде, которая в субботу разбилась, но большая ее часть уцелела, и в нее что-либо можно положить или налить. Однако вещь, которую в ее первоначальном виде использовать невозможно, в субботу переносить запрещается. Это могут быть дрова, птичьи перья, живые птицы и животные, клубки пряжи, скорлупа от орехов или яиц, твердые толстые кости, которые непригодны в пищу даже собакам, осколки разбитых вещей и т. п. Однако если стеклянная вещь разбилась в таком месте, где ее осколки представляют опасность для человека, их разрешается убр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ищу, которую запрещено есть, но разрешено использовать в других целях (например, отдать нееврею вареное некашерное мясо, что Галаха разрешает), позволено переносить. Однако если в субботу по какой-либо причине отдать ее нееврею не представляется возможным, то переносить эту пищу запрещен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То, что появилось на свет или обновилось в субботу, Галаха называет </w:t>
      </w:r>
      <w:r>
        <w:rPr>
          <w:rFonts w:eastAsia="Times New Roman" w:cs="Tahoma" w:ascii="Tahoma" w:hAnsi="Tahoma"/>
          <w:i/>
          <w:iCs/>
          <w:color w:val="auto"/>
          <w:w w:val="90"/>
          <w:sz w:val="22"/>
          <w:szCs w:val="22"/>
          <w:lang w:val="ru-RU" w:bidi="he-IL"/>
        </w:rPr>
        <w:t xml:space="preserve">нолад </w:t>
      </w:r>
      <w:r>
        <w:rPr>
          <w:rFonts w:eastAsia="Times New Roman" w:cs="Tahoma" w:ascii="Tahoma" w:hAnsi="Tahoma"/>
          <w:color w:val="auto"/>
          <w:w w:val="90"/>
          <w:sz w:val="22"/>
          <w:szCs w:val="22"/>
          <w:lang w:val="ru-RU" w:bidi="he-IL"/>
        </w:rPr>
        <w:t xml:space="preserve">("рожденное") и запрещает переносить в субботу. Например, яйцо, которое курица снесла в субботу, плод, упавший в субботу с дерева, молоко, надоенное в субботу неевреем, и т. п. Кстати, по той же причине в субботу запрещено мылиться пенящимся мылом: пена - это </w:t>
      </w:r>
      <w:r>
        <w:rPr>
          <w:rFonts w:eastAsia="Times New Roman" w:cs="Tahoma" w:ascii="Tahoma" w:hAnsi="Tahoma"/>
          <w:i/>
          <w:iCs/>
          <w:color w:val="auto"/>
          <w:w w:val="90"/>
          <w:sz w:val="22"/>
          <w:szCs w:val="22"/>
          <w:lang w:val="ru-RU" w:bidi="he-IL"/>
        </w:rPr>
        <w:t>нолад.</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Чрезвычайно важная разновидность </w:t>
      </w:r>
      <w:r>
        <w:rPr>
          <w:rFonts w:eastAsia="Times New Roman" w:cs="Tahoma" w:ascii="Tahoma" w:hAnsi="Tahoma"/>
          <w:i/>
          <w:iCs/>
          <w:color w:val="auto"/>
          <w:w w:val="90"/>
          <w:sz w:val="22"/>
          <w:szCs w:val="22"/>
          <w:lang w:val="ru-RU" w:bidi="he-IL"/>
        </w:rPr>
        <w:t>мукцэ -</w:t>
      </w:r>
      <w:r>
        <w:rPr>
          <w:rFonts w:eastAsia="Times New Roman" w:cs="Tahoma" w:ascii="Tahoma" w:hAnsi="Tahoma"/>
          <w:color w:val="auto"/>
          <w:w w:val="90"/>
          <w:sz w:val="22"/>
          <w:szCs w:val="22"/>
          <w:lang w:val="ru-RU" w:bidi="he-IL"/>
        </w:rPr>
        <w:t xml:space="preserve">это инструменты, которыми пользуются для работы, запрещенной в субботу. К этому разряду относятся ступка, молоток, лопата, жесткая половая щетка, подсвечник (даже тот, на котором на субботу не зажигали свечи), спички, швейная иголка, </w:t>
      </w:r>
      <w:r>
        <w:rPr>
          <w:rFonts w:eastAsia="Times New Roman" w:cs="Tahoma" w:ascii="Tahoma" w:hAnsi="Tahoma"/>
          <w:i/>
          <w:iCs/>
          <w:color w:val="auto"/>
          <w:w w:val="90"/>
          <w:sz w:val="22"/>
          <w:szCs w:val="22"/>
          <w:lang w:val="ru-RU" w:bidi="he-IL"/>
        </w:rPr>
        <w:t xml:space="preserve">шофар </w:t>
      </w:r>
      <w:r>
        <w:rPr>
          <w:rFonts w:eastAsia="Times New Roman" w:cs="Tahoma" w:ascii="Tahoma" w:hAnsi="Tahoma"/>
          <w:color w:val="auto"/>
          <w:w w:val="90"/>
          <w:sz w:val="22"/>
          <w:szCs w:val="22"/>
          <w:lang w:val="ru-RU" w:bidi="he-IL"/>
        </w:rPr>
        <w:t>для трубления в Рош-Гашана, и т. п. Все эти предметы можно брать в руки только для того, чтобы использовать не по назначению - для работы, разрешенной в субботу. Например, можно взять спичку, чтобы ею почистить зубы, иголку - чтобы вытащить занозу (но надо остерегаться, чтобы при этом не появилась хоть бы капелька кров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Галаха также разрешает брать и переставлять эти вещи, если нужно использовать место, где они стоят. Однако если хотят перенести их в другое место ради самой вещи, запрет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вступает в силу. Например, нельзя брать в руки вещь, когда она лежит на солнце и может испортиться, или - там, где ее могут украсть.</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сключение делается для </w:t>
      </w:r>
      <w:r>
        <w:rPr>
          <w:rFonts w:eastAsia="Times New Roman" w:cs="Tahoma" w:ascii="Tahoma" w:hAnsi="Tahoma"/>
          <w:i/>
          <w:iCs/>
          <w:color w:val="auto"/>
          <w:w w:val="90"/>
          <w:sz w:val="22"/>
          <w:szCs w:val="22"/>
          <w:lang w:val="ru-RU" w:bidi="he-IL"/>
        </w:rPr>
        <w:t xml:space="preserve">тфилин: </w:t>
      </w:r>
      <w:r>
        <w:rPr>
          <w:rFonts w:eastAsia="Times New Roman" w:cs="Tahoma" w:ascii="Tahoma" w:hAnsi="Tahoma"/>
          <w:color w:val="auto"/>
          <w:w w:val="90"/>
          <w:sz w:val="22"/>
          <w:szCs w:val="22"/>
          <w:lang w:val="ru-RU" w:bidi="he-IL"/>
        </w:rPr>
        <w:t xml:space="preserve">хотя они - тоже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но если они находятся на месте, не подобающем их святости, разрешается взять их и положить в надлежащее место.</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Другой вид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из-за вероятности материального убытка". Это предметы, которые человек бережет, потому что они представляют для него большую ценность. Например, это рабочие инструменты, которые их хозяин никому не дает, боясь, чтобы их не испортили. Или это вещи, потеря которых повлечет за собой материальный убыток - например, бухгалтерские записи или долговые расписки. Кроме того, это декоративные предметы, украшающие квартиру и ни для чего больше не использующиеся, - и вообще любая вещь, которую хозяин не хочет потерять. Все эти предметы в субботу запрещается брать в руки даже для того, чтобы использовать их даже не по назначению или чтобы освободить место, которое они заним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Предметы, которые не считаются ни вещью, ни инструментом, также запрещено брать в руки ни ради их использования даже не по назначению, ни ради их места, например, поленья или кам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если еще в пятницу их для чего-нибудь предназначили (например, кусок дерева для подпорки сломанного стула, или камень, чтобы придавить им крышку бочки), то этот запрет сним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Есть вещи, которые можно использовать и для разрешенных, и для запрещенных в субботу работ. Галаха разрешает переносить их в субботу даже ради них самих - например, чтобы их не украли или чтобы они не испортились. То же правило относится и к вещам, которыми избегают часто пользоваться, потому что чувствуют к ним отвращени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Любые книги и любые виды пищи и напитков разрешается переносить в субботу без всяких ограничений.</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0. Галаха запрещает подставлять пустой сосуд, чтобы в него упал предмет, который запрещено переносить как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или </w:t>
      </w:r>
      <w:r>
        <w:rPr>
          <w:rFonts w:eastAsia="Times New Roman" w:cs="Tahoma" w:ascii="Tahoma" w:hAnsi="Tahoma"/>
          <w:i/>
          <w:iCs/>
          <w:color w:val="auto"/>
          <w:w w:val="90"/>
          <w:sz w:val="22"/>
          <w:szCs w:val="22"/>
          <w:lang w:val="ru-RU" w:bidi="he-IL"/>
        </w:rPr>
        <w:t xml:space="preserve">нолад, </w:t>
      </w:r>
      <w:r>
        <w:rPr>
          <w:rFonts w:eastAsia="Times New Roman" w:cs="Tahoma" w:ascii="Tahoma" w:hAnsi="Tahoma"/>
          <w:color w:val="auto"/>
          <w:w w:val="90"/>
          <w:sz w:val="22"/>
          <w:szCs w:val="22"/>
          <w:lang w:val="ru-RU" w:bidi="he-IL"/>
        </w:rPr>
        <w:t xml:space="preserve">так как после этого сосуд тоже нельзя взять и унести. Она уподобляет это прикреплению этого сосуда к его месту намертво. Поэтому, например, очищая яйца в субботу, нельзя бросать скорлупу в ведро, в котором находятся пищевые остатки, пригодные в пищу скотине (в этом случае ведро становится </w:t>
      </w:r>
      <w:r>
        <w:rPr>
          <w:rFonts w:eastAsia="Times New Roman" w:cs="Tahoma" w:ascii="Tahoma" w:hAnsi="Tahoma"/>
          <w:i/>
          <w:iCs/>
          <w:color w:val="auto"/>
          <w:w w:val="90"/>
          <w:sz w:val="22"/>
          <w:szCs w:val="22"/>
          <w:lang w:val="ru-RU" w:bidi="he-IL"/>
        </w:rPr>
        <w:t>мукц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Разрешается переносить землю или песок, еще в пятницу заготовленные в доме или во двор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Однако если они рассыпаны по полу, собирать и переносить их запрещается. Разрешено в субботу пользоваться веткой, которую в пятницу срезали с дерева, чтобы отгонять ею мух. Однако запрещается в субботу брать с этой целью ветку или прутик из веника, так как он - </w:t>
      </w:r>
      <w:r>
        <w:rPr>
          <w:rFonts w:eastAsia="Times New Roman" w:cs="Tahoma" w:ascii="Tahoma" w:hAnsi="Tahoma"/>
          <w:i/>
          <w:iCs/>
          <w:color w:val="auto"/>
          <w:w w:val="90"/>
          <w:sz w:val="22"/>
          <w:szCs w:val="22"/>
          <w:lang w:val="ru-RU" w:bidi="he-IL"/>
        </w:rPr>
        <w:t>мукцэ.</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Доски, принадлежащие хозяину дома, разрешается переносить, потому что обычно они не предназначаются для продажи. Однако доски, принадлежащие плотнику или столяру, переносить запрещено (разве что еще в пятницу хозяин предназначил их для какого-нибудь использования в суббот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3.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запрещается только переносить, однако дотрагиваться до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так, чтобы предмет не сдвинулся с места, Галаха разрешает. Так, не запрещено дотрагиваться до стоящего подсвечника даже с горящими свечами. Однако трогать висящую лампу запрещено, так как от этого она обязательно покачнетс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азрешается накрывать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чем-либо, не являющимся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чтобы, например, предохранить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от дождя.</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4. Если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упало в субботу на какой-нибудь нужный предмет, следует взять этот предмет так, чтобы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упало с него. Если оказалось, что в кармане одежды, которую нужно надеть, забыт кошелек с деньгами, разрешается эту одежду перевернуть низом вверх, чтобы кошелек выпал. Однако запрещено так поступать, если нужен сам предмет, являющийся </w:t>
      </w:r>
      <w:r>
        <w:rPr>
          <w:rFonts w:eastAsia="Times New Roman" w:cs="Tahoma" w:ascii="Tahoma" w:hAnsi="Tahoma"/>
          <w:i/>
          <w:iCs/>
          <w:color w:val="auto"/>
          <w:w w:val="90"/>
          <w:sz w:val="22"/>
          <w:szCs w:val="22"/>
          <w:lang w:val="ru-RU" w:bidi="he-IL"/>
        </w:rPr>
        <w:t>мукцэ.</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5. Запрещено поднимать на руки ребенка даже в "частном владении", если тот держит в руке </w:t>
      </w:r>
      <w:r>
        <w:rPr>
          <w:rFonts w:eastAsia="Times New Roman" w:cs="Tahoma" w:ascii="Tahoma" w:hAnsi="Tahoma"/>
          <w:i/>
          <w:iCs/>
          <w:color w:val="auto"/>
          <w:w w:val="90"/>
          <w:sz w:val="22"/>
          <w:szCs w:val="22"/>
          <w:lang w:val="ru-RU" w:bidi="he-IL"/>
        </w:rPr>
        <w:t xml:space="preserve">мукцэ - </w:t>
      </w:r>
      <w:r>
        <w:rPr>
          <w:rFonts w:eastAsia="Times New Roman" w:cs="Tahoma" w:ascii="Tahoma" w:hAnsi="Tahoma"/>
          <w:color w:val="auto"/>
          <w:w w:val="90"/>
          <w:sz w:val="22"/>
          <w:szCs w:val="22"/>
          <w:lang w:val="ru-RU" w:bidi="he-IL"/>
        </w:rPr>
        <w:t xml:space="preserve">например, камень. Но если из-за того, что его не взяли на руки, ребенок расплачется, его разрешается поднять, даже если он ни за что не выпускает из ручки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однако лишь в "частном владении".</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Мудрецы запретили брать ребенка за руку, в которой он держит монету, несмотря на то, что он умеет ходить. Это запрещено даже в "частном владении" и даже в случае, если он из-за этого будет сильно плакать: ребенок может уронить монету, а взрослый, забыв о субботе, поднимет ее, и получится, что он сам в субботу возьмет в руки </w:t>
      </w:r>
      <w:r>
        <w:rPr>
          <w:rFonts w:eastAsia="Times New Roman" w:cs="Tahoma" w:ascii="Tahoma" w:hAnsi="Tahoma"/>
          <w:i/>
          <w:iCs/>
          <w:color w:val="auto"/>
          <w:w w:val="90"/>
          <w:sz w:val="22"/>
          <w:szCs w:val="22"/>
          <w:lang w:val="ru-RU" w:bidi="he-IL"/>
        </w:rPr>
        <w:t>мукцэ.</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6. В субботу запрещено переносить покойника. Если возник пожар, покойника разрешено вынести из горящего дома, положив рядом с ним на носилки или прямо на него какую-нибудь пищу, какую-нибудь вещь, которую разрешается носить в субботу, или даже одежду. Если это невозможно, то и в том случае покойника разрешается вынести. Но, как бы там ни было, в "общественное владение" его не выносят, если в населенном пункте нет </w:t>
      </w:r>
      <w:r>
        <w:rPr>
          <w:rFonts w:eastAsia="Times New Roman" w:cs="Tahoma" w:ascii="Tahoma" w:hAnsi="Tahoma"/>
          <w:i/>
          <w:iCs/>
          <w:color w:val="auto"/>
          <w:w w:val="90"/>
          <w:sz w:val="22"/>
          <w:szCs w:val="22"/>
          <w:lang w:val="ru-RU" w:bidi="he-IL"/>
        </w:rPr>
        <w:t>эйрув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7. Разрешается выносить из дома или со двора, где находятся люди, все, что вызывает отвращение, чтобы выбросить это на помойку или в мусорный бак. Поскольку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взятое в руку с разрешения Галахи, дозволяется нести в любое место, помойное ведро или ночной горшок разрешается затем вернуть на место (желательно, не выпуская его из руки, налить в него немного вод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Если во время дождя протекает потолок, в субботу разрешается подставить какую-нибудь посудину для сбора воды. Когда она наполнится, разрешено вылить воду и снова подставить посудину под течь. Однако эта вода непременно должна быть пригодна для мытья. В том случае, если она слишком грязная, Галаха запрещает ставить для ее сбора посуду, так как в субботу не разрешается приводить посуду в состояние, вызывающее у людей отвращение. Если же, несмотря на этот запрет, посудину все же подставили, выливать ее, тем не менее, Галаха не запрещает.</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88</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снование для запрещенного предмет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1. Если в пятницу хозяин положил на какую-нибудь свою вещь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с намерением оставить его там до наступления субботы, вещь под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превращается в "основание для запрещенного предмета". Даже если затем, в субботу,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сняли с этой вещи, ее запрещено переносить даже ради использования этой вещи не по назначению или ради ее мест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2. Если перед началом субботы на какую-либо вещь положили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и предмет, который разрешается переносить в субботу, эта вещь становится основанием и для запрещенного, и для разрешенного предмета. Если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более важно, чем разрешенный предмет, эту вещь переносить запрещено, а если важнее разрешенный предмет, то ее переносить разрешае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Из этого правила следует, что перед началом субботы на стол надо положить хлеб. Тогда стол становится основанием и для хлеба, и для подсвечников со свечами. Хлеб более важен, так как необходим для субботней трапезы, поэтому в субботу станет возможным переносить стол. Если же поставить на стол подсвечники, не положив хлеба раньше, чем начнется суббота, стол станет "основанием для запрещенного предмета". Тем не менее, в случае острой необходимости стол вместе со скатертью передвигать разрешается (ср. со сказанным выше, 85:11).</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3. Если в пятницу забыли вынуть деньги из врезного кармана одежды (мешочка, пришитого к разрезу с внутренней стороны одежды), она не становится "основанием для запрещенного предмета". Поэтому в субботу эту одежду разрешается брать в руки, но не надевать (из опасения, что, забыв о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в кармане, в ней выйдут на улицу). Однако деньги в накладном кармане (дно которого образует сама одежда) делают всю одежду "основанием для запрещенного предмета", и в субботу ее нельзя переносить даже после того, как деньги вытряхнут из кармана (см. выше, 87:14).</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Если в ящике стола лежит только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запрещено переносить в субботу весь стол.</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4. Если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 xml:space="preserve">попало на какую-то вещь уже после наступления субботы, она не стала из-за этого "основанием для запрещенного предмета" и ее свободно можно брать и переносить (предварительно отряхнув с нее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как сказано выше, 87:14).</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5. Если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в пятницу положили на какую-то вещь и забыли об этом, эта вещь в субботу не становится "основанием для запрещенного предмета".</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6. Если вещь, на которую человек положил </w:t>
      </w:r>
      <w:r>
        <w:rPr>
          <w:rFonts w:eastAsia="Times New Roman" w:cs="Tahoma" w:ascii="Tahoma" w:hAnsi="Tahoma"/>
          <w:i/>
          <w:iCs/>
          <w:color w:val="auto"/>
          <w:w w:val="90"/>
          <w:sz w:val="22"/>
          <w:szCs w:val="22"/>
          <w:lang w:val="ru-RU" w:bidi="he-IL"/>
        </w:rPr>
        <w:t xml:space="preserve">мукцэ, </w:t>
      </w:r>
      <w:r>
        <w:rPr>
          <w:rFonts w:eastAsia="Times New Roman" w:cs="Tahoma" w:ascii="Tahoma" w:hAnsi="Tahoma"/>
          <w:color w:val="auto"/>
          <w:w w:val="90"/>
          <w:sz w:val="22"/>
          <w:szCs w:val="22"/>
          <w:lang w:val="ru-RU" w:bidi="he-IL"/>
        </w:rPr>
        <w:t>принадлежит не ему, а кому-то другому, она также не становится "основанием для запрещенного предмета".</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89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Создавая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Сказано в Торе: "И будут хранить сыны Израиля субботу, создавая субботу" (Шмот, 31:16). Что значит "создавать субботу"? Объясняют наши мудрецы, что имеются в виду такие стороны человеческой деятельности, в которых как таковых нет ничего, что несло бы в себе нарушение субботы, но от которых, тем не менее, следует воздерживаться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апример, даже походка в субботу должна отличаться от походки в будни - в субботу не следует быстро ходить (за исключением случаев, когда торопятся исполнить какую-нибудь заповедь). Не подобает во время субботней прогулки осматривать свои владения и решать, что там необходимо сделать на следующий день, или гуляя по городу, подыскивать себе подходящее средство транспорта, чтобы по окончании субботы воспользоваться и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Однако, как выражаются наши мудрецы, "жалеет Тора еврейское имущество". Поэтому Галаха разрешает в субботу стеречь как свое собственное имущество, так и принадлежащее другому евре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Разговор твой в субботу пусть не будет будничным разговором", - завещали наши мудрец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этому в субботу не говорят о том, что будут делать после ее оконча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субботу неуместны пустословие, рассказы о чем-то неприятном или вызывающем переживания и т. п. Сказано в Торе о самой первой субботе: "Ибо тогда прекратил Г-сподь всю работу Свою" (Брейшит, 2:3). А "работа" Всевышнего состояла в сотворении мира одним только словом Его. Тора предписывает нам подражать нашему Творцу, и потому мы тоже обязаны воздерживаться в субботу от всяких слов, связанных с работ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 принципе, думать о делах и работе в субботу не запрещено. Однако тот, кто желает, чтобы суббота для него действительно была блаженством, должен в этот день воздерживаться от посторонних мыслей. А потому лучше всего все свободное время в субботу посвятить изучению Торы. Следует внушить себе, что все дела уже закончены и думать о них незачем. Сказано в Десяти заповедях: "Шесть дней работай и делай всю работу свою" (Шмот, 20:9). Но разве действительно за шесть дней можно сделать "всю работу свою"? Однако именно здесь Тора намекает, что в субботу следует вести себя так, будто вся работа завершена еще до наступления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Все сказанное выше относится только к тому, что составляет интересы отдельного человека. Если же речь идет об интересах общества и уж тем более об исполнении заповедей Торы, все эти ограничения снимаются. Более того: Галаха разрешает в субботу обращаться даже к нееврейским властям, если это необходимо для общественных нужд.</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Глава 90</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Уход за больны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Как было уже сказано, все запреты субботы отменяются, если речь идет о спасении человеческой жизни (85:1,2). Поэтому если один еврей говорит о другом, больном, что жизнь его находится в опасности, к этим словам прислушиваются и предпринимают всё, чтобы спасти жизнь больного. Так поступают даже тогда, когда тот, кто высказывает свое мнение, сомневается, в самом ли деле состояние больного вызывает опасение, но говорит, что знаком с этой болезнью и считает, что в данном случае надо нарушить субботу, чтобы оказать больному необходимую помощ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один врач говорит, что больному угрожает серьезная опасность, а другой врач или сам больной с ним не согласен, следуют советам первого врача и делают всё, что требуется, несмотря на субботу. Но когда сам больной говорит, что ему необходимо то-то и то-то, а врач возражает, выполняют желание больного: "Сердце знает горечь души своей", - говорит мудрый царь Шломо (Мишлей, 14:10). Однако если речь идет о лекарстве, которое требует больной, а, по мнению врача, оно больному повредит, следуют мнению врач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Заключение опытного, знающего врача имеет решающее значение всегда - даже если он нееврей. Когда врач или другой человек, обладающий необходимыми знаниями или опытом, заявляет, что в настоящий момент больному не угрожает опасность, но если немедленно в целях профилактики не предпринять необходимые меры, то через некоторое время болезнь может развиться, что приведет к серьезным осложнениям, следуют его указаниям, несмотря на субботу. Так поступают даже тогда, когда сам больной возражает. Субботу нарушают даже в том случае, если врач не скрывает своего сомнения в эффективности данного средства, но говорит, что если не применить его, то больной наверняка умрет, а если применить - оно, возможно, несколько продлит жизнь больном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Любое ранение внутренних органов считается опасным для жизни и требует срочного вмешательства врача, для чего разрешается нарушить субботу. Причем, с точки зрения Галахи, ранением внутренних органов считается даже ранение полости рта, а также травмы от удара или нарыв. Даже если сам больной молчит, а врача рядом нет, делают все, как в будний ден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Но если уверены, что болезнь не угрожает жизни больного, субботу не наруш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Зубная боль не считается болезнью, из-за которой нарушают субботу. Однако при острой боли, когда выдержать ее нет сил, Галаха разрешает пойти к зубному врачу-нееврею и просить его оказать любую необходимую помощь - вплоть до удаления больного зуб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Ранение тыльной стороны кисти руки или наружной части стопы считается опасным, поскольку могут быть задеты кровеносные сосуды. Галаха также считает, что вообще любая рана, полученная от металлического предмета, потенциально опасна для человеческой жизн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Укус животного или пресмыкающегося (даже если неизвестно, ядовитое ли оно), осы или пчелы, сильное повышение температуры тела, перелом кости, загрязнение даже небольшой ранки, отравление, обморок - все это и подобное этому рассматривается как угроза для жизни и требует немедленного вмешательства, несмотря на субботние запре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Начало глазных заболеваний Галаха считает достаточной причиной для нарушения субботы. Однако если заболевание глаз длится несколько дней и больной уже на пути к выздоровлению, ради оказания ему помощи субботу не нарушаю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больному в течение нескольких дней проводили курс лечения (например, делали серию уколов) и врач считает, что его не следует прерывать даже на один день, лечение продолжают и в субботу.</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8. Для опасно больного, который требует мяса, Галаха разрешает производить </w:t>
      </w:r>
      <w:r>
        <w:rPr>
          <w:rFonts w:eastAsia="Times New Roman" w:cs="Tahoma" w:ascii="Tahoma" w:hAnsi="Tahoma"/>
          <w:i/>
          <w:iCs/>
          <w:color w:val="auto"/>
          <w:w w:val="90"/>
          <w:sz w:val="22"/>
          <w:szCs w:val="22"/>
          <w:lang w:val="ru-RU" w:bidi="he-IL"/>
        </w:rPr>
        <w:t xml:space="preserve">шхиту </w:t>
      </w:r>
      <w:r>
        <w:rPr>
          <w:rFonts w:eastAsia="Times New Roman" w:cs="Tahoma" w:ascii="Tahoma" w:hAnsi="Tahoma"/>
          <w:color w:val="auto"/>
          <w:w w:val="90"/>
          <w:sz w:val="22"/>
          <w:szCs w:val="22"/>
          <w:lang w:val="ru-RU" w:bidi="he-IL"/>
        </w:rPr>
        <w:t>и совершать все действия, необходимые для кашерования и приготовления мяса. Если нет другого мяса, кроме запрещенного Торой, его готовят, но некоторое время не дают больному - в надежде, что, узнав, какое это мясо, он откажется его есть. Если же больной малолетний или находится в бреду, его кормят без промедл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Еду, приготовленную для больного в субботу на огне, в течение субботы запрещается есть любому другому человеку. Однако с окончанием субботы она становится разрешенной для все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же в субботу для больного варил нееврей, то после окончания субботы эта пища запрещена и больному (если в доме есть другая еда). Посуду, в которой нееврей готовил для больного в субботу, кашеровать не нужно - достаточно не употреблять ее полные сутки, а после этого ею можно пользовать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0. В отличие от сказанного выше, если болезнь не опасна для жизни, Галаха запрещает в субботу оказывать помощь больному - даже когда он чувствует себя довольно плохо. Например, если человек вынужден лечь в постель из-за слабости или остаться дома из-за сильной головной боли, если это больной астмой, сахарным диабетом, воспалением глаз или суставов, сердечник и т. п. Малолетнего ребенка Галаха приравнивает к больному, жизни которого опасность не угрожает.</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Для больного, жизни которого не угрожает опасность, еврей может делать все, что разрешено в субботу. Если же необходимо сделать что-то, связанное с нарушением какого-либо субботнего запрета, и это невозможно отложить до конца субботы, галаха разрешает попросить об этом нееврея. В частности, такому больному разрешается в субботу есть пищу, приготовленную неевреем.</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Больной, жизни которого не угрожает опасность, имеет право принимать любые лекарства. Однако готовить для него лекарства разрешается только способом, отличающимся от обычного. Но если опасность угрожает хотя бы какому-нибудь органу человека (хотя организм в целом не затронут), все необходимое разрешается делать, как обычно, если при этом не совершают работу, запрещенную в субботу. Когда же необходимо сделать что-либо, выходящее за эти рамки, необходимо обратиться за помощью к неевре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же человек не болен, а просто чувствует легкое недомогание, ему запрещается принимать какие бы то ни было лекарства. В частности, легким недомоганием Галаха считает зубную боль (не острую), насморк, кашель, головную боль (например, от утомления), боли в горле. Однако в таком состоянии разрешается выбирать такую еду или такие напитки, которые могут принести облегчение. Непременное условие только - чтобы эта еда и эти напитки были такими же, какие обычно едят и пьют здоровые люди. Пусть даже будет ясно, что если этот человек не чувствовал бы себя плохо, он не стал бы этого есть и пить, но если то же самое едят или пьют другие люди - Г алаха разрешает такой способ лечен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Так, тому, у кого болит горло, разрешается есть мед или пить горячее молоко с медом, страдающему кашлем - сосать леденцы (обычные, не содержащие в себе лекарственных компонентов), потерявшему голос - проглотить сырое яйцо и т. п. Однако запрещается полоскать рот или горло и выплевывать жидкость - ее необходимо глот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Запрещается класть грелку, когда у человека болит живот, однако разрешается положить на живот теплый сосуд, из которого только что вылили горячую воду, или сухую одежду, которую сняли с печки или с батаре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Если человек почувствовал себя плохо еще до наступления субботы, разрешается смешать лекарственные капли с каким-либо напитком или растворить в нем таблетки, чтобы пить это в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Если болит ухо, разрешается заложить в него ватный тампон. Однако в субботу запрещается скручивать вату в фитилек - кусок ваты закладывается в ухо таким, какой он есть. (Однако небольшие кусочки ваты необходимо заготовить с пятницы, так как в субботу запрещено отрывать их - см. выше, 81:47.)</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Ранку, из которой сочится кровь, запрещено перевязывать, так как при этом ткань окрасится (см. выше, 81:35); запрещено также выдавливать из нее кровь. Следует обмыть ее водой или вином, чтобы кровотечение прекратилось, а уже потом забинтов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В любом случае, когда человек твердо знает, что неприятные ощущения, которые он испытывает, означают, что спустя какое-то время у него проявится настоящая болезнь, он имеет право принять нужные лекарства сразу.</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91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Рожениц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С точки зрения Галахи, беременная женщина считается больной, жизни которой опасность не грозит. Поэтому в период беременности женщина имеет право в субботу принимать любые лекарственные препараты, если ее здоровью или здоровью ребенка угрожает хоть малейшая опасность. Но если она испытывает лишь легкие недомогания, не связанные с беременностью, ей запрещается принимать какие-либо лекарства, которые относятся к неразрешенным (см. выше, 90:12).</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С начала первых родовых схваток до истечения трех дней после родов женщина имеет статус больного, жизнь которого находится в опасности. Поэтому даже если она уверяет, что не нуждается в чем-то, связанном с нарушением субботы, но врач или присутствующие говорят, что ей это необходимо, ради роженицы нарушают суббот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Если через три дня после родов ее состояние нормализовалось, то еще в течение четырех дней ради нее можно нарушать субботу, если она об этом просит (или молчит, видя, как это делают для нее другие люди). Если она говорит, что не нуждается в этом, субботу не нарушают (даже если кто-нибудь из присутствующих утверждает, что это необходимо сделат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Разумеется, если после родов возникли, не дай Б-г, осложнения, то все эти сроки продлеваютс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После семи дней от родов до конца месяца роженица считается больной, жизни которой не угрожает опасность. Поэтому даже если она просит сделать что-то в нарушение запрета субботы, ей в этом отказывают. Однако в этот период, по ее просьбе, даже еврею разрешается включить отопление или затопить печку, так как весь месяц после родов холод для нее очень опасе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Для новорожденного в субботу делают абсолютно все, что делают в будни: обрезают пуповину, обмывают его и т. п. - даже если есть очень слабая надежда на то, что он выживет.</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 xml:space="preserve">Глава 92 </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Окончание суббо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 Галаха предписывает начать субботу немного раньше захода солнца в пятницу (см. выше, 76:5), а заканчивать субботний отдых несколько позже захода солнца, чтобы некоторое время будней тоже освятилось субботней святостью. Поэтому принято молиться "Маарив" на исходе субботы позже обычного.</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2. В молитву "Шмонэ-эсрэ" "Маарива" на исходе субботы мудрецы включили текст, смысл которого тождественен "Гавдале", - для того, чтобы еще до совершения "Гавдалы" над вином совершить ее устно. Это - вставка в 4-е благословение, начинающееся словами "Ты даровал нам". Если молящийся забыл произнести ее вовремя, но вспомнил о ней раньше, чем упомянул имя Всевышнего в заключении того же благословения, он должен фазу же ее прочитать и повторить заключение благословения: "И удели нам...". Если же не вспомнил о ней вовремя, то повторять из-за этого молитву не нужно, так как впереди - "гавдала" над вином. Однако надо быть очень осторожным, чтобы не совершить до Гавдалы" никакой работы, запрещенной в субботу, и ничего не есть. Если же без этого обойтись невозможно, то перед тем следует сказать: "Благословен отделяющий святое от будничного". Тот, кто, молясь "Маарив", знает, что в доме у него нет вина, но забыл прочитать "Ты даровал нам", если вспомнил об этом раньше, чем дошел до 16-го благословения ("Внимающий молитве"), должен произнести эту вставку там, в 16-м благословении. Но если он уже закончил "Шмонэ-эсрэ", то, будучи уверен, что и до завтрашнего вечера вина у него не будет, он должен повторить молитву еще раз (см. также 21:5).</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3. В "Маариве" на исходе субботы после "Шмонэ-эсрэ" и "Хаци-кадиша", произнесенного хазаном, стоя читают слова благословения, которым Моше благословил народ Израиля после завершения работы над Мишканом (Тегилим, 90:17), а затем - главу 91 Тегилим, с повторением, по обычаю, последнего стиха, и "Кдушу" из молитвы "И придет избавитель в Сион" (вместе с завершающими ее цитатами).</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Поскольку смысл прочтения благословения Моше заключается в том, что мы просим Всевышнего "утвердить творения наших рук", то если в наступающей неделе есть день праздника, и значит, мы будем работать не все дни недели, эти молитвы не произносят. Их не читают также, если следующий день после субботы - Девятое ав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4. Удлинение текста "Маарива" на исходе субботы было сделано с целью оттянуть возобновление наказания грешников в духовном мире: его прекращают на субботу и вновь начинают только после того, как последний "миньян" закончит "Маарив".</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5. Как уже упоминалось (78:1), церемония "Гавдалы" (отделения субботы от наступающих будней) есть исполнение заповеди "Помни день субботний, чтобы освятить его". Женщины тоже обязаны слушать (или совершать) "Гавдалу".</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6. От начала сумерек в субботу до конца "Гавдалы" ничего не едят и не пьют - даже воду. Но, начав третью трапезу днем, разрешается закончить ее даже ночью.</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7. Если в доме нет вина, разрешается совершить "Гавдалу" над любым напитком - даже над чаем (но не над простой вод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8. Замужние женщины, которым необходимо совершить какую-либо работу раньше, чем они услышат "Гавдалу", произносят: "Благословен отделяющий святое от будничного" (а если сразу после субботы наступает праздник, то: "Благословен отделяющий святое от святого") и приступают к рабо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9. Тот, кто после наступления ночи еще не помолился "Маарив" или все еще продолжает третью субботнюю трапезу, имеет право попросить другого еврея, уже помолившегося, сделать для него любую работу, запрещенную в субботу, а также пользоваться плодами этой работы. Например, есть то, что приготовит на огне тот еврей. Тем не менее, когда он будет читать после еды "Биркат гамазон", то обязан прочитать его со всеми субботними вставками. 10. Принято наполнять бокал для "Гавдалы" "с верхом", чтобы часть вина пролилась, так как это - признак благословения изобилием. В правую руку берут бокал, а в левую - благовония и произносят благословение над вином. Затем берут бокал левой рукой, а благовония - правой, и читают благословение над благовониями. Наконец, бокал снова берут правой рукой для произнесения благословения "Творящий свет огней", после чего берут бокал в левую руку или ставят его на стол и рассматривают отсвет свечи на ногтях четырех пальцев правой руки (кроме большого), снова берут ею бокал с вином и произносят последнее благословение: "Благословен... отделяющий святое от будничного" и т. д. Закончив это благословение, садятся, выпивают бокал, оставляя на дне его немного вина, которое затем выливают. В него окунают свечу и гасят е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Принято обмакивать в остатках этого вина кончики мизинцев и смачивать им веки в знак любви к этой заповеди. Кроме того, это считается чудесным средством </w:t>
      </w:r>
      <w:r>
        <w:rPr>
          <w:rFonts w:eastAsia="Times New Roman" w:cs="Tahoma" w:ascii="Tahoma" w:hAnsi="Tahoma"/>
          <w:i/>
          <w:iCs/>
          <w:color w:val="auto"/>
          <w:w w:val="90"/>
          <w:sz w:val="22"/>
          <w:szCs w:val="22"/>
          <w:lang w:val="ru-RU" w:bidi="he-IL"/>
        </w:rPr>
        <w:t xml:space="preserve">(сгула), </w:t>
      </w:r>
      <w:r>
        <w:rPr>
          <w:rFonts w:eastAsia="Times New Roman" w:cs="Tahoma" w:ascii="Tahoma" w:hAnsi="Tahoma"/>
          <w:color w:val="auto"/>
          <w:w w:val="90"/>
          <w:sz w:val="22"/>
          <w:szCs w:val="22"/>
          <w:lang w:val="ru-RU" w:bidi="he-IL"/>
        </w:rPr>
        <w:t>предохраняющим глаз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ино из бокала, над которым совершили "Гавдалу", не дают, в отличие от "Кидуша", попробовать никому из присутствующи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1. Свеча для "Гавдалы" должна иметь несколько фитилей, так как в благословении упоминается "свет огней", а не "огня". Если такой свечи нет, берут две обыкновенные свечи и сближают их настолько, чтобы их пламя слилось.</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2. Слепой не произносит благословения над свечой, а тот, кто не чувствует запаха - над благовониями (разве что он делает это для других, которые затем вдохнут аромат благовони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3. Если, собираясь произнести благословение над благовониями, человек по ошибке произнес "Благословен... творящий свет огней", но тут же спохватился, он поправляется: "Творец различных благовоний", а потом уже произносит благословение над свечой. Однако если, произнеся сначала благословение над свечой, он сделал это сознательно, забыв о правильном порядке благословений в "Гавдале", то прочитать благословение над благовониями он должен после благословения над свеч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4. Согласно Кабале, устраивать еще одну трапезу вечером, после окончания субботы, - чрезвычайно важная заповедь. Эта трапеза носит название "Мелавэ малка" ("проводы царицы"), и Галаха предписывает проводить ее при зажженных свечах.</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5. Желательно во время трапезы "Мелавэ малка" есть хлеб - особенно тому, кто устраивал третью субботнюю трапезу без него. В крайнем случае, можно поесть какие-либо мучные изделия или только фрукты.</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6. Тот, кто уже совершил "Гавдалу", имеет право повторить ее для тех, кто не умеет это делать сам, однако для тех, кто умеет - повторять ее не разрешается. Произнеся благословение над благовониями, тот, кто совершает "Гавдалу" только для присутствующих, обязан сам вдохнуть аромат - иначе его благословение будет ненужным. Также не повторяют "Гавдалу" только для женщин.</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7. Тот, кто по каким-либо причинам не смог совершить "Гавдалу" вовремя, обязан сделать это на следующий день. Но если обстоятельства опять ему помешали, то, в крайнем случае, "Гавдалу" разрешается совершать до вечера во вторник, но не позже, так как дни после вторника уже имеют отношение не к прошедшей, а к будущей субботе.</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Совершая "Гавдалу" не сразу после исхода субботы, а позже, уже не произносят благословения ни над благовониями, ни над свечой.</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8. Если сразу после субботы начинается Девятое ава, то "Гавдалу" откладывают до окончания поста.</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19. Вечер после окончания субботы и трапеза "Мелавэ малка" в еврейской традиции связываются с образом пророка Элиягу, который придет перед самым приходом Машиаха и возвестит об освобождении из изгнания - дай Б-г, чтобы это произошло вскорости, в наши дни!</w:t>
      </w:r>
    </w:p>
    <w:p>
      <w:pPr>
        <w:pStyle w:val="Heading3"/>
        <w:spacing w:before="40" w:after="40"/>
        <w:ind w:left="0" w:right="0" w:hanging="0"/>
        <w:rPr>
          <w:rFonts w:ascii="Tahoma" w:hAnsi="Tahoma" w:eastAsia="Times New Roman" w:cs="Tahoma"/>
          <w:b/>
          <w:b/>
          <w:bCs/>
          <w:color w:val="auto"/>
          <w:w w:val="90"/>
          <w:sz w:val="22"/>
          <w:szCs w:val="22"/>
          <w:lang w:val="ru-RU" w:bidi="he-IL"/>
        </w:rPr>
      </w:pPr>
      <w:r>
        <w:rPr>
          <w:rFonts w:eastAsia="Times New Roman" w:cs="Tahoma" w:ascii="Tahoma" w:hAnsi="Tahoma"/>
          <w:b/>
          <w:bCs/>
          <w:color w:val="auto"/>
          <w:w w:val="90"/>
          <w:sz w:val="22"/>
          <w:szCs w:val="22"/>
          <w:lang w:val="ru-RU" w:bidi="he-IL"/>
        </w:rPr>
        <w:t>Библиография</w:t>
      </w:r>
    </w:p>
    <w:p>
      <w:pPr>
        <w:pStyle w:val="Normal"/>
        <w:spacing w:before="40" w:after="40"/>
        <w:ind w:left="0" w:right="0" w:hanging="0"/>
        <w:jc w:val="both"/>
        <w:rPr>
          <w:rFonts w:ascii="Tahoma" w:hAnsi="Tahoma" w:eastAsia="Times New Roman" w:cs="Tahoma"/>
          <w:color w:val="auto"/>
          <w:w w:val="90"/>
          <w:sz w:val="22"/>
          <w:szCs w:val="22"/>
          <w:lang w:val="ru-RU" w:bidi="he-IL"/>
        </w:rPr>
      </w:pPr>
      <w:r>
        <w:rPr>
          <w:rFonts w:eastAsia="Times New Roman" w:cs="Tahoma" w:ascii="Tahoma" w:hAnsi="Tahoma"/>
          <w:color w:val="auto"/>
          <w:w w:val="90"/>
          <w:sz w:val="22"/>
          <w:szCs w:val="22"/>
          <w:lang w:val="ru-RU" w:bidi="he-IL"/>
        </w:rPr>
        <w:t>В своей работе составитель пользовался следующими книгами на иврите:</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Даниэль-Шалом Вайс. </w:t>
      </w:r>
      <w:r>
        <w:rPr>
          <w:rFonts w:eastAsia="Times New Roman" w:cs="Tahoma" w:ascii="Tahoma" w:hAnsi="Tahoma"/>
          <w:i/>
          <w:iCs/>
          <w:color w:val="auto"/>
          <w:w w:val="90"/>
          <w:sz w:val="22"/>
          <w:szCs w:val="22"/>
          <w:lang w:val="ru-RU" w:bidi="he-IL"/>
        </w:rPr>
        <w:t xml:space="preserve">Шулхан Арух гакацар, </w:t>
      </w:r>
      <w:r>
        <w:rPr>
          <w:rFonts w:eastAsia="Times New Roman" w:cs="Tahoma" w:ascii="Tahoma" w:hAnsi="Tahoma"/>
          <w:color w:val="auto"/>
          <w:w w:val="90"/>
          <w:sz w:val="22"/>
          <w:szCs w:val="22"/>
          <w:lang w:val="ru-RU" w:bidi="he-IL"/>
        </w:rPr>
        <w:t>ч. 1,2. Нью-Йорк, 199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 Хаим-Йешая Гакоген. </w:t>
      </w:r>
      <w:r>
        <w:rPr>
          <w:rFonts w:eastAsia="Times New Roman" w:cs="Tahoma" w:ascii="Tahoma" w:hAnsi="Tahoma"/>
          <w:i/>
          <w:iCs/>
          <w:color w:val="auto"/>
          <w:w w:val="90"/>
          <w:sz w:val="22"/>
          <w:szCs w:val="22"/>
          <w:lang w:val="ru-RU" w:bidi="he-IL"/>
        </w:rPr>
        <w:t xml:space="preserve">Мисгерет гашулхан </w:t>
      </w:r>
      <w:r>
        <w:rPr>
          <w:rFonts w:eastAsia="Times New Roman" w:cs="Tahoma" w:ascii="Tahoma" w:hAnsi="Tahoma"/>
          <w:color w:val="auto"/>
          <w:w w:val="90"/>
          <w:sz w:val="22"/>
          <w:szCs w:val="22"/>
          <w:lang w:val="ru-RU" w:bidi="he-IL"/>
        </w:rPr>
        <w:t xml:space="preserve">(в книге </w:t>
      </w:r>
      <w:r>
        <w:rPr>
          <w:rFonts w:eastAsia="Times New Roman" w:cs="Tahoma" w:ascii="Tahoma" w:hAnsi="Tahoma"/>
          <w:i/>
          <w:iCs/>
          <w:color w:val="auto"/>
          <w:w w:val="90"/>
          <w:sz w:val="22"/>
          <w:szCs w:val="22"/>
          <w:lang w:val="ru-RU" w:bidi="he-IL"/>
        </w:rPr>
        <w:t xml:space="preserve">Кицур Шулхан Арух, </w:t>
      </w:r>
      <w:r>
        <w:rPr>
          <w:rFonts w:eastAsia="Times New Roman" w:cs="Tahoma" w:ascii="Tahoma" w:hAnsi="Tahoma"/>
          <w:color w:val="auto"/>
          <w:w w:val="90"/>
          <w:sz w:val="22"/>
          <w:szCs w:val="22"/>
          <w:lang w:val="ru-RU" w:bidi="he-IL"/>
        </w:rPr>
        <w:t>изд. "Эшколь"). Иерусалим, 1990.</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 Шломо Ганцфрид. </w:t>
      </w:r>
      <w:r>
        <w:rPr>
          <w:rFonts w:eastAsia="Times New Roman" w:cs="Tahoma" w:ascii="Tahoma" w:hAnsi="Tahoma"/>
          <w:i/>
          <w:iCs/>
          <w:color w:val="auto"/>
          <w:w w:val="90"/>
          <w:sz w:val="22"/>
          <w:szCs w:val="22"/>
          <w:lang w:val="ru-RU" w:bidi="he-IL"/>
        </w:rPr>
        <w:t xml:space="preserve">Кицур Шулхан Арух </w:t>
      </w:r>
      <w:r>
        <w:rPr>
          <w:rFonts w:eastAsia="Times New Roman" w:cs="Tahoma" w:ascii="Tahoma" w:hAnsi="Tahoma"/>
          <w:color w:val="auto"/>
          <w:w w:val="90"/>
          <w:sz w:val="22"/>
          <w:szCs w:val="22"/>
          <w:lang w:val="ru-RU" w:bidi="he-IL"/>
        </w:rPr>
        <w:t>(изд. "Кегат" с примечаниями р. Л. Быстрицкого). Нью-Йорк, 199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 Элиягу-Йоханан Гурарье. </w:t>
      </w:r>
      <w:r>
        <w:rPr>
          <w:rFonts w:eastAsia="Times New Roman" w:cs="Tahoma" w:ascii="Tahoma" w:hAnsi="Tahoma"/>
          <w:i/>
          <w:iCs/>
          <w:color w:val="auto"/>
          <w:w w:val="90"/>
          <w:sz w:val="22"/>
          <w:szCs w:val="22"/>
          <w:lang w:val="ru-RU" w:bidi="he-IL"/>
        </w:rPr>
        <w:t xml:space="preserve">Кицур галахот (Орах хаим, гилхот шабат). </w:t>
      </w:r>
      <w:r>
        <w:rPr>
          <w:rFonts w:eastAsia="Times New Roman" w:cs="Tahoma" w:ascii="Tahoma" w:hAnsi="Tahoma"/>
          <w:color w:val="auto"/>
          <w:w w:val="90"/>
          <w:sz w:val="22"/>
          <w:szCs w:val="22"/>
          <w:lang w:val="ru-RU" w:bidi="he-IL"/>
        </w:rPr>
        <w:t>Кфар-Хабад, 199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Иш-Шов [р. Аврагам-Ицхак Шперлинг]. </w:t>
      </w:r>
      <w:r>
        <w:rPr>
          <w:rFonts w:eastAsia="Times New Roman" w:cs="Tahoma" w:ascii="Tahoma" w:hAnsi="Tahoma"/>
          <w:i/>
          <w:iCs/>
          <w:color w:val="auto"/>
          <w:w w:val="90"/>
          <w:sz w:val="22"/>
          <w:szCs w:val="22"/>
          <w:lang w:val="ru-RU" w:bidi="he-IL"/>
        </w:rPr>
        <w:t xml:space="preserve">Сефер таамей гамингагим умекорей гадиним. </w:t>
      </w:r>
      <w:r>
        <w:rPr>
          <w:rFonts w:eastAsia="Times New Roman" w:cs="Tahoma" w:ascii="Tahoma" w:hAnsi="Tahoma"/>
          <w:color w:val="auto"/>
          <w:w w:val="90"/>
          <w:sz w:val="22"/>
          <w:szCs w:val="22"/>
          <w:lang w:val="ru-RU" w:bidi="he-IL"/>
        </w:rPr>
        <w:t>Иерусалим, 1982.</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 Йегошуа-Йешая Нойвирт. </w:t>
      </w:r>
      <w:r>
        <w:rPr>
          <w:rFonts w:eastAsia="Times New Roman" w:cs="Tahoma" w:ascii="Tahoma" w:hAnsi="Tahoma"/>
          <w:i/>
          <w:iCs/>
          <w:color w:val="auto"/>
          <w:w w:val="90"/>
          <w:sz w:val="22"/>
          <w:szCs w:val="22"/>
          <w:lang w:val="ru-RU" w:bidi="he-IL"/>
        </w:rPr>
        <w:t xml:space="preserve">Шмират шабат кегилхата. </w:t>
      </w:r>
      <w:r>
        <w:rPr>
          <w:rFonts w:eastAsia="Times New Roman" w:cs="Tahoma" w:ascii="Tahoma" w:hAnsi="Tahoma"/>
          <w:color w:val="auto"/>
          <w:w w:val="90"/>
          <w:sz w:val="22"/>
          <w:szCs w:val="22"/>
          <w:lang w:val="ru-RU" w:bidi="he-IL"/>
        </w:rPr>
        <w:t>Иерусалим, 1989.</w:t>
      </w:r>
    </w:p>
    <w:p>
      <w:pPr>
        <w:pStyle w:val="Normal"/>
        <w:spacing w:before="40" w:after="40"/>
        <w:ind w:left="0" w:right="0" w:hanging="0"/>
        <w:jc w:val="both"/>
        <w:rPr/>
      </w:pPr>
      <w:r>
        <w:rPr>
          <w:rFonts w:eastAsia="Times New Roman" w:cs="Tahoma" w:ascii="Tahoma" w:hAnsi="Tahoma"/>
          <w:i/>
          <w:iCs/>
          <w:color w:val="auto"/>
          <w:w w:val="90"/>
          <w:sz w:val="22"/>
          <w:szCs w:val="22"/>
          <w:lang w:val="ru-RU" w:bidi="he-IL"/>
        </w:rPr>
        <w:t xml:space="preserve">Сефер гамингагим (Мингагей Хабад). </w:t>
      </w:r>
      <w:r>
        <w:rPr>
          <w:rFonts w:eastAsia="Times New Roman" w:cs="Tahoma" w:ascii="Tahoma" w:hAnsi="Tahoma"/>
          <w:color w:val="auto"/>
          <w:w w:val="90"/>
          <w:sz w:val="22"/>
          <w:szCs w:val="22"/>
          <w:lang w:val="ru-RU" w:bidi="he-IL"/>
        </w:rPr>
        <w:t>Кфар-Хабад, 1978.</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 Менахем-Мендл Шнеерсон [Любавичский Ребе]. </w:t>
      </w:r>
      <w:r>
        <w:rPr>
          <w:rFonts w:eastAsia="Times New Roman" w:cs="Tahoma" w:ascii="Tahoma" w:hAnsi="Tahoma"/>
          <w:i/>
          <w:iCs/>
          <w:color w:val="auto"/>
          <w:w w:val="90"/>
          <w:sz w:val="22"/>
          <w:szCs w:val="22"/>
          <w:lang w:val="ru-RU" w:bidi="he-IL"/>
        </w:rPr>
        <w:t xml:space="preserve">Шаарей галаха умингаг, </w:t>
      </w:r>
      <w:r>
        <w:rPr>
          <w:rFonts w:eastAsia="Times New Roman" w:cs="Tahoma" w:ascii="Tahoma" w:hAnsi="Tahoma"/>
          <w:color w:val="auto"/>
          <w:w w:val="90"/>
          <w:sz w:val="22"/>
          <w:szCs w:val="22"/>
          <w:lang w:val="ru-RU" w:bidi="he-IL"/>
        </w:rPr>
        <w:t>ч. 2, т. 1. Иерусалим, 1993.</w:t>
      </w:r>
    </w:p>
    <w:p>
      <w:pPr>
        <w:pStyle w:val="Normal"/>
        <w:spacing w:before="40" w:after="40"/>
        <w:ind w:left="0" w:right="0" w:hanging="0"/>
        <w:jc w:val="both"/>
        <w:rPr/>
      </w:pPr>
      <w:r>
        <w:rPr>
          <w:rFonts w:eastAsia="Times New Roman" w:cs="Tahoma" w:ascii="Tahoma" w:hAnsi="Tahoma"/>
          <w:color w:val="auto"/>
          <w:w w:val="90"/>
          <w:sz w:val="22"/>
          <w:szCs w:val="22"/>
          <w:lang w:val="ru-RU" w:bidi="he-IL"/>
        </w:rPr>
        <w:t xml:space="preserve">р. Шнеур-Залман из Ляд. </w:t>
      </w:r>
      <w:r>
        <w:rPr>
          <w:rFonts w:eastAsia="Times New Roman" w:cs="Tahoma" w:ascii="Tahoma" w:hAnsi="Tahoma"/>
          <w:i/>
          <w:iCs/>
          <w:color w:val="auto"/>
          <w:w w:val="90"/>
          <w:sz w:val="22"/>
          <w:szCs w:val="22"/>
          <w:lang w:val="ru-RU" w:bidi="he-IL"/>
        </w:rPr>
        <w:t xml:space="preserve">Шулхан Арух, </w:t>
      </w:r>
      <w:r>
        <w:rPr>
          <w:rFonts w:eastAsia="Times New Roman" w:cs="Tahoma" w:ascii="Tahoma" w:hAnsi="Tahoma"/>
          <w:color w:val="auto"/>
          <w:w w:val="90"/>
          <w:sz w:val="22"/>
          <w:szCs w:val="22"/>
          <w:lang w:val="ru-RU" w:bidi="he-IL"/>
        </w:rPr>
        <w:t>т.т. 1,2. Нью-Йорк, 1986.</w:t>
      </w:r>
    </w:p>
    <w:sectPr>
      <w:footerReference w:type="default" r:id="rId4"/>
      <w:type w:val="nextPage"/>
      <w:pgSz w:orient="landscape" w:w="8417" w:h="11906"/>
      <w:pgMar w:left="272" w:right="345" w:gutter="0" w:header="0" w:top="4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193.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19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1">
    <w:name w:val="TOC 1"/>
    <w:basedOn w:val="Normal"/>
    <w:next w:val="Normal"/>
    <w:pPr>
      <w:widowControl/>
      <w:autoSpaceDE w:val="true"/>
    </w:pPr>
    <w:rPr>
      <w:sz w:val="24"/>
      <w:szCs w:val="24"/>
      <w:lang w:bidi="ar-SA"/>
    </w:rPr>
  </w:style>
  <w:style w:type="paragraph" w:styleId="Contents4">
    <w:name w:val="TOC 4"/>
    <w:basedOn w:val="Normal"/>
    <w:next w:val="Normal"/>
    <w:pPr>
      <w:widowControl/>
      <w:autoSpaceDE w:val="true"/>
      <w:ind w:left="720" w:right="0" w:hanging="0"/>
    </w:pPr>
    <w:rPr>
      <w:sz w:val="24"/>
      <w:szCs w:val="24"/>
      <w:lang w:bidi="ar-SA"/>
    </w:rPr>
  </w:style>
  <w:style w:type="paragraph" w:styleId="Contents5">
    <w:name w:val="TOC 5"/>
    <w:basedOn w:val="Normal"/>
    <w:next w:val="Normal"/>
    <w:pPr>
      <w:widowControl/>
      <w:autoSpaceDE w:val="true"/>
      <w:ind w:left="960" w:right="0" w:hanging="0"/>
    </w:pPr>
    <w:rPr>
      <w:sz w:val="24"/>
      <w:szCs w:val="24"/>
      <w:lang w:bidi="ar-SA"/>
    </w:rPr>
  </w:style>
  <w:style w:type="paragraph" w:styleId="Contents6">
    <w:name w:val="TOC 6"/>
    <w:basedOn w:val="Normal"/>
    <w:next w:val="Normal"/>
    <w:pPr>
      <w:widowControl/>
      <w:autoSpaceDE w:val="true"/>
      <w:ind w:left="1200" w:right="0" w:hanging="0"/>
    </w:pPr>
    <w:rPr>
      <w:sz w:val="24"/>
      <w:szCs w:val="24"/>
      <w:lang w:bidi="ar-SA"/>
    </w:rPr>
  </w:style>
  <w:style w:type="paragraph" w:styleId="Contents7">
    <w:name w:val="TOC 7"/>
    <w:basedOn w:val="Normal"/>
    <w:next w:val="Normal"/>
    <w:pPr>
      <w:widowControl/>
      <w:autoSpaceDE w:val="true"/>
      <w:ind w:left="1440" w:right="0" w:hanging="0"/>
    </w:pPr>
    <w:rPr>
      <w:sz w:val="24"/>
      <w:szCs w:val="24"/>
      <w:lang w:bidi="ar-SA"/>
    </w:rPr>
  </w:style>
  <w:style w:type="paragraph" w:styleId="Contents8">
    <w:name w:val="TOC 8"/>
    <w:basedOn w:val="Normal"/>
    <w:next w:val="Normal"/>
    <w:pPr>
      <w:widowControl/>
      <w:autoSpaceDE w:val="true"/>
      <w:ind w:left="1680" w:right="0" w:hanging="0"/>
    </w:pPr>
    <w:rPr>
      <w:sz w:val="24"/>
      <w:szCs w:val="24"/>
      <w:lang w:bidi="ar-SA"/>
    </w:rPr>
  </w:style>
  <w:style w:type="paragraph" w:styleId="Contents9">
    <w:name w:val="TOC 9"/>
    <w:basedOn w:val="Normal"/>
    <w:next w:val="Normal"/>
    <w:pPr>
      <w:widowControl/>
      <w:autoSpaceDE w:val="true"/>
      <w:ind w:left="1920" w:right="0" w:hanging="0"/>
    </w:pPr>
    <w:rPr>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6:34:00Z</dcterms:created>
  <dc:creator>chabad-home-desktop</dc:creator>
  <dc:description/>
  <dc:language>en-US</dc:language>
  <cp:lastModifiedBy>chabad</cp:lastModifiedBy>
  <cp:lastPrinted>2004-10-28T18:05:00Z</cp:lastPrinted>
  <dcterms:modified xsi:type="dcterms:W3CDTF">2004-10-29T03:15:00Z</dcterms:modified>
  <cp:revision>19</cp:revision>
  <dc:subject/>
  <dc:title>Кицур Шулхан Арух</dc:title>
</cp:coreProperties>
</file>